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А.В. ГУБАНОВА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ОДЕЛЬ ПЕДАГОГИЧЕСКОЙ ПОДДЕРЖКИ СОЦИАЛЬНЫМ ПЕДАГОГОМ ПРОФЕССИОНАЛЬНОГО САМООПРЕДЕЛЕНИЯ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ДАРЕННЫХ СТАРШЕКЛАССНИКОВ В ВОСПИТАТЕЛЬНОМ ПРОСТРАНСТВЕ ШКОЛЫ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sz w:val="28"/>
          <w:szCs w:val="28"/>
        </w:rPr>
        <w:t xml:space="preserve">Об авторе: 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>А.В. Губанова – доцент кафедры практической психологии Омского ГПУ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В современной научной литературе широко представлены исследования, посвященные изучению проблемы профессионального самоопределения одаренной личности, осложненного спектром подходов к трактовке одаренности, ее идентификации и диагностики, особенностями и закономерностями развития одаренной личности. В </w:t>
      </w:r>
      <w:r>
        <w:rPr>
          <w:i/>
          <w:iCs/>
          <w:sz w:val="28"/>
          <w:szCs w:val="28"/>
        </w:rPr>
        <w:t xml:space="preserve">социально-педагогическом смысле </w:t>
      </w:r>
      <w:r>
        <w:rPr>
          <w:sz w:val="28"/>
          <w:szCs w:val="28"/>
        </w:rPr>
        <w:t>профессиональное самоопределение жизненно необходимо для каждого человека и связано с организацией специальных усилий со стороны государства и общества, что и находит отражение в положениях Всемирного совета по талантам и одаренности детей и ассоциации «Евроталант» при Совете Европы, Закона   РФ   «Об   образовании»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>(1992), «Рабочей концепции одаренности» (2003), в положениях проекта Национальная образовательная инициатива «Наша новая школа» (2010), направленного на развитие системы материальной, социальной и психолого-педагогической поддержки особо талантливых детей. Вместе с тем в нормативных документах и научных источниках профессиональное самоопределение одаренных рассматривается только в связи с ранней профессионализацией очень одаренных детей. Это порождает «благодатную» почву для возникновения неудач в различных сферах жизнедеятельности «слабо одаренных» (К. Юнг), так как, по мнению Э. Фромма, «...если влечение к творчеству не получает реального выхода, возникает тяготение к разрушению». Обнаруженные в ходе анализа литературы депривирующие обстоятельства в развитии одаренных старшеклассников делают их актуально и потенциально проблемными, что позволяет отнести их к группе риска, с которой в воспитательном пространстве школы работает социальный педагог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Рассмотрение профессионального самоопределения одаренных старшеклассников с позиции личностно-ориентированного и культурологического подходов на основе принципов личностной ответственности и активной жизненной позиции по самоорганизации личности предполагает «взращивание» в образовательной среде человека с рефлексивным сознанием (Е.В. Бондаревская, И.Е. Видт), для чего в школе необходимо обеспечить условия проявления творческой активности и субъектной позиции одаренных старшеклассников в рамках более общей проблемы их профессионального самоопределения. Одним из таких условий, согласно положениям проекта Национальная образовательная инициатива «Наша новая школа» (2010), является система материальной, социальной и психолого-педагогической поддержки особо талантливых детей. В «Рабочей концепции одаренности» (2003) одаренность трактуется как системное качество психики, поэтому имеет смысл рассмотреть педагогическую поддержку профессионального самоопределения одаренных с позиций системного подхода, а значит, </w:t>
      </w:r>
      <w:r>
        <w:rPr>
          <w:i/>
          <w:iCs/>
          <w:sz w:val="28"/>
          <w:szCs w:val="28"/>
        </w:rPr>
        <w:t xml:space="preserve">управления </w:t>
      </w:r>
      <w:r>
        <w:rPr>
          <w:sz w:val="28"/>
          <w:szCs w:val="28"/>
        </w:rPr>
        <w:t>в исследовании сложных педагогических объектов, что и определяет, по мнению Т. Фроловой, наметившуюся тенденцию смягчения школьного «конвейера» в образовании одаренных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Именно </w:t>
      </w:r>
      <w:r>
        <w:rPr>
          <w:i/>
          <w:iCs/>
          <w:sz w:val="28"/>
          <w:szCs w:val="28"/>
        </w:rPr>
        <w:t xml:space="preserve">социально-педагогический аспект педагогической </w:t>
      </w:r>
      <w:r>
        <w:rPr>
          <w:sz w:val="28"/>
          <w:szCs w:val="28"/>
        </w:rPr>
        <w:t xml:space="preserve">поддержки предполагает разработку двух критериев ее успешности (результативности): </w:t>
      </w:r>
      <w:r>
        <w:rPr>
          <w:i/>
          <w:iCs/>
          <w:sz w:val="28"/>
          <w:szCs w:val="28"/>
        </w:rPr>
        <w:t xml:space="preserve">патерналистского </w:t>
      </w:r>
      <w:r>
        <w:rPr>
          <w:sz w:val="28"/>
          <w:szCs w:val="28"/>
        </w:rPr>
        <w:t xml:space="preserve">(в рамках отдельной ситуации), продиктованного необходимостью взрослого опекать школьника, и </w:t>
      </w:r>
      <w:r>
        <w:rPr>
          <w:i/>
          <w:iCs/>
          <w:sz w:val="28"/>
          <w:szCs w:val="28"/>
        </w:rPr>
        <w:t xml:space="preserve">образовательного </w:t>
      </w:r>
      <w:r>
        <w:rPr>
          <w:sz w:val="28"/>
          <w:szCs w:val="28"/>
        </w:rPr>
        <w:t>(собственно педагогического), продиктованного необходимостью поддержки взрослым той части личности одаренного, становление и развитие которой лишало бы эту опеку смысла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Таким образом, проблема профессионального самоопределения одаренных старшеклассников, обучающихся в среде сверстников, </w:t>
      </w:r>
      <w:r>
        <w:rPr>
          <w:i/>
          <w:iCs/>
          <w:sz w:val="28"/>
          <w:szCs w:val="28"/>
        </w:rPr>
        <w:t xml:space="preserve">существует </w:t>
      </w:r>
      <w:r>
        <w:rPr>
          <w:sz w:val="28"/>
          <w:szCs w:val="28"/>
        </w:rPr>
        <w:t xml:space="preserve">как в образовании, так и в педагогике и </w:t>
      </w:r>
      <w:r>
        <w:rPr>
          <w:i/>
          <w:iCs/>
          <w:sz w:val="28"/>
          <w:szCs w:val="28"/>
        </w:rPr>
        <w:t xml:space="preserve">обусловливает </w:t>
      </w:r>
      <w:r>
        <w:rPr>
          <w:sz w:val="28"/>
          <w:szCs w:val="28"/>
        </w:rPr>
        <w:t>вхождение в образовательную практику идеи педагогической поддержки как средства освоения обучающимися социокультурной (образовательной) среды школы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Цель данной статьи заключается в представлении модели педагогической поддержки профессионального самоопределения одаренных старшеклассников и стратегии ее реализации социальным педагогом в воспитательном пространстве школы. В нашем исследовании мы опираемся на определение </w:t>
      </w:r>
      <w:r>
        <w:rPr>
          <w:i/>
          <w:iCs/>
          <w:sz w:val="28"/>
          <w:szCs w:val="28"/>
        </w:rPr>
        <w:t xml:space="preserve">воспитательного пространства </w:t>
      </w:r>
      <w:r>
        <w:rPr>
          <w:sz w:val="28"/>
          <w:szCs w:val="28"/>
        </w:rPr>
        <w:t>Л.И. Новиковой, которое понимается как «специально организованная педагогами совместно с детьми «среда в среде» и как результат конструктивной, созидательной и интегрирующей деятельности педагогического сообщества, достигаемый в целях повышения эффективности гуманитарной практики. Освоенные педагогическим сообществом школы возможности воспитательного пространства: поля смыслов, поля ценностей и поля взаимодействия — обусловливают профессиональное самоопределение одаренных старшеклассников. Одним из механизмов организации воспитательного пространства является событие, в нашем случае событие социального педагога и одаренного старшеклассника в проблемной ситуации первичного профессионального выбора в процессе педагогической поддержки. О.С. Газман, на концепцию педагогической поддержки которого мы опираемся в настоящем исследовании, дает определение педагогической поддержки «как особой сферы педагогической деятельности — превентивной и оперативной помощи в развитии и содействии саморазвития ребенка, которые направлены на решение его индивидуальных проблем, связанных со здоровьем, продвижением в обучении, коммуникацией и жизненным самоопределением» [6]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В процессе педагогического проектирования мы обратились к принципам педагогической синергетики (Е.Н. Князева), что позволило раскрыть взаимосвязь </w:t>
      </w:r>
      <w:r>
        <w:rPr>
          <w:i/>
          <w:iCs/>
          <w:sz w:val="28"/>
          <w:szCs w:val="28"/>
        </w:rPr>
        <w:t xml:space="preserve">противоречивости </w:t>
      </w:r>
      <w:r>
        <w:rPr>
          <w:sz w:val="28"/>
          <w:szCs w:val="28"/>
        </w:rPr>
        <w:t xml:space="preserve">процессов индивидуализации и социализации одаренной личности в профессиональном самоопределении; </w:t>
      </w:r>
      <w:r>
        <w:rPr>
          <w:i/>
          <w:iCs/>
          <w:sz w:val="28"/>
          <w:szCs w:val="28"/>
        </w:rPr>
        <w:t xml:space="preserve">неопределенности </w:t>
      </w:r>
      <w:r>
        <w:rPr>
          <w:sz w:val="28"/>
          <w:szCs w:val="28"/>
        </w:rPr>
        <w:t xml:space="preserve">самой ситуации профессионального самоопределения как конкретной проблемной ситуацией выбора; </w:t>
      </w:r>
      <w:r>
        <w:rPr>
          <w:i/>
          <w:iCs/>
          <w:sz w:val="28"/>
          <w:szCs w:val="28"/>
        </w:rPr>
        <w:t xml:space="preserve">неосвоенных возможностей </w:t>
      </w:r>
      <w:r>
        <w:rPr>
          <w:sz w:val="28"/>
          <w:szCs w:val="28"/>
        </w:rPr>
        <w:t>одаренных старшеклассников в ходе профессионального самоопределения, что требует управления ситуацией, актуализирует потребность в опережающей педагогической поддержке как современном методе включения одаренных старшеклассников в освоение социокультурной среды школы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>Мы рассматриваем педагогическую поддержку как составную часть личностно-ориентированного подхода к образованию в современном обществе, которая, согласно В.И. Слободчикову и Н.Б. Крыловой, создает фундамент для педагогической практики, базирующейся на внутренней свободе, творчестве, действительном демократизме и гуманизме взаимоотношений взрослого и ребенка, изначально являющихся носителями уникального субъектного опыта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Педагогическая поддержка профессионального самоопределения одаренных старшеклассников </w:t>
      </w:r>
      <w:r>
        <w:rPr>
          <w:sz w:val="28"/>
          <w:szCs w:val="28"/>
        </w:rPr>
        <w:t>в воспитательном пространстве школы — это сложная, открытая, методически обеспеченная педагогическая система личностно-ориентированных методов и приемов, и адекватных образной креативности личности эвристических средств, содействующая реализации ее творческих возможностей в деятельности по профессиональному выбору (самоопределению) и предполагающая вероятностный результат в становлении субъектного смыслового пространства личности, формой организации которого является профессиональное самосознание. По содержанию данная система является полипредметной и требует от социального педагога умения задавать интенцию и управлять динамикой профессионального самоопределения одаренных старшеклассников в воспитательном пространстве школы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Обращение к принципам педагогической синергетики позволило представить модель </w:t>
      </w:r>
      <w:r>
        <w:rPr>
          <w:i/>
          <w:iCs/>
          <w:sz w:val="28"/>
          <w:szCs w:val="28"/>
        </w:rPr>
        <w:t xml:space="preserve">педагогической поддержки профессионального самоопределения одаренных старшеклассников </w:t>
      </w:r>
      <w:r>
        <w:rPr>
          <w:sz w:val="28"/>
          <w:szCs w:val="28"/>
        </w:rPr>
        <w:t>(далее — ПППСООС) как целостную, вариативную, динамичную и открытую систему с помощью совокупности логико-смысловых координат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Логико-смысловая модель </w:t>
      </w:r>
      <w:r>
        <w:rPr>
          <w:sz w:val="28"/>
          <w:szCs w:val="28"/>
        </w:rPr>
        <w:t xml:space="preserve">индивидуально-личностной ПППСООС в воспитательном пространстве школы, основанная на принципах гуманистической педагогики и синергетическом феномене гармонии и оппозиции социализации и индивидуализации, содержит </w:t>
      </w:r>
      <w:r>
        <w:rPr>
          <w:i/>
          <w:iCs/>
          <w:sz w:val="28"/>
          <w:szCs w:val="28"/>
        </w:rPr>
        <w:t xml:space="preserve">инвариант </w:t>
      </w:r>
      <w:r>
        <w:rPr>
          <w:sz w:val="28"/>
          <w:szCs w:val="28"/>
        </w:rPr>
        <w:t xml:space="preserve">— модель проблемного поля педагогической поддержки, определяющую позицию педагогической поддержки в воспитательной системе школы; </w:t>
      </w:r>
      <w:r>
        <w:rPr>
          <w:i/>
          <w:iCs/>
          <w:sz w:val="28"/>
          <w:szCs w:val="28"/>
        </w:rPr>
        <w:t xml:space="preserve">вариативную </w:t>
      </w:r>
      <w:r>
        <w:rPr>
          <w:sz w:val="28"/>
          <w:szCs w:val="28"/>
        </w:rPr>
        <w:t xml:space="preserve">модель пространства ПППСООС конкретной школы, определяющую стратегию оптимизации процесса профессионального самоопределения одаренных старшеклассников (см. рис. на с. 33); </w:t>
      </w:r>
      <w:r>
        <w:rPr>
          <w:i/>
          <w:iCs/>
          <w:sz w:val="28"/>
          <w:szCs w:val="28"/>
        </w:rPr>
        <w:t xml:space="preserve">вариативную </w:t>
      </w:r>
      <w:r>
        <w:rPr>
          <w:sz w:val="28"/>
          <w:szCs w:val="28"/>
        </w:rPr>
        <w:t xml:space="preserve">модель внешнего плана действий по выбору одаренных старшеклассников, стимулирующего </w:t>
      </w:r>
      <w:r>
        <w:rPr>
          <w:i/>
          <w:iCs/>
          <w:sz w:val="28"/>
          <w:szCs w:val="28"/>
        </w:rPr>
        <w:t xml:space="preserve">размышление </w:t>
      </w:r>
      <w:r>
        <w:rPr>
          <w:sz w:val="28"/>
          <w:szCs w:val="28"/>
        </w:rPr>
        <w:t>по переводу проблемы первичного профессионального выбора в плоскость противоречия и его разрешения в ситуации успеха (табл. 1 на с. 34)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>Вариативность этапов достижения результатов педагогической поддержки обусловливает ее индивидуально-личностный характер. Цели, задачи, реальное состояние профессионального самоопределения и потребности одаренных в конкретной ситуации выбора указывают социальному педагогу конкретное содержание каждого этапа. Мы предполагаем, что в каждом конкретном случае в соответствии с типом и видом одаренности старшеклассников вектор К5 будет наполняться своим содержанием. На наш взгляд, модель позволяет перейти к педагогической поддержке в школе как к целостному вариативному процессу, включенному в единое воспитательное пространство школы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Логико-смысловая модель пространства педагогической поддержки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профессионального самоопределения одаренных старшеклассников (ПППСООС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в воспитательном пространстве школы.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>(Каждый вектор модели пронумерован и имеет название, например, вектор К 1 обозначает: Ключ -1 «Назначение и цель педподдержки» и т.д.)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i/>
          <w:i/>
          <w:iCs/>
          <w:sz w:val="28"/>
          <w:szCs w:val="28"/>
        </w:rPr>
      </w:pPr>
      <w:r>
        <w:rPr/>
        <w:drawing>
          <wp:inline distT="0" distB="0" distL="0" distR="0">
            <wp:extent cx="6096000" cy="417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>Таблица 1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>Ориентировочный алгоритм деятельности социального педагога по организации педагогической поддержки профессионального самоопределения одаренных старшеклассников в воспитательном пространстве школы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717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2468"/>
        <w:gridCol w:w="6620"/>
      </w:tblGrid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Этапы подготовительной деятельности социального педагога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иагностический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омплексная диагностика проблемы профессионального самоопределения одаренных старшеклассников, диагностика основных показателей профессионального развития, саморазвития; рефлексия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налитический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становление причин возникновения проблемы, привлечение педагога-профконсультанта, социального педагога, школьного психолога для анализа причин затруднения; рефлексия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рганизационный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становление контакта с одаренным старшеклассником, имеющим проблему профессионального самоопределения, вербализация постановки проблемы, оценка значимости проблемы для старшеклассника; координация действий специалистов школы; рефлексия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оектировочный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оектирование пространства педагогической поддержки профессионального самоопределения одаренных старшеклассников конкретной школы (в логике разрешения проблемной ситуации первичного профессионального выбора одаренных старшеклассников); централизованное управление (управление по предполагаемым возмущениям) ее развитием; проектирование действий педагога и одаренного старшеклассника, заключение договора</w:t>
            </w:r>
          </w:p>
        </w:tc>
      </w:tr>
      <w:tr>
        <w:trPr/>
        <w:tc>
          <w:tcPr>
            <w:tcW w:w="9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Этапы исполнительской деятельности социального педагога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еятельностный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тимулирование самостоятельной деятельности одаренных старшеклассников, организация помощи ему в разрешении ситуации средствами внешнего плана действий; управляемой визуализации, онтологической метафоры, ауто- и квазидиалога; мысленного эксперимента; рефлексия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ефлексивный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бсуждение социальным педагогом и одаренным старшеклассником предыдущих этапов деятельности, переформулирование проблемы, констатация факта ее разрешимости, осмысление нового опыта жизнедеятельно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>Таблица 2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>Ориентировочный алгоритм организации социальным педагогом ситуации успеха в процессе педагогической поддержки (личностно-ориентированная консультация)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717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"/>
        <w:gridCol w:w="1853"/>
        <w:gridCol w:w="1924"/>
        <w:gridCol w:w="1765"/>
        <w:gridCol w:w="1980"/>
        <w:gridCol w:w="1847"/>
      </w:tblGrid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ддержка состояния одаренных старшеклассни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(диагностический)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Снять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состояние страха в ситуации психол. безопасност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 принят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«Ничего страшного... Бывает, что люди боятся...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1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)</w:t>
              <w:tab/>
              <w:t>Внешний план действий по выбору ОС (логические уровни самоанализа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1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)</w:t>
              <w:tab/>
              <w:t>эвристические методы: ор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1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еятель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1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тны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1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3)</w:t>
              <w:tab/>
              <w:t>метафор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1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4)ауто- и квазидиалог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5)управляемая визуализац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нятие напряжения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говорны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Скрыта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нструкц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«Ты же помнишь, что...»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рождение мотивации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еятельно-стны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вансирование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«У тебя получится...»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веренность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еятельно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тны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ерсональна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сключительность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«Только у тебя и может получиться...»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амоуважение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еятельно-стны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силение мотивации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«Нам это так нужно для...»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отивация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ефле-ксивны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ысокая оценка детали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«Вот эта часть у тебя замечательна!»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Чувство гордо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>В мягких педагогических моделях воспитания технология может быть представлена на уровне подхода, плана или стратегии. Поэтому технологизация деятельности социального педагога сконструирована нами на уровне стратегии, представленной нами ниже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Стратегия индивидуалъно-личностностной педагогической поддержки социальным педагогом профессионального самоопределения одаренных старшеклассников в воспитательном пространстве школы </w:t>
      </w:r>
      <w:r>
        <w:rPr>
          <w:sz w:val="28"/>
          <w:szCs w:val="28"/>
        </w:rPr>
        <w:t xml:space="preserve">представляет собой разновидность мягкой педагогической технологии глубинного общения, основанной на концепции педагогической поддержки, обеспечивающей развитие индивидуальности и субъектности одаренных старшеклассников в преодолении ими препятствий профессионального самоопределения в ситуации успеха. Суть </w:t>
      </w:r>
      <w:r>
        <w:rPr>
          <w:i/>
          <w:iCs/>
          <w:sz w:val="28"/>
          <w:szCs w:val="28"/>
        </w:rPr>
        <w:t xml:space="preserve">глубинного (экзистенциального) общения, </w:t>
      </w:r>
      <w:r>
        <w:rPr>
          <w:sz w:val="28"/>
          <w:szCs w:val="28"/>
        </w:rPr>
        <w:t>согласно Н.Б. Крыловой, состоит в том, чтобы в ситуации доверительного диалога стимулировать философское размышление одаренного старшеклассника по поводу ситуации, в которой он обретает свое новое «Я», изменяет свои взгляды, делает профессиональный выбор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Назначение стратегии </w:t>
      </w:r>
      <w:r>
        <w:rPr>
          <w:sz w:val="28"/>
          <w:szCs w:val="28"/>
        </w:rPr>
        <w:t xml:space="preserve">заключается в психолого-педагогическом обеспечении оптимальной социализации и индивидуализации одаренной личности в процессе профессионального самоопределения в ситуации успеха: </w:t>
      </w:r>
      <w:r>
        <w:rPr>
          <w:i/>
          <w:iCs/>
          <w:sz w:val="28"/>
          <w:szCs w:val="28"/>
        </w:rPr>
        <w:t xml:space="preserve">обучения </w:t>
      </w:r>
      <w:r>
        <w:rPr>
          <w:sz w:val="28"/>
          <w:szCs w:val="28"/>
        </w:rPr>
        <w:t xml:space="preserve">— как освоения культурных способов деятельности по выбору: монотехнологии осознанного действия, самоанализа, личностной рефлексии; </w:t>
      </w:r>
      <w:r>
        <w:rPr>
          <w:i/>
          <w:iCs/>
          <w:sz w:val="28"/>
          <w:szCs w:val="28"/>
        </w:rPr>
        <w:t xml:space="preserve">воспитания </w:t>
      </w:r>
      <w:r>
        <w:rPr>
          <w:sz w:val="28"/>
          <w:szCs w:val="28"/>
        </w:rPr>
        <w:t xml:space="preserve">— как взросления (уровень личностной зрелости) и социализации; </w:t>
      </w:r>
      <w:r>
        <w:rPr>
          <w:i/>
          <w:iCs/>
          <w:sz w:val="28"/>
          <w:szCs w:val="28"/>
        </w:rPr>
        <w:t xml:space="preserve">развития </w:t>
      </w:r>
      <w:r>
        <w:rPr>
          <w:sz w:val="28"/>
          <w:szCs w:val="28"/>
        </w:rPr>
        <w:t>— как взросления (уровень профессионального самосознания) и индивидуализации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Позиция </w:t>
      </w:r>
      <w:r>
        <w:rPr>
          <w:sz w:val="28"/>
          <w:szCs w:val="28"/>
        </w:rPr>
        <w:t>педагогической поддержки в воспитательном пространстве школы — это особая форма проявления личностно-профессионального самоопределения взрослого в отношении ребенка, предполагающая индивидуальную работу с одаренными старшеклассниками, направленную на поддержку субъектности и индивидуальности личности в проблемной ситуации первичного профессионального выбора в воспитательном пространстве школы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Главная цель: </w:t>
      </w:r>
      <w:r>
        <w:rPr>
          <w:sz w:val="28"/>
          <w:szCs w:val="28"/>
        </w:rPr>
        <w:t xml:space="preserve">организовать педагогические условия в воспитательном пространстве школы, направленные на поддержку развития субъектности, индивидуальности и внутреннего смыслового пространства личности одаренных старшеклассников, формой организации которого является профессиональное самосознание. </w:t>
      </w:r>
      <w:r>
        <w:rPr>
          <w:i/>
          <w:iCs/>
          <w:sz w:val="28"/>
          <w:szCs w:val="28"/>
        </w:rPr>
        <w:t xml:space="preserve">Основные принципы: </w:t>
      </w:r>
      <w:r>
        <w:rPr>
          <w:sz w:val="28"/>
          <w:szCs w:val="28"/>
        </w:rPr>
        <w:t>гуманность, субъектность, диалогичность, системность, эвристичность и вариативность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Профессиональные (психолого-педагогические ) задачи: </w:t>
      </w:r>
      <w:r>
        <w:rPr>
          <w:sz w:val="28"/>
          <w:szCs w:val="28"/>
        </w:rPr>
        <w:t>алгоритмы подготовительной и исполнительской (метауправленческой) деятельности социального педагога (табл. 2 на с. 35) ситуативно обусловлены поставленной целью, возрастными закономерностями, генотипическими и личностными особенностями; внутренней конфликтностью и драматичностью профессиональной самореализации одаренной личности; уровнем развития профессионального самосознания (субъектного смыслового пространства) одаренной личности и психолого-педагогическими условиями воспитательного пространства школы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Субъекты поддержки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Одаренный старшеклассник, </w:t>
      </w:r>
      <w:r>
        <w:rPr>
          <w:sz w:val="28"/>
          <w:szCs w:val="28"/>
        </w:rPr>
        <w:t xml:space="preserve">которого характеризуют особенности творческой личности: совмещение у одаренных детей свойств своего и последующего возраста, что создает характерную двойственность и противоречивость их психологического облика, отличающегося от обычных сверстников внутренней напряженностью; особенностями одаренного старшеклассника как субъекта, </w:t>
      </w:r>
      <w:r>
        <w:rPr>
          <w:i/>
          <w:iCs/>
          <w:sz w:val="28"/>
          <w:szCs w:val="28"/>
        </w:rPr>
        <w:t xml:space="preserve">в возрастном аспекте </w:t>
      </w:r>
      <w:r>
        <w:rPr>
          <w:sz w:val="28"/>
          <w:szCs w:val="28"/>
        </w:rPr>
        <w:t xml:space="preserve">— гетерохронность и диссинхрония развития, становление самоанализа, профессионального самосознания, личностной рефлексии; по уровню развития умственной рефлексии одаренные дети превосходят не только сверстников, но и многих взрослых; </w:t>
      </w:r>
      <w:r>
        <w:rPr>
          <w:i/>
          <w:iCs/>
          <w:sz w:val="28"/>
          <w:szCs w:val="28"/>
        </w:rPr>
        <w:t xml:space="preserve">в генотипическом аспекте </w:t>
      </w:r>
      <w:r>
        <w:rPr>
          <w:sz w:val="28"/>
          <w:szCs w:val="28"/>
        </w:rPr>
        <w:t xml:space="preserve">— высокий уровень ассоциативности (образной креативности), дивергентность творческого мышления, часто оцениваемые окружающими взрослыми как отклонение; </w:t>
      </w:r>
      <w:r>
        <w:rPr>
          <w:i/>
          <w:iCs/>
          <w:sz w:val="28"/>
          <w:szCs w:val="28"/>
        </w:rPr>
        <w:t xml:space="preserve">в личностном аспекте </w:t>
      </w:r>
      <w:r>
        <w:rPr>
          <w:sz w:val="28"/>
          <w:szCs w:val="28"/>
        </w:rPr>
        <w:t xml:space="preserve">— перфекционизм, низкий уровень личностной рефлексии, избирательность общения, сомнение (понимаемое нами как любознательность). </w:t>
      </w:r>
      <w:r>
        <w:rPr>
          <w:i/>
          <w:iCs/>
          <w:sz w:val="28"/>
          <w:szCs w:val="28"/>
        </w:rPr>
        <w:t xml:space="preserve">Социальный педагог. </w:t>
      </w:r>
      <w:r>
        <w:rPr>
          <w:sz w:val="28"/>
          <w:szCs w:val="28"/>
        </w:rPr>
        <w:t xml:space="preserve">Деонтологическая составляющая предъявляет к социальному педагогу как субъекту педагогической поддержки в процессе реализации им организационной (координирующей) и стимулирующей (психолого-терапевтической) функции следующие требования: </w:t>
      </w:r>
      <w:r>
        <w:rPr>
          <w:i/>
          <w:iCs/>
          <w:sz w:val="28"/>
          <w:szCs w:val="28"/>
        </w:rPr>
        <w:t xml:space="preserve">профессионального </w:t>
      </w:r>
      <w:r>
        <w:rPr>
          <w:sz w:val="28"/>
          <w:szCs w:val="28"/>
        </w:rPr>
        <w:t xml:space="preserve">(умение создавать фасилитирующий психологический климат); </w:t>
      </w:r>
      <w:r>
        <w:rPr>
          <w:i/>
          <w:iCs/>
          <w:sz w:val="28"/>
          <w:szCs w:val="28"/>
        </w:rPr>
        <w:t xml:space="preserve">личностного </w:t>
      </w:r>
      <w:r>
        <w:rPr>
          <w:sz w:val="28"/>
          <w:szCs w:val="28"/>
        </w:rPr>
        <w:t xml:space="preserve">(искренность или конгруэнтность; принятие, забота или признание; наличие эмпати-ческого понимания); </w:t>
      </w:r>
      <w:r>
        <w:rPr>
          <w:i/>
          <w:iCs/>
          <w:sz w:val="28"/>
          <w:szCs w:val="28"/>
        </w:rPr>
        <w:t xml:space="preserve">управленческого </w:t>
      </w:r>
      <w:r>
        <w:rPr>
          <w:sz w:val="28"/>
          <w:szCs w:val="28"/>
        </w:rPr>
        <w:t>(умение задавать интенцию и управлять динамикой профессионального самоопределения одаренной личности) соответствия предъявляемой личностью и обществом проблеме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Педагогическое сообщество </w:t>
      </w:r>
      <w:r>
        <w:rPr>
          <w:sz w:val="28"/>
          <w:szCs w:val="28"/>
        </w:rPr>
        <w:t>школы, города, области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Наряду с традиционными </w:t>
      </w:r>
      <w:r>
        <w:rPr>
          <w:i/>
          <w:iCs/>
          <w:sz w:val="28"/>
          <w:szCs w:val="28"/>
        </w:rPr>
        <w:t xml:space="preserve">функциями социального педагога: </w:t>
      </w:r>
      <w:r>
        <w:rPr>
          <w:sz w:val="28"/>
          <w:szCs w:val="28"/>
        </w:rPr>
        <w:t xml:space="preserve">диагностической, прогностической, воспитательной, организаторской, коммуникативной, охранно-защитной и социально-терапевтической, — нами обосновано введение </w:t>
      </w:r>
      <w:r>
        <w:rPr>
          <w:i/>
          <w:iCs/>
          <w:sz w:val="28"/>
          <w:szCs w:val="28"/>
        </w:rPr>
        <w:t xml:space="preserve">психолого-терапевтической (дидактической ) функции </w:t>
      </w:r>
      <w:r>
        <w:rPr>
          <w:sz w:val="28"/>
          <w:szCs w:val="28"/>
        </w:rPr>
        <w:t>— функции управления. Психолого-терапевтическая (дидактическая) функция, под которой понимается особый вид гуманной, профессиональной деятельности социального педагога, направленной на построение и управление адаптивной, психосберегающей дидактической системы освоения одаренным старшеклассником технологии осознанного действия, включает инструментальную поддержку логико-эвристическими средствами и методами процессов самопознания, самоанализа и профессионального самосознания одаренной личности в воспитательном пространстве школы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Характер стратегии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>Индивидуально-личностный характер опережающей педагогической поддержки в ситуации успеха обусловлен высоким уровнем креативности личности и неопределенности проблемной ситуации профессионального выбора и заключается в опосредованном воздействии социального педагога как субъекта управления на личность одаренного старшеклассника посредством специфической педагогической (метауправленческой) деятельности,  направленной на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>осознание одаренным старшеклассником своего отношения к затруднению профессионального самоопределения не как к препятствию, а как к задаче и ее последующему разрешению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Содержание педагогической поддержки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В качестве компонента содержания педагогической поддержки возможно использование субъектного опыта одаренных старшеклассников. Предполагается развитие субъектного опыта как системы связей, опосредствующих взаимодействие человека с окружающим миром, от исходного природного принципа удовлетворенности к принципу ориентации на реальность, далее — к принципу упорядочивания ценностей в своей целесообразной деятельности и, наконец, к творчеству, самостоятельной и новой, хотя бы для самого себя, преобразующей деятельности (Ф.Е. Василюк). </w:t>
      </w:r>
      <w:r>
        <w:rPr>
          <w:i/>
          <w:iCs/>
          <w:sz w:val="28"/>
          <w:szCs w:val="28"/>
        </w:rPr>
        <w:t xml:space="preserve">Личностный опыт, </w:t>
      </w:r>
      <w:r>
        <w:rPr>
          <w:sz w:val="28"/>
          <w:szCs w:val="28"/>
        </w:rPr>
        <w:t xml:space="preserve">в котором отражается картина социально-предметного регулирования активности человека, и </w:t>
      </w:r>
      <w:r>
        <w:rPr>
          <w:i/>
          <w:iCs/>
          <w:sz w:val="28"/>
          <w:szCs w:val="28"/>
        </w:rPr>
        <w:t xml:space="preserve">субъектный опыт, </w:t>
      </w:r>
      <w:r>
        <w:rPr>
          <w:sz w:val="28"/>
          <w:szCs w:val="28"/>
        </w:rPr>
        <w:t>в котором отражены возможности саморегулирования человеком своей произвольной активности, обеспечивают самостоятельность одаренной личности в профессиональном самоопределении и в реализации в дальнейшем своего таланта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Потенциальные предметы-поддержки: </w:t>
      </w:r>
      <w:r>
        <w:rPr>
          <w:sz w:val="28"/>
          <w:szCs w:val="28"/>
        </w:rPr>
        <w:t>индивидуальность, субъектность, профессиональное самосознание, личностная рефлексия в процессе самопознания, самоанализа и собственно самоопределения, субъектная позиция в ситуации профессионального выбора. Особенности творческой личности обусловливают полипредметность будущих педагогических воздействий. В процессе педагогической деятельности происходит развитие предмета педагогической поддержки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Условия использования </w:t>
      </w:r>
      <w:r>
        <w:rPr>
          <w:sz w:val="28"/>
          <w:szCs w:val="28"/>
        </w:rPr>
        <w:t>индивидуально-личностной стратегии ПППСООС в воспитательном пространстве школы:</w:t>
      </w:r>
    </w:p>
    <w:p>
      <w:pPr>
        <w:pStyle w:val="Normal"/>
        <w:widowControl/>
        <w:tabs>
          <w:tab w:val="clear" w:pos="720"/>
          <w:tab w:val="left" w:pos="73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1)</w:t>
        <w:tab/>
        <w:t>желание одаренных старшеклассников получить помощь в разрешении затруднений профессионального самоопределения, их готовность принять ответственность за изменение себя ради изменения своей жизненной ситуации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29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профессиональная, личностная, управленческая готовность социального педагога к работе с одаренными старшеклассниками, освоение им позиции консультанта и фасилитатора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29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реализация основных </w:t>
      </w:r>
      <w:r>
        <w:rPr>
          <w:i/>
          <w:iCs/>
          <w:sz w:val="28"/>
          <w:szCs w:val="28"/>
        </w:rPr>
        <w:t xml:space="preserve">психологических условий </w:t>
      </w:r>
      <w:r>
        <w:rPr>
          <w:sz w:val="28"/>
          <w:szCs w:val="28"/>
        </w:rPr>
        <w:t>развития инициативных действий личности, способствующих созидательному творчеству по К. Роджерсу;</w:t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4)</w:t>
        <w:tab/>
        <w:t xml:space="preserve">основные </w:t>
      </w:r>
      <w:r>
        <w:rPr>
          <w:i/>
          <w:iCs/>
          <w:sz w:val="28"/>
          <w:szCs w:val="28"/>
        </w:rPr>
        <w:t xml:space="preserve">организационно-педагогические условия: </w:t>
      </w:r>
      <w:r>
        <w:rPr>
          <w:sz w:val="28"/>
          <w:szCs w:val="28"/>
        </w:rPr>
        <w:t>оптимизация педагогической поддержки через включение в ее содержание субъектного опыта одаренных; использование логико-эвристических средств и методов современного образования в индивидуализации процесса пед поддержки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Средства и методы педагогической поддержки одаренных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Мы подробно остановились на методах, так как наша работа направлена не на конкретный, а на отстраненный, дальний результат. В индивидуализации средств и методов педагогической поддержки интеллектуальных и творческих способностей одаренных (креативных) старшеклассников мы обратились к </w:t>
      </w:r>
      <w:r>
        <w:rPr>
          <w:i/>
          <w:iCs/>
          <w:sz w:val="28"/>
          <w:szCs w:val="28"/>
        </w:rPr>
        <w:t xml:space="preserve">эвристическим </w:t>
      </w:r>
      <w:r>
        <w:rPr>
          <w:sz w:val="28"/>
          <w:szCs w:val="28"/>
        </w:rPr>
        <w:t>методам как наиболее продуктивных с точки зрения их влияния на развитие субъектности и индивидуальности одаренных старшеклассников. Среди них:</w:t>
      </w:r>
    </w:p>
    <w:p>
      <w:pPr>
        <w:pStyle w:val="Normal"/>
        <w:widowControl/>
        <w:tabs>
          <w:tab w:val="clear" w:pos="720"/>
          <w:tab w:val="left" w:pos="71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1.</w:t>
        <w:tab/>
      </w:r>
      <w:r>
        <w:rPr>
          <w:i/>
          <w:iCs/>
          <w:sz w:val="28"/>
          <w:szCs w:val="28"/>
        </w:rPr>
        <w:t xml:space="preserve">Эвристические средства и образ, </w:t>
      </w:r>
      <w:r>
        <w:rPr>
          <w:sz w:val="28"/>
          <w:szCs w:val="28"/>
        </w:rPr>
        <w:t>которые являются итогом определенной познавательной активности (В.П. Зинченко, Ю.М. Лотман, Г. Рот и др.).</w:t>
      </w:r>
    </w:p>
    <w:p>
      <w:pPr>
        <w:pStyle w:val="Normal"/>
        <w:widowControl/>
        <w:tabs>
          <w:tab w:val="clear" w:pos="720"/>
          <w:tab w:val="left" w:pos="79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2.</w:t>
        <w:tab/>
      </w:r>
      <w:r>
        <w:rPr>
          <w:i/>
          <w:iCs/>
          <w:sz w:val="28"/>
          <w:szCs w:val="28"/>
        </w:rPr>
        <w:t xml:space="preserve">Продуктивные методы: </w:t>
      </w:r>
      <w:r>
        <w:rPr>
          <w:sz w:val="28"/>
          <w:szCs w:val="28"/>
        </w:rPr>
        <w:t>проблемное изложение, эвристические, исследовательские (И.Я. Лернер и М.Н. Скаткин).</w:t>
      </w:r>
    </w:p>
    <w:p>
      <w:pPr>
        <w:pStyle w:val="Normal"/>
        <w:widowControl/>
        <w:tabs>
          <w:tab w:val="clear" w:pos="720"/>
          <w:tab w:val="left" w:pos="71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.</w:t>
        <w:tab/>
      </w:r>
      <w:r>
        <w:rPr>
          <w:i/>
          <w:iCs/>
          <w:sz w:val="28"/>
          <w:szCs w:val="28"/>
        </w:rPr>
        <w:t xml:space="preserve">Креативные: </w:t>
      </w:r>
      <w:r>
        <w:rPr>
          <w:sz w:val="28"/>
          <w:szCs w:val="28"/>
        </w:rPr>
        <w:t xml:space="preserve">метод эвристического ауто-, квази- и позиционного диалога, ориентированные на перестройку внутреннего плана действия и личностной позиции субъекта мышления. </w:t>
      </w:r>
      <w:r>
        <w:rPr>
          <w:i/>
          <w:iCs/>
          <w:sz w:val="28"/>
          <w:szCs w:val="28"/>
        </w:rPr>
        <w:t xml:space="preserve">Эвристический диалог </w:t>
      </w:r>
      <w:r>
        <w:rPr>
          <w:sz w:val="28"/>
          <w:szCs w:val="28"/>
        </w:rPr>
        <w:t xml:space="preserve">— это диалог, ориентированный на содействие перестройке внутреннего плана действия одаренных старшеклассников, развитие их личностной рефлексии. </w:t>
      </w:r>
      <w:r>
        <w:rPr>
          <w:i/>
          <w:iCs/>
          <w:sz w:val="28"/>
          <w:szCs w:val="28"/>
        </w:rPr>
        <w:t xml:space="preserve">Аутодиалог </w:t>
      </w:r>
      <w:r>
        <w:rPr>
          <w:sz w:val="28"/>
          <w:szCs w:val="28"/>
        </w:rPr>
        <w:t xml:space="preserve">— одна из форм внутренней речи (вне человеческой коммуникации), скрытой вербализации, сопровождающей процесс мышления. </w:t>
      </w:r>
      <w:r>
        <w:rPr>
          <w:i/>
          <w:iCs/>
          <w:sz w:val="28"/>
          <w:szCs w:val="28"/>
        </w:rPr>
        <w:t xml:space="preserve">Квазидиалог </w:t>
      </w:r>
      <w:r>
        <w:rPr>
          <w:sz w:val="28"/>
          <w:szCs w:val="28"/>
        </w:rPr>
        <w:t xml:space="preserve">— в нашем исследовании — диалог человека с культурным текстом. Использование метода эвристического диалога одаренного старшеклассника с педагогом, с собой, с культурным текстом создает особую интеллектуальную ситуацию для размышления, тем самым обращая его к </w:t>
      </w:r>
      <w:r>
        <w:rPr>
          <w:i/>
          <w:iCs/>
          <w:sz w:val="28"/>
          <w:szCs w:val="28"/>
        </w:rPr>
        <w:t xml:space="preserve">новой рефлексивной позиции </w:t>
      </w:r>
      <w:r>
        <w:rPr>
          <w:sz w:val="28"/>
          <w:szCs w:val="28"/>
        </w:rPr>
        <w:t xml:space="preserve">по отношению к себе и собственным способам осмысления выбора; </w:t>
      </w:r>
      <w:r>
        <w:rPr>
          <w:i/>
          <w:iCs/>
          <w:sz w:val="28"/>
          <w:szCs w:val="28"/>
        </w:rPr>
        <w:t xml:space="preserve">метод инверсии </w:t>
      </w:r>
      <w:r>
        <w:rPr>
          <w:sz w:val="28"/>
          <w:szCs w:val="28"/>
        </w:rPr>
        <w:t>в процессе самопознания и самоанализа, который способствует перестройке уровня личностной рефлексии одаренных и задействует креативные способности в развитии метакогнитивной позиции личности; метод «Если бы» развивает воображение, творческую фантазию, подразумевает абстрактность мышления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Когнитивные: </w:t>
      </w:r>
      <w:r>
        <w:rPr>
          <w:sz w:val="28"/>
          <w:szCs w:val="28"/>
        </w:rPr>
        <w:t xml:space="preserve">метод мысленного эксперимента, метафоры, интуитивно-образного (метафорического) мышления, оптимизирующих содержание и пробуждающие эмоциональную активность в осмыслении и переживании профессионального выбора в процессе личностно-ориентированной консультации; метод эвристических вопросов, способствующий перестройке уровня личностной </w:t>
      </w:r>
      <w:r>
        <w:rPr>
          <w:i/>
          <w:iCs/>
          <w:sz w:val="28"/>
          <w:szCs w:val="28"/>
        </w:rPr>
        <w:t xml:space="preserve">рефлексии; </w:t>
      </w:r>
      <w:r>
        <w:rPr>
          <w:sz w:val="28"/>
          <w:szCs w:val="28"/>
        </w:rPr>
        <w:t>метод эвристического исследования средствами управляемой визуализации, ориентированный на творчество, самостоятельность, самоорганизацию, осознание своей деятельности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 xml:space="preserve">Оргдеятельностные </w:t>
      </w:r>
      <w:r>
        <w:rPr>
          <w:sz w:val="28"/>
          <w:szCs w:val="28"/>
        </w:rPr>
        <w:t xml:space="preserve">методы: целеполагания, самооценки и рефлексии, так как они развивают </w:t>
      </w:r>
      <w:r>
        <w:rPr>
          <w:i/>
          <w:iCs/>
          <w:sz w:val="28"/>
          <w:szCs w:val="28"/>
        </w:rPr>
        <w:t xml:space="preserve">рефлексивную </w:t>
      </w:r>
      <w:r>
        <w:rPr>
          <w:sz w:val="28"/>
          <w:szCs w:val="28"/>
        </w:rPr>
        <w:t xml:space="preserve">функцию личности; внешнего плана действий, стимулирующего размышление. Их использование позволяет одаренному старшекласснику получить опыт эффективного самопознания и самоанализа, с его помощью организовать переформулирование решаемых задач </w:t>
      </w:r>
      <w:r>
        <w:rPr>
          <w:i/>
          <w:iCs/>
          <w:sz w:val="28"/>
          <w:szCs w:val="28"/>
        </w:rPr>
        <w:t xml:space="preserve">(важнейший принцип творчества) </w:t>
      </w:r>
      <w:r>
        <w:rPr>
          <w:sz w:val="28"/>
          <w:szCs w:val="28"/>
        </w:rPr>
        <w:t>и переводу проблемной ситуации профессионального выбора в плоскость задачи и ее разрешения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Тактики поддержки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Педагогическая поддержка </w:t>
      </w:r>
      <w:r>
        <w:rPr>
          <w:i/>
          <w:iCs/>
          <w:sz w:val="28"/>
          <w:szCs w:val="28"/>
        </w:rPr>
        <w:t xml:space="preserve">как метод </w:t>
      </w:r>
      <w:r>
        <w:rPr>
          <w:sz w:val="28"/>
          <w:szCs w:val="28"/>
        </w:rPr>
        <w:t xml:space="preserve">включения одаренного старшеклассника в освоение социокультурной среды школы обладает гибкостью и вариативностью и предполагает </w:t>
      </w:r>
      <w:r>
        <w:rPr>
          <w:i/>
          <w:iCs/>
          <w:sz w:val="28"/>
          <w:szCs w:val="28"/>
        </w:rPr>
        <w:t xml:space="preserve">тактическое </w:t>
      </w:r>
      <w:r>
        <w:rPr>
          <w:sz w:val="28"/>
          <w:szCs w:val="28"/>
        </w:rPr>
        <w:t xml:space="preserve">многообразие. </w:t>
      </w:r>
      <w:r>
        <w:rPr>
          <w:i/>
          <w:iCs/>
          <w:sz w:val="28"/>
          <w:szCs w:val="28"/>
        </w:rPr>
        <w:t xml:space="preserve">Тактики </w:t>
      </w:r>
      <w:r>
        <w:rPr>
          <w:sz w:val="28"/>
          <w:szCs w:val="28"/>
        </w:rPr>
        <w:t xml:space="preserve">педагогической поддержки — необходимые действия, тактические шаги, адекватные  конкретным  ситуациям выбора, своеобразный ответ на варианты отношения одаренного старшеклассника к проблеме профессионального самоопределения. Среди них: </w:t>
      </w:r>
      <w:r>
        <w:rPr>
          <w:i/>
          <w:iCs/>
          <w:sz w:val="28"/>
          <w:szCs w:val="28"/>
        </w:rPr>
        <w:t xml:space="preserve">защита, </w:t>
      </w:r>
      <w:r>
        <w:rPr>
          <w:sz w:val="28"/>
          <w:szCs w:val="28"/>
        </w:rPr>
        <w:t xml:space="preserve">если страх блокирует действия личность; </w:t>
      </w:r>
      <w:r>
        <w:rPr>
          <w:i/>
          <w:iCs/>
          <w:sz w:val="28"/>
          <w:szCs w:val="28"/>
        </w:rPr>
        <w:t xml:space="preserve">помощь, </w:t>
      </w:r>
      <w:r>
        <w:rPr>
          <w:sz w:val="28"/>
          <w:szCs w:val="28"/>
        </w:rPr>
        <w:t xml:space="preserve">если одаренный старшеклассник не верит в себя; </w:t>
      </w:r>
      <w:r>
        <w:rPr>
          <w:i/>
          <w:iCs/>
          <w:sz w:val="28"/>
          <w:szCs w:val="28"/>
        </w:rPr>
        <w:t xml:space="preserve">содействие, </w:t>
      </w:r>
      <w:r>
        <w:rPr>
          <w:sz w:val="28"/>
          <w:szCs w:val="28"/>
        </w:rPr>
        <w:t xml:space="preserve">если он переоценивает себя, а потому исключает анализ и выбор оптимальных вариантов решения, тогда педагог инициирует его самоанализ, расширяя горизонты сознания; </w:t>
      </w:r>
      <w:r>
        <w:rPr>
          <w:i/>
          <w:iCs/>
          <w:sz w:val="28"/>
          <w:szCs w:val="28"/>
        </w:rPr>
        <w:t xml:space="preserve">взаимодействие, </w:t>
      </w:r>
      <w:r>
        <w:rPr>
          <w:sz w:val="28"/>
          <w:szCs w:val="28"/>
        </w:rPr>
        <w:t>если он адекватен в понимании проблемы и себя, но у него объективно не хватает собственных сил для решения проблемы (освоение механизма договора)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>Основные формы педагогической поддержки:</w:t>
      </w:r>
    </w:p>
    <w:p>
      <w:pPr>
        <w:pStyle w:val="Normal"/>
        <w:widowControl/>
        <w:tabs>
          <w:tab w:val="clear" w:pos="720"/>
          <w:tab w:val="left" w:pos="792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1.</w:t>
        <w:tab/>
      </w:r>
      <w:r>
        <w:rPr>
          <w:i/>
          <w:iCs/>
          <w:sz w:val="28"/>
          <w:szCs w:val="28"/>
        </w:rPr>
        <w:t xml:space="preserve">Личностно-ориентирванная консультация. </w:t>
      </w:r>
      <w:r>
        <w:rPr>
          <w:sz w:val="28"/>
          <w:szCs w:val="28"/>
        </w:rPr>
        <w:t xml:space="preserve">В контексте гуманистической парадигмы </w:t>
      </w:r>
      <w:r>
        <w:rPr>
          <w:i/>
          <w:iCs/>
          <w:sz w:val="28"/>
          <w:szCs w:val="28"/>
        </w:rPr>
        <w:t xml:space="preserve">личностно-ориентированное консультирование </w:t>
      </w:r>
      <w:r>
        <w:rPr>
          <w:sz w:val="28"/>
          <w:szCs w:val="28"/>
        </w:rPr>
        <w:t xml:space="preserve">представляет собой определенным образом структурированное, свободное от предписаний </w:t>
      </w:r>
      <w:r>
        <w:rPr>
          <w:i/>
          <w:iCs/>
          <w:sz w:val="28"/>
          <w:szCs w:val="28"/>
        </w:rPr>
        <w:t xml:space="preserve">консультативное взаимодействие, </w:t>
      </w:r>
      <w:r>
        <w:rPr>
          <w:sz w:val="28"/>
          <w:szCs w:val="28"/>
        </w:rPr>
        <w:t>которое позволяет клиенту достичь осознания самого себя настолько, что это дает возможность сделать позитивные шаги в свете его новой ориентации и выработать тенденции к позитивным действиям на основе собственной инициативы (К. Роджерс).</w:t>
      </w:r>
    </w:p>
    <w:p>
      <w:pPr>
        <w:pStyle w:val="Normal"/>
        <w:widowControl/>
        <w:tabs>
          <w:tab w:val="clear" w:pos="720"/>
          <w:tab w:val="left" w:pos="706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2.</w:t>
        <w:tab/>
      </w:r>
      <w:r>
        <w:rPr>
          <w:i/>
          <w:iCs/>
          <w:sz w:val="28"/>
          <w:szCs w:val="28"/>
        </w:rPr>
        <w:t xml:space="preserve">Факультатив </w:t>
      </w:r>
      <w:r>
        <w:rPr>
          <w:sz w:val="28"/>
          <w:szCs w:val="28"/>
        </w:rPr>
        <w:t>— необязательный учебный курс по выбору обучающихся, входящий в состав профиля обучения на старшей ступени, который выполняет роль дополнения содержания профильного курса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Элективный курс </w:t>
      </w:r>
      <w:r>
        <w:rPr>
          <w:sz w:val="28"/>
          <w:szCs w:val="28"/>
        </w:rPr>
        <w:t>— обязательный учебный предмет по выбору, входящий в состав профиля обучения на старшей ступени, который удовлетворяет познавательные интересы школьников в тех областях деятельности человека, которые выходят за рамки выбранного ими профиля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Организация </w:t>
      </w:r>
      <w:r>
        <w:rPr>
          <w:sz w:val="28"/>
          <w:szCs w:val="28"/>
        </w:rPr>
        <w:t xml:space="preserve">воспитательного пространства педподдержки, одним из механизмов которого в рамках событийной концепции психологического времени является </w:t>
      </w:r>
      <w:r>
        <w:rPr>
          <w:i/>
          <w:iCs/>
          <w:sz w:val="28"/>
          <w:szCs w:val="28"/>
        </w:rPr>
        <w:t xml:space="preserve">событие </w:t>
      </w:r>
      <w:r>
        <w:rPr>
          <w:sz w:val="28"/>
          <w:szCs w:val="28"/>
        </w:rPr>
        <w:t xml:space="preserve">(ситуация), предполагает синергийное взаимодействие социального педагога и одаренного старшеклассника в проблемной ситуации первичного профессионального выбора. В ходе этого взаимодействия одаренный старшеклассник выстраивает собственную систему смыслов или </w:t>
      </w:r>
      <w:r>
        <w:rPr>
          <w:i/>
          <w:iCs/>
          <w:sz w:val="28"/>
          <w:szCs w:val="28"/>
        </w:rPr>
        <w:t xml:space="preserve">внутреннее смысловое пространство, </w:t>
      </w:r>
      <w:r>
        <w:rPr>
          <w:sz w:val="28"/>
          <w:szCs w:val="28"/>
        </w:rPr>
        <w:t xml:space="preserve">формой организации которого выступает профессиональное самосознание. Внутреннее </w:t>
      </w:r>
      <w:r>
        <w:rPr>
          <w:i/>
          <w:iCs/>
          <w:sz w:val="28"/>
          <w:szCs w:val="28"/>
        </w:rPr>
        <w:t xml:space="preserve">субъектное </w:t>
      </w:r>
      <w:r>
        <w:rPr>
          <w:sz w:val="28"/>
          <w:szCs w:val="28"/>
        </w:rPr>
        <w:t xml:space="preserve">пространство самоопределения и есть та «промежуточная реальность» (К. Роджерс), которая позволяет одаренному старшекласснику стать субъектом процесса профессионального самоопределения, что является принципиальным положением развивающего образования. Основным процессуальным компонентом стратегии является </w:t>
      </w:r>
      <w:r>
        <w:rPr>
          <w:i/>
          <w:iCs/>
          <w:sz w:val="28"/>
          <w:szCs w:val="28"/>
        </w:rPr>
        <w:t xml:space="preserve">социальная ситуация развития </w:t>
      </w:r>
      <w:r>
        <w:rPr>
          <w:sz w:val="28"/>
          <w:szCs w:val="28"/>
        </w:rPr>
        <w:t xml:space="preserve">(проблемная ситуация первичного профессионального выбора), где и происходит </w:t>
      </w:r>
      <w:r>
        <w:rPr>
          <w:i/>
          <w:iCs/>
          <w:sz w:val="28"/>
          <w:szCs w:val="28"/>
        </w:rPr>
        <w:t xml:space="preserve">встреча </w:t>
      </w:r>
      <w:r>
        <w:rPr>
          <w:sz w:val="28"/>
          <w:szCs w:val="28"/>
        </w:rPr>
        <w:t>воспитывающего и воспитывающегося, освоение и присвоение социокультурной (образовательной) среды школы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Условия эффективности системы поддержки: </w:t>
      </w:r>
      <w:r>
        <w:rPr>
          <w:sz w:val="28"/>
          <w:szCs w:val="28"/>
        </w:rPr>
        <w:t xml:space="preserve">совокупность возможностей воспитательного пространства школы: </w:t>
      </w:r>
      <w:r>
        <w:rPr>
          <w:i/>
          <w:iCs/>
          <w:sz w:val="28"/>
          <w:szCs w:val="28"/>
        </w:rPr>
        <w:t xml:space="preserve">организационных </w:t>
      </w:r>
      <w:r>
        <w:rPr>
          <w:sz w:val="28"/>
          <w:szCs w:val="28"/>
        </w:rPr>
        <w:t xml:space="preserve">— наличие модели, ориентировочного алгоритма, стратегии педагогической поддержки профессионального самоопределения одаренных старшеклассников и профессиональной, личностной и управленческой подготовки социального педагога; </w:t>
      </w:r>
      <w:r>
        <w:rPr>
          <w:i/>
          <w:iCs/>
          <w:sz w:val="28"/>
          <w:szCs w:val="28"/>
        </w:rPr>
        <w:t xml:space="preserve">педагогических </w:t>
      </w:r>
      <w:r>
        <w:rPr>
          <w:sz w:val="28"/>
          <w:szCs w:val="28"/>
        </w:rPr>
        <w:t xml:space="preserve">— включение в содержание педагогической поддержки субъектного опыта; логико-эвристических средств, соотносящихся с уровнем и видом одаренности; метода диалога для обеспечения одаренным старшеклассникам комфортной эмоциональной среды в ситуации успеха; </w:t>
      </w:r>
      <w:r>
        <w:rPr>
          <w:i/>
          <w:iCs/>
          <w:sz w:val="28"/>
          <w:szCs w:val="28"/>
        </w:rPr>
        <w:t xml:space="preserve">психологических </w:t>
      </w:r>
      <w:r>
        <w:rPr>
          <w:sz w:val="28"/>
          <w:szCs w:val="28"/>
        </w:rPr>
        <w:t>— наличие у социального педагога подлинности, искренности или конгруэнтности в общении, принятия и заботы, эмпати-ческого понимания одаренных (по К. Роджерсу) и внутренней готовности одаренного старшеклассника принять помощь и поддержку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Успешность стратегии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6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Мы исходили из того, что педагогическая поддержка не гарантирует, что всегда будет достигнут результат, желательный и легкий для обучающего или воспитывающего. </w:t>
      </w:r>
      <w:r>
        <w:rPr>
          <w:i/>
          <w:iCs/>
          <w:sz w:val="28"/>
          <w:szCs w:val="28"/>
        </w:rPr>
        <w:t xml:space="preserve">Вероятностный результат </w:t>
      </w:r>
      <w:r>
        <w:rPr>
          <w:sz w:val="28"/>
          <w:szCs w:val="28"/>
        </w:rPr>
        <w:t xml:space="preserve">педагогической поддержки предполагает выбор одаренным старшеклассником того пути, который он считает правильным и который готов пройти, беря на себя ответственность. </w:t>
      </w:r>
      <w:r>
        <w:rPr>
          <w:i/>
          <w:iCs/>
          <w:sz w:val="28"/>
          <w:szCs w:val="28"/>
        </w:rPr>
        <w:t xml:space="preserve">Минимальный результат </w:t>
      </w:r>
      <w:r>
        <w:rPr>
          <w:sz w:val="28"/>
          <w:szCs w:val="28"/>
        </w:rPr>
        <w:t>педагогической поддержки, на наш взгляд, заключен в том, что одаренный старшеклассник всегда будет иметь шанс исследовать собственную проблему, осуществлять действия по ее разрешению и получит возможность соотнести собственный выбор с теми последствиями, которые тот за собой повлечет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86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В качестве результата </w:t>
      </w:r>
      <w:r>
        <w:rPr>
          <w:i/>
          <w:iCs/>
          <w:sz w:val="28"/>
          <w:szCs w:val="28"/>
        </w:rPr>
        <w:t xml:space="preserve">разрешения конкретной проблемы </w:t>
      </w:r>
      <w:r>
        <w:rPr>
          <w:sz w:val="28"/>
          <w:szCs w:val="28"/>
        </w:rPr>
        <w:t>профессионального самоопределения в ситуации успеха могут выступать: осознанный самостоятельный профессиональный выбор; повышение информированности и понимания причин затруднений профессионального выбора; выработка (осознание, коррекция) новых профессиональных целей, ценностей, планов и перспектив в процессе работы с внешним планом действий по выбору; выработка нового взгляда на себя (я — субъект, который может управлять ситуацией) и на ситуацию (расширение рамок психологического времени); поиск и актуализация собственных ресурсов — личностной рефлексии, диалогической позиции во взаимодействии; изменение профессиональной «Я-концепции»; отреагирование накопившегося напряжения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>3. Учет субъективных возможностей одаренных старшеклассников и возможностей воспитательного пространства школы, без организации которых процесс профессионального самоопределения одаренных старшеклассников превращается в стихийный, способствует реализации творческих возможностей личности в деятельности по профессиональному выбору и постепенному снятию внутреннего напряжения (позиция индивид), обретению позитивного опыта культурного отношения к себе как субъекту профессионального самоопределения (позиция личность) и отношения к себе как субъекту, который может управлять ситуацией профессионального самоопределения (позиция человек) в воспитательном пространстве школы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Богоявленская Д.Б. </w:t>
      </w:r>
      <w:r>
        <w:rPr>
          <w:sz w:val="28"/>
          <w:szCs w:val="28"/>
        </w:rPr>
        <w:t>Психология творческих способностей. М.: Флинта, 2002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Бедерханова В.П. </w:t>
      </w:r>
      <w:r>
        <w:rPr>
          <w:sz w:val="28"/>
          <w:szCs w:val="28"/>
        </w:rPr>
        <w:t>Педагогическая поддержка индивидуализации ребенка// Классный руководитель. 2000. № 3. С.39-51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Белкин А.С. </w:t>
      </w:r>
      <w:r>
        <w:rPr>
          <w:sz w:val="28"/>
          <w:szCs w:val="28"/>
        </w:rPr>
        <w:t>Ситуация успеха. Как ее создать. М., 1991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Василюк Ф.Е. </w:t>
      </w:r>
      <w:r>
        <w:rPr>
          <w:sz w:val="28"/>
          <w:szCs w:val="28"/>
        </w:rPr>
        <w:t>Психология переживания: Анализ преодоления критических ситуаций. М.: Изд-во МГУ, 1984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Видт И.Е. </w:t>
      </w:r>
      <w:r>
        <w:rPr>
          <w:sz w:val="28"/>
          <w:szCs w:val="28"/>
        </w:rPr>
        <w:t>Культурологические основы образования. Тюмень, 2002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Газман О.С. </w:t>
      </w:r>
      <w:r>
        <w:rPr>
          <w:sz w:val="28"/>
          <w:szCs w:val="28"/>
        </w:rPr>
        <w:t>Педагогика свободы: путь в гуманистическую цивилизацию XXI века // Классный руководитель. 2000. № 3. С. 6-34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Гриндер М. </w:t>
      </w:r>
      <w:r>
        <w:rPr>
          <w:sz w:val="28"/>
          <w:szCs w:val="28"/>
        </w:rPr>
        <w:t>Исправление школьного конвейера. М.: Флинта, 1995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Губанова А.В. </w:t>
      </w:r>
      <w:r>
        <w:rPr>
          <w:sz w:val="28"/>
          <w:szCs w:val="28"/>
        </w:rPr>
        <w:t>Педагогика: Учеб.-метод. комплекс для слушателей ФПК / Под ред. Л.А. Шипилиной. Омск: Изд-во ОмГПУ, 2002. С. 59-83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Князева Б.Я., Курдюмов СП. </w:t>
      </w:r>
      <w:r>
        <w:rPr>
          <w:sz w:val="28"/>
          <w:szCs w:val="28"/>
        </w:rPr>
        <w:t>Основания синергетики: режимы с обострением, самоорганизация, темпомиры. М.: Речь, 2002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Крылова Н.Б. </w:t>
      </w:r>
      <w:r>
        <w:rPr>
          <w:sz w:val="28"/>
          <w:szCs w:val="28"/>
        </w:rPr>
        <w:t>Педагогическая, психологическая и нравственная поддержка как пространство личностных изменений ребенка и взрослого // Классный руководитель. 2000. № 3. С.92-104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Ландау Э. </w:t>
      </w:r>
      <w:r>
        <w:rPr>
          <w:sz w:val="28"/>
          <w:szCs w:val="28"/>
        </w:rPr>
        <w:t>Одаренность требует мужества: Психологическое сопровождение одаренного ребенка. М.: Изд. центр «Академия», 2002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Лотман Ю.М. </w:t>
      </w:r>
      <w:r>
        <w:rPr>
          <w:sz w:val="28"/>
          <w:szCs w:val="28"/>
        </w:rPr>
        <w:t>Избранные статьи: В 3 т. Т. 2. Статьи по семиотике и типологии культуры. Таллин, 1992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Мелик-Пашаев АА., Новлянская З.Н., Адаскина АА., Чубук Н.Ф. </w:t>
      </w:r>
      <w:r>
        <w:rPr>
          <w:sz w:val="28"/>
          <w:szCs w:val="28"/>
        </w:rPr>
        <w:t>Психология одаренности: художественная одаренность / Под ред. А.А. Мелик. Вып. 2. М.: МИОО, 2005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Новикова Л.И. </w:t>
      </w:r>
      <w:r>
        <w:rPr>
          <w:sz w:val="28"/>
          <w:szCs w:val="28"/>
        </w:rPr>
        <w:t>Методологический аспект проблемы моделирования воспитательных систем. М.: Изд-во РОУ, 1995. С.5-10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Панов В.И. </w:t>
      </w:r>
      <w:r>
        <w:rPr>
          <w:sz w:val="28"/>
          <w:szCs w:val="28"/>
        </w:rPr>
        <w:t>Психодидактика образовательных систем: теория и практика. СПб.: Питер, 2007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>Рабочая концепция одаренности / Отв. ред. Д.Б. Богоявленская; Науч. ред. В.Д. Шадриков // Одаренный ребенок. 2003. № 4. С. 29-70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Роджерс К. </w:t>
      </w:r>
      <w:r>
        <w:rPr>
          <w:sz w:val="28"/>
          <w:szCs w:val="28"/>
        </w:rPr>
        <w:t>Творчество как усиление себя // Вопр. психологии. 1990. № 1. С. 123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Селевко Г.К. </w:t>
      </w:r>
      <w:r>
        <w:rPr>
          <w:sz w:val="28"/>
          <w:szCs w:val="28"/>
        </w:rPr>
        <w:t>Альтернативные педагогические технологии. М.: НИИ школьных технологий, 2005. 224 с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Сенько Ю.В. </w:t>
      </w:r>
      <w:r>
        <w:rPr>
          <w:sz w:val="28"/>
          <w:szCs w:val="28"/>
        </w:rPr>
        <w:t>Педагогический процесс как гуманитарный феномен // Педагогика. 2002. № 1. С. 11-17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Фромм Э. </w:t>
      </w:r>
      <w:r>
        <w:rPr>
          <w:sz w:val="28"/>
          <w:szCs w:val="28"/>
        </w:rPr>
        <w:t>Человек для себя. Минск: Панпринт, 1992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Шумакова Н.Б. </w:t>
      </w:r>
      <w:r>
        <w:rPr>
          <w:sz w:val="28"/>
          <w:szCs w:val="28"/>
        </w:rPr>
        <w:t>Обучение и развитие одаренных детей. М.: Изд-во Моск. психол.-соц. института. Воронеж: Изд-во НПО «МОДЭК», 2004. (Сер. «Библиотека психолога»)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Штейнберг В.Э. </w:t>
      </w:r>
      <w:r>
        <w:rPr>
          <w:sz w:val="28"/>
          <w:szCs w:val="28"/>
        </w:rPr>
        <w:t>Многомерность как дидактическая категория // Образование и наука. 2001. № 4 (10)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Юнг К.Г. </w:t>
      </w:r>
      <w:r>
        <w:rPr>
          <w:sz w:val="28"/>
          <w:szCs w:val="28"/>
        </w:rPr>
        <w:t>Конфликты детской души. М.: Канон, 1995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Яковлева Е.Л. </w:t>
      </w:r>
      <w:r>
        <w:rPr>
          <w:sz w:val="28"/>
          <w:szCs w:val="28"/>
        </w:rPr>
        <w:t>Психологическое развитие творческого потенциала личности. М.: Флинта, 1997. 224 с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</w:rPr>
        <w:t>А.В. Губанова.</w:t>
      </w:r>
      <w:r>
        <w:rPr/>
        <w:t xml:space="preserve"> </w:t>
      </w:r>
      <w:r>
        <w:rPr>
          <w:sz w:val="28"/>
          <w:szCs w:val="28"/>
        </w:rPr>
        <w:t>Модель педагогической поддержки социальным педагогом профессионального самоопределения одаренных старшеклассников в воспитательном пространстве школы // Одаренный ребенок. 2011. № 4. С. 29-44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4</Words>
  <Characters>31728</Characters>
  <CharactersWithSpaces>27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35:00Z</dcterms:created>
  <dc:creator/>
  <dc:description/>
  <dc:language>en-US</dc:language>
  <cp:lastModifiedBy/>
  <dcterms:modified xsi:type="dcterms:W3CDTF">2011-10-23T16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ga</vt:lpwstr>
  </property>
</Properties>
</file>