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дел образования  администрации Центрального района  Муниципальное бюджетное образовательное учреждение Экономический лиц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учно – исследовательская работа по теме: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Хроматография на бумаг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Демидова Ивана Сергеевича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Ученика 9Б класса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МОБУ экономический лицей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Центрального района</w:t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ый руководитель: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Шахова Татьяна Николаевна учитель химии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высшей квалификационной категории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контактный телефон: 2-18-15-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 2010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...</w:t>
        <w:tab/>
        <w:t>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>Цели, задачи и научная новизна исследования…………………………….</w:t>
        <w:tab/>
        <w:t>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бзор литературы……………………………………………………………</w:t>
        <w:tab/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Адсорбция вещества – основа хроматографии…………………………..</w:t>
        <w:tab/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Классификация методов хроматографии…………………………………</w:t>
        <w:tab/>
        <w:t>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 Распределительная хроматография  на бумаге…………………………..</w:t>
        <w:tab/>
        <w:t>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бъекты и методы исследования……………………………………………</w:t>
        <w:tab/>
        <w:t>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Методика нахождения молярных концентраций веществ в растворе методом градуировочного графика……………………………………………</w:t>
        <w:tab/>
        <w:t>1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езультаты исследования……………………………………………………</w:t>
        <w:tab/>
        <w:t>1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...</w:t>
        <w:tab/>
        <w:t>2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</w:t>
        <w:tab/>
        <w:t>2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я…………………………………………………………………..</w:t>
        <w:tab/>
        <w:t>2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матографический метод анализа разработан русским ботаником М.С. Цветом в 1903 году. В первых  своих работах с помощью этого метода М.С. Цвет установил, что считавшийся однородным зеленый пигмент растений – хлорофилл – на самом деле состоит из нескольких веществ.  При пропускании экстракта зеленого листа через колонку, заполненную порошком мела, и промывании петролейным эфиром, он получил несколько окрашенных  зон, что с несомненностью говорило о наличии в экстракте нескольких веществ.  Впоследствии это было подтверждено другими исследователями.  Этот метод он назвал хроматографией (от греческого </w:t>
      </w:r>
      <w:r>
        <w:rPr>
          <w:i/>
          <w:sz w:val="28"/>
          <w:szCs w:val="28"/>
        </w:rPr>
        <w:t>хроматос</w:t>
      </w:r>
      <w:r>
        <w:rPr>
          <w:sz w:val="28"/>
          <w:szCs w:val="28"/>
        </w:rPr>
        <w:t xml:space="preserve"> – цвет), хотя  сам же указал на возможность разделения и бесцветных веществ.  Работы М.С. Цвета довольно долгое время оставались забытыми и не привлекали внимания.  Это было связано с отрицательной оценкой этих работ, которую дали некоторые авторитеты того времени.  Заметное развитие хроматографических методов началось в 30-е годы двадцатого века, когда возникла острая потребность в новом методе разделения смесей и очистке веществ, разлагающихся при нагревании.  Хроматография продолжает бурно развиваться и в настоящее время является одним из перспективных методов анализа.  О значимости хроматографии говорит тот факт, что за работы, выполненные с применением хроматографических методов, было присуждено </w:t>
      </w:r>
      <w:r>
        <w:rPr>
          <w:b/>
          <w:sz w:val="28"/>
          <w:szCs w:val="28"/>
        </w:rPr>
        <w:t>четырнадцать нобелевских премий [1]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Цели, задачи и научная новизна исследован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данной работы является изучение хроматографии на бумаге и нахождение молярных концентраций определяемых веществ методом градуировочного графика (метод калибровочных кривых)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В соответствии с этим в работе были поставлены следующие задачи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изучить литературу по теме  исследования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риготовить растворы хлорида меди (+2), дихромата аммония, сульфата железа (+2)  заданной молярной концентрации и неизвестной концентрации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визуально выявить пятна (зоны) веществ на хроматограмме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рассчитать поочередно площадь каждого хроматографического пятна с помощью масштабно – координатной бумаги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равнить интенсивность окраски хроматографических пятен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сделать фотографии хроматографических пятен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оставить таблицы с занесением молярных концентраций исследуемых растворов и площадей  хроматографических пятен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о результатам измерения площади пятен растворов с различной точно известной концентрацией и пятна анализируемого раствора с неизвестной концентрацией построить градуировочный график в координатах «площадь – молярная концентрация (ее десятичный логарифм)»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по найденному значению </w:t>
      </w:r>
      <w:r>
        <w:rPr>
          <w:b/>
          <w:sz w:val="28"/>
          <w:szCs w:val="28"/>
        </w:rPr>
        <w:t>S</w:t>
      </w:r>
      <w:r>
        <w:rPr>
          <w:b/>
          <w:sz w:val="28"/>
          <w:szCs w:val="28"/>
          <w:vertAlign w:val="subscript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йти молярную концентрацию определяемого вещества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учная новизна</w:t>
      </w:r>
      <w:r>
        <w:rPr>
          <w:sz w:val="28"/>
          <w:szCs w:val="28"/>
        </w:rPr>
        <w:t xml:space="preserve"> работы заключается в построении градуировочных графиков и нахождении с помощью графика молярной концентрации исследуемого веще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зор литератур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2.1. Адсорбция вещества – основа хроматографи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Хроматографию можно определить как процесс, основанный на многократном  повторении актов сорбции и десорбции вещества при перемещении его в потоке подвижной фазы вдоль неподвижного сорбент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орбцией</w:t>
      </w:r>
      <w:r>
        <w:rPr>
          <w:sz w:val="28"/>
          <w:szCs w:val="28"/>
        </w:rPr>
        <w:t xml:space="preserve"> (от лат. -  sorbeo – поглощаю) называют процесс поглощения твердым телом или жидкостью (сорбентом) газообразного или растворенного вещества (сорбата), обратный процесс называют </w:t>
      </w:r>
      <w:r>
        <w:rPr>
          <w:b/>
          <w:i/>
          <w:sz w:val="28"/>
          <w:szCs w:val="28"/>
        </w:rPr>
        <w:t xml:space="preserve">десорбцией </w:t>
      </w:r>
      <w:r>
        <w:rPr>
          <w:sz w:val="28"/>
          <w:szCs w:val="28"/>
        </w:rPr>
        <w:t xml:space="preserve">[1].  Сорбцию подразделяют на адсорбцию поглощения вещества (адсорбата) поверхностью твердого или жидкого адсорбента и абсорбцию – поглощение вещества (абсорбата) поверхностью абсорбента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глощение вещества сорбентом с образованием химических соединений называют хемосорбцией (химической сорбцией)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ещество подвижной фазы непрерывно вступает в контакт с новыми участками сорбента и частично сорбируется, а сорбированное вещество контактирует со свежеми порциями подвижной фазы и частично десорбируется [1]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оянной температуре адсорбция увеличивается с ростом концентрации раствора или давления газа.  Зависимость количества поглощенного вещества от концентрации раствора или давления газа при постоянной температуре называют </w:t>
      </w:r>
      <w:r>
        <w:rPr>
          <w:b/>
          <w:i/>
          <w:sz w:val="28"/>
          <w:szCs w:val="28"/>
        </w:rPr>
        <w:t xml:space="preserve">изотермой адсорбции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и эта зависимость может быть выражена уравнением Лэнгмюра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>∞</w:t>
      </w:r>
      <w:r>
        <w:rPr>
          <w:b/>
          <w:sz w:val="28"/>
          <w:szCs w:val="28"/>
        </w:rPr>
        <w:t xml:space="preserve">∙ </w:t>
      </w:r>
      <w:r>
        <w:rPr>
          <w:b/>
          <w:sz w:val="28"/>
          <w:szCs w:val="28"/>
          <w:lang w:val="en-US"/>
        </w:rPr>
        <w:t>bc</w:t>
      </w:r>
      <w:r>
        <w:rPr>
          <w:b/>
          <w:sz w:val="28"/>
          <w:szCs w:val="28"/>
        </w:rPr>
        <w:t xml:space="preserve"> / 1+</w:t>
      </w:r>
      <w:r>
        <w:rPr>
          <w:b/>
          <w:sz w:val="28"/>
          <w:szCs w:val="28"/>
          <w:lang w:val="en-US"/>
        </w:rPr>
        <w:t>bc</w:t>
      </w:r>
      <w:r>
        <w:rPr>
          <w:b/>
          <w:sz w:val="28"/>
          <w:szCs w:val="28"/>
        </w:rPr>
        <w:t xml:space="preserve">,   </w:t>
      </w:r>
      <w:r>
        <w:rPr>
          <w:sz w:val="28"/>
          <w:szCs w:val="28"/>
        </w:rPr>
        <w:t xml:space="preserve">                   (1)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</w:rPr>
        <w:t>n –</w:t>
      </w:r>
      <w:r>
        <w:rPr>
          <w:sz w:val="28"/>
          <w:szCs w:val="28"/>
        </w:rPr>
        <w:t xml:space="preserve"> количество адсорбированного вещества при равновесии</w:t>
      </w:r>
      <w:r>
        <w:rPr>
          <w:i/>
          <w:sz w:val="28"/>
          <w:szCs w:val="28"/>
        </w:rPr>
        <w:t xml:space="preserve">;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</w:rPr>
        <w:t xml:space="preserve"> - максимальное количество вещества, которое может быть адсорбировано на данном адсорбенте</w:t>
      </w:r>
      <w:r>
        <w:rPr>
          <w:i/>
          <w:sz w:val="28"/>
          <w:szCs w:val="28"/>
        </w:rPr>
        <w:t>;  b</w:t>
      </w:r>
      <w:r>
        <w:rPr>
          <w:sz w:val="28"/>
          <w:szCs w:val="28"/>
        </w:rPr>
        <w:t xml:space="preserve"> – постоянная;  </w:t>
      </w:r>
      <w:r>
        <w:rPr>
          <w:i/>
          <w:sz w:val="28"/>
          <w:szCs w:val="28"/>
        </w:rPr>
        <w:t xml:space="preserve">с </w:t>
      </w:r>
      <w:r>
        <w:rPr>
          <w:sz w:val="28"/>
          <w:szCs w:val="28"/>
        </w:rPr>
        <w:t>– концентрация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области небольших концентраций изотерма линейна и уравнение  (1) переходит в</w:t>
      </w:r>
    </w:p>
    <w:p>
      <w:pPr>
        <w:pStyle w:val="Normal"/>
        <w:tabs>
          <w:tab w:val="clear" w:pos="708"/>
          <w:tab w:val="left" w:pos="6720" w:leader="none"/>
        </w:tabs>
        <w:spacing w:lineRule="auto" w:line="360"/>
        <w:ind w:firstLine="600"/>
        <w:jc w:val="center"/>
        <w:rPr/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>∞</w:t>
      </w:r>
      <w:r>
        <w:rPr>
          <w:b/>
          <w:sz w:val="28"/>
          <w:szCs w:val="28"/>
        </w:rPr>
        <w:t xml:space="preserve">∙ </w:t>
      </w:r>
      <w:r>
        <w:rPr>
          <w:b/>
          <w:sz w:val="28"/>
          <w:szCs w:val="28"/>
          <w:lang w:val="en-US"/>
        </w:rPr>
        <w:t>bc</w:t>
      </w:r>
      <w:r>
        <w:rPr>
          <w:sz w:val="28"/>
          <w:szCs w:val="28"/>
        </w:rPr>
        <w:t xml:space="preserve">                                 (2)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уравнение линейной адсорбции. При высокой концентрации  </w:t>
      </w:r>
      <w:r>
        <w:rPr>
          <w:i/>
          <w:sz w:val="28"/>
          <w:szCs w:val="28"/>
          <w:lang w:val="en-US"/>
        </w:rPr>
        <w:t>bc</w:t>
      </w:r>
      <w:r>
        <w:rPr>
          <w:i/>
          <w:sz w:val="28"/>
          <w:szCs w:val="28"/>
        </w:rPr>
        <w:t xml:space="preserve"> » 1</w:t>
      </w:r>
      <w:r>
        <w:rPr>
          <w:sz w:val="28"/>
          <w:szCs w:val="28"/>
        </w:rPr>
        <w:t xml:space="preserve">,  и уравнение (2)  принимает вид  </w:t>
      </w:r>
      <w:r>
        <w:rPr>
          <w:i/>
          <w:sz w:val="28"/>
          <w:szCs w:val="28"/>
        </w:rPr>
        <w:t>n = n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</w:rPr>
        <w:t>, что  соответствует так называемому насыщению: изотерма адсорбции выходит практически на прямую, параллельную оси абсцисс [1]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/>
      </w:pPr>
      <w:r>
        <w:rPr>
          <w:b/>
          <w:sz w:val="28"/>
          <w:szCs w:val="28"/>
        </w:rPr>
        <w:t>2.2. Классификация методов хроматографии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матография представляет собой </w:t>
      </w:r>
      <w:r>
        <w:rPr>
          <w:b/>
          <w:sz w:val="28"/>
          <w:szCs w:val="28"/>
        </w:rPr>
        <w:t>метод разделения и анализа смесей веществ, основанный на различном распределении компонентов между двумя фазами – неподвижной (носитель) и подвижной (элюент)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зличны</w:t>
      </w:r>
      <w:r>
        <w:rPr>
          <w:b/>
          <w:sz w:val="32"/>
          <w:szCs w:val="32"/>
        </w:rPr>
        <w:t xml:space="preserve">е </w:t>
      </w:r>
      <w:r>
        <w:rPr>
          <w:sz w:val="28"/>
          <w:szCs w:val="28"/>
        </w:rPr>
        <w:t>методы хроматографии можно классифицировать по агрегатному состоянию фаз, способу их относительного перемещения, аппаратному оформлению процесса и т. д.   По агрегатному состоянию фаз хроматографические методы обычно классифицируют следующим образом (таблица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 Классификация методов хроматографии по агрегатному состоянию фаз [1]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одвиж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а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фаз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образна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а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ерда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ая адсорбцион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атограф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остная адсорбционная, ионообменная, ионная, тонкослойная, осадочная хроматограф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дка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жидкостная распределительная и капиллярная хроматограф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дкостная распределительная, </w:t>
            </w:r>
            <w:r>
              <w:rPr>
                <w:sz w:val="28"/>
                <w:szCs w:val="28"/>
              </w:rPr>
              <w:t>высокоэффективная жидкостная, хельхроматограф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</w:t>
      </w:r>
      <w:r>
        <w:rPr/>
        <w:t xml:space="preserve"> </w:t>
      </w:r>
      <w:r>
        <w:rPr>
          <w:sz w:val="28"/>
          <w:szCs w:val="28"/>
        </w:rPr>
        <w:t xml:space="preserve">механизму разделения различают следующие виды  хроматографии: </w:t>
      </w:r>
      <w:r>
        <w:rPr>
          <w:i/>
          <w:sz w:val="28"/>
          <w:szCs w:val="28"/>
        </w:rPr>
        <w:t>адсорбционную, распределительную, ионообменную, осадочную, окислительно-восстановительную и адсорбционно-комплексообразовательную</w:t>
      </w:r>
      <w:r>
        <w:rPr>
          <w:sz w:val="28"/>
          <w:szCs w:val="28"/>
        </w:rPr>
        <w:t xml:space="preserve"> [5]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пособу разделения компонентов анализируемой смеси и аппаратного оснащения различают следующие методики: </w:t>
      </w:r>
      <w:r>
        <w:rPr>
          <w:i/>
          <w:sz w:val="28"/>
          <w:szCs w:val="28"/>
        </w:rPr>
        <w:t>хроматография на колонке, на бумаге, в тонком слое сорбента, газовая, высокоэффективная жидкостная хроматография и другие</w:t>
      </w:r>
      <w:r>
        <w:rPr>
          <w:sz w:val="28"/>
          <w:szCs w:val="28"/>
        </w:rPr>
        <w:t xml:space="preserve"> [4]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3. Распределительная  хроматография на бумаге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но даже представить, что самый обычный лист бумаги может служить своеобразной лабораторией химического анализа. На нем определяют состав химических соединений, разделять которые бессильны многие химические и физические методы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стейшую хроматограмму на бумаге нетрудно получить самому [3]. Нужно приготовить смесь любых растворимых в воде красок, например акварельных. Нанести маленькую каплю смеси в центр бумажного листа. Затем точно в середину цветного пятнышка ввести по каплям воду. Впитается одна – капнуть другую. И вскоре по листу бумаги начнет расползаться настоящая красочная хроматограмм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мажная хроматография – метод анализа состава исследуемого вещества был открыт в </w:t>
      </w:r>
      <w:r>
        <w:rPr>
          <w:b/>
          <w:sz w:val="28"/>
          <w:szCs w:val="28"/>
        </w:rPr>
        <w:t>1944 году Констоном, Гордоном, Мартином и Сенджем,</w:t>
      </w:r>
      <w:r>
        <w:rPr>
          <w:sz w:val="28"/>
          <w:szCs w:val="28"/>
        </w:rPr>
        <w:t xml:space="preserve"> которые использовали его для анализа аминокислот [6]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артин и Сенж впоследствии были удостоены Нобелевской премии за открытие распределительной хроматографии, но с 1952 года бумажную хроматографию начал вытеснять новый метод тонкослойной хроматографи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оматография на бумаге является вариантом распределительной хроматографии, при этом специальная фильтровальная бумага служит носителем </w:t>
      </w:r>
      <w:r>
        <w:rPr>
          <w:b/>
          <w:sz w:val="28"/>
          <w:szCs w:val="28"/>
        </w:rPr>
        <w:t>неподвижной фазы (например, воды), а система растворителей – подвижной фазы</w:t>
      </w:r>
      <w:r>
        <w:rPr>
          <w:sz w:val="28"/>
          <w:szCs w:val="28"/>
        </w:rPr>
        <w:t>, которая перемещается по бумаге под действием капиллярных сил. Во время движения указанная фаза растворяет вещества, нанесенные на бумагу, и перемещает их с собой. Деление компонентов смеси достигается за счет различной скорости их перемещения,  которая зависит от величины коэффициента распределения между подвижной и неподвижной фазами [4]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эффициентом распределения</w:t>
      </w:r>
      <w:r>
        <w:rPr>
          <w:sz w:val="28"/>
          <w:szCs w:val="28"/>
        </w:rPr>
        <w:t xml:space="preserve"> вещества между двумя  несмешивающимися растворителями называют отношение концентрации вещества в подвижном  растворителе к концентрации того же вещества в другом (неподвижном) растворителе: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b/>
          <w:sz w:val="28"/>
          <w:szCs w:val="28"/>
        </w:rPr>
        <w:t>К = С</w:t>
      </w:r>
      <w:r>
        <w:rPr>
          <w:b/>
          <w:sz w:val="28"/>
          <w:szCs w:val="28"/>
          <w:vertAlign w:val="subscript"/>
        </w:rPr>
        <w:t xml:space="preserve">подв./ 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неподв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аспределительной хроматографии одним из растворителей обычно служит вода [5]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в качестве </w:t>
      </w:r>
      <w:r>
        <w:rPr>
          <w:b/>
          <w:sz w:val="28"/>
          <w:szCs w:val="28"/>
        </w:rPr>
        <w:t xml:space="preserve">носителя </w:t>
      </w:r>
      <w:r>
        <w:rPr>
          <w:sz w:val="28"/>
          <w:szCs w:val="28"/>
        </w:rPr>
        <w:t xml:space="preserve">для неподвижного растворителя вместо колонки используют полоски или </w:t>
      </w:r>
      <w:r>
        <w:rPr>
          <w:b/>
          <w:sz w:val="28"/>
          <w:szCs w:val="28"/>
        </w:rPr>
        <w:t>листы фильтровальной бумаги</w:t>
      </w:r>
      <w:r>
        <w:rPr>
          <w:sz w:val="28"/>
          <w:szCs w:val="28"/>
        </w:rPr>
        <w:t xml:space="preserve">, не содержащей минеральных примесей. В этом случае каплю водного испытуемого раствора, например смесь растворов солей железа (III) наносят на край полоски бумаги.  Бумагу подвешивают в закрытой камере (рисунок 2), опустив ее край с нанесенной на него каплей испытуемого раствора в сосуд с растворителем, например с  </w:t>
      </w:r>
      <w:r>
        <w:rPr>
          <w:i/>
          <w:sz w:val="28"/>
          <w:szCs w:val="28"/>
        </w:rPr>
        <w:t>н</w:t>
      </w:r>
      <w:r>
        <w:rPr>
          <w:sz w:val="28"/>
          <w:szCs w:val="28"/>
        </w:rPr>
        <w:t xml:space="preserve"> – бутиловым спиртом.  Растворитель, перемещаясь по бумаге, смачивает ее.  При этом каждое содержащееся в анализируемой смеси вещество с присущей ему скоростью перемещается в том же направлении, что и растворитель [5]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разделения ионов бумагу высушивают и затем опрыскивают реактивом, например  K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]  - желтой кровяной солью, который образует окрашенные соединения  с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 xml:space="preserve">3+ 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.  Образующиеся при этом зоны в виде окрашенных пятен позволяют установить состав смеси (рисунок 3).  Такой  вид распределительной хроматографии называют </w:t>
      </w:r>
      <w:r>
        <w:rPr>
          <w:i/>
          <w:sz w:val="28"/>
          <w:szCs w:val="28"/>
        </w:rPr>
        <w:t>бумажной хроматографией</w:t>
      </w:r>
      <w:r>
        <w:rPr>
          <w:sz w:val="28"/>
          <w:szCs w:val="28"/>
        </w:rPr>
        <w:t xml:space="preserve"> [2]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Бумажная  хроматография в сочетании с применением органических реактивов дает возможность провести качественный анализ сложных смесей катионов и анионов.  На одной хроматограмме при помощи одного реактива можно обнаружить ряд веществ, так как для каждого вещества характерно не только соответствующее окрашивание, но и определенное место локализации на хроматограмме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Хроматография на бумаге с успехом применима для разделения очень близких по химическим свойствам компонентов, определение которых обычными химическими методами затруднительно [5]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Хроматографическая бумага должна быть химически чистой, нейтральной, инертной по отношению к компонентам раствора и подвижному растворителю и быть однородной по плотности.  Имеют значение также такие свойства, как структура молекул целлюлозы в бумаге, набухаемость, Ориентация волокна и другие, влияющие на скорость движения растворителя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атмосфере водяных паров бумага поглощает значительное количество влаги (до 20-25% своей массы), поэтому, когда неподвижной  жидкой фазой является вода, никого дополнительного увлажнения бумаги не делают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астворителе, являющемся подвижной фазой, растворимость каждого компонента должна быть меньшей, чем в растворителе неподвижной фазы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Это ограничение связано с тем, что если растворимость вещества будет очень велика, вещество будет двигаться с фронтом растворителя, а если растворимость будет очень мала, вещество останется на начальной лини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створителям обычно предъявляются следующие </w:t>
      </w:r>
      <w:r>
        <w:rPr>
          <w:b/>
          <w:sz w:val="28"/>
          <w:szCs w:val="28"/>
        </w:rPr>
        <w:t>требования: растворители подвижной и неподвижной фаз не должны смешиваться, состав растворителя в процессе хроматографирования не должен изменяться, растворители должны быть безвредными для человек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Чаще употребляют смеси веществ, например бутилового или амилового спирта с метиловым или этиловым спиртами [1]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корость перемещения веществ на хроматограмме оценивают по отношению расстояния от стартовой линии хроматограммы до центра пятна вещества к расстоянию, пройденному фронтом подвижной фазы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пятен (зон) веществ на хроматограмме производится различными способами: визуально, если вещества образуют окрашенные зоны; с помощью ультрафиолетового света, если вещества флюоресцируют; с помощью детектирующих реактивов – по образованию окрашенных зон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оспроизведение  результатов анализа при хроматографии на бумаге достигается стандартизацией следующих факторов [4]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  <w:tab w:val="left" w:pos="960" w:leader="none"/>
        </w:tabs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бумаги для хроматограф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  <w:tab w:val="left" w:pos="960" w:leader="none"/>
        </w:tabs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и и размеров каме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  <w:tab w:val="left" w:pos="960" w:leader="none"/>
        </w:tabs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остава неподвижной и подвижной фа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  <w:tab w:val="left" w:pos="960" w:leader="none"/>
        </w:tabs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ъема наносимой проб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  <w:tab w:val="left" w:pos="960" w:leader="none"/>
        </w:tabs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стандартных веще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  <w:tab w:val="left" w:pos="960" w:leader="none"/>
        </w:tabs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пособа хроматограф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  <w:tab w:val="left" w:pos="960" w:leader="none"/>
        </w:tabs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епени насыщения каме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  <w:tab w:val="left" w:pos="960" w:leader="none"/>
        </w:tabs>
        <w:spacing w:lineRule="auto" w:line="360"/>
        <w:ind w:left="0" w:firstLine="600"/>
        <w:jc w:val="both"/>
        <w:rPr/>
      </w:pPr>
      <w:r>
        <w:rPr>
          <w:sz w:val="28"/>
          <w:szCs w:val="28"/>
        </w:rPr>
        <w:t>расстояния, пройденного подвижной фазо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" w:leader="none"/>
          <w:tab w:val="left" w:pos="960" w:leader="none"/>
        </w:tabs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пособа обнаружения веществ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8"/>
          <w:szCs w:val="28"/>
        </w:rPr>
        <w:t>Количествен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ределения </w:t>
      </w:r>
      <w:r>
        <w:rPr>
          <w:sz w:val="28"/>
          <w:szCs w:val="28"/>
        </w:rPr>
        <w:t xml:space="preserve"> в распределительной  хроматографии выполняются по площади пятна на хроматограмме и интенсивности его окраски.  Нередко хроматограмму разрезают на отдельные части по числу пятен, каждое пятно обрабатывают соответствующим реактивом и определяют площадь пятна с помощью масштабно – координатной бумаги.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тодики, основанные на использовании хроматографических  характеристик, довольно многообразны.  Количество вещества можно определить методом шкалы, когда на одной и той же хроматограмме получают пятно раствора с неизвестной концентрации и пятна нескольких стандартов. </w:t>
      </w:r>
      <w:r>
        <w:rPr>
          <w:b/>
          <w:sz w:val="28"/>
          <w:szCs w:val="28"/>
        </w:rPr>
        <w:t>Концентрацию исследуемого раствора находят прямым сравнением площади пятна и интенсивности его окраски  исследуемого и  стандартного растворов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точным является метод, основанный на применении градуировочного  графика  </w:t>
      </w:r>
      <w:r>
        <w:rPr>
          <w:b/>
          <w:i/>
          <w:sz w:val="28"/>
          <w:szCs w:val="28"/>
        </w:rPr>
        <w:t>S – lg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где  </w:t>
      </w:r>
      <w:r>
        <w:rPr>
          <w:b/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лощадь пятна, </w:t>
      </w:r>
      <w:r>
        <w:rPr>
          <w:b/>
          <w:i/>
          <w:sz w:val="28"/>
          <w:szCs w:val="28"/>
        </w:rPr>
        <w:t>с –</w:t>
      </w:r>
      <w:r>
        <w:rPr>
          <w:sz w:val="28"/>
          <w:szCs w:val="28"/>
        </w:rPr>
        <w:t xml:space="preserve"> концентрация. В указанных координатах график линеен.  Используется также измерение интенсивности окраски пятна, которая пропорциональна концентрации.  Методами  распределительной жидкостной хроматографии успешно анализируют смеси катионов в неорганическом анализе, смеси аминокислот, смеси красителей и т. д. [4].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ъекты и методы исследован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3.1. Методика нахождения  молярной концентрации вещества в растворе методом градуировачного графика (метод калибровочных кривых)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ъекты исследования</w:t>
      </w:r>
      <w:r>
        <w:rPr>
          <w:sz w:val="28"/>
          <w:szCs w:val="28"/>
        </w:rPr>
        <w:t>: растворы анализируемых веществ раной молярной концентрации  [растворы хлорида меди (+2); дихромата аммония; сульфата железа (+2)]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8"/>
          <w:szCs w:val="28"/>
        </w:rPr>
        <w:t>Приборы и материалы</w:t>
      </w:r>
      <w:r>
        <w:rPr>
          <w:sz w:val="28"/>
          <w:szCs w:val="28"/>
        </w:rPr>
        <w:t>: химические стаканы, стеклянные палочки, фильтровальная бумага, дозаторы, чашки Петри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  <w:sz w:val="28"/>
          <w:szCs w:val="28"/>
        </w:rPr>
        <w:t>Растворители</w:t>
      </w:r>
      <w:r>
        <w:rPr>
          <w:sz w:val="28"/>
          <w:szCs w:val="28"/>
        </w:rPr>
        <w:t>: подвижная фаза – смесь этилового 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и бутилового 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спиртов, неподвижная фаза – в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 эксперимента [4].</w:t>
      </w:r>
    </w:p>
    <w:p>
      <w:pPr>
        <w:pStyle w:val="Normal"/>
        <w:spacing w:lineRule="auto" w:line="360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авливают три раствора  </w:t>
      </w:r>
      <w:r>
        <w:rPr>
          <w:b/>
          <w:sz w:val="28"/>
          <w:szCs w:val="28"/>
        </w:rPr>
        <w:t>CuCl</w:t>
      </w:r>
      <w:r>
        <w:rPr>
          <w:b/>
          <w:sz w:val="28"/>
          <w:szCs w:val="28"/>
          <w:vertAlign w:val="subscript"/>
        </w:rPr>
        <w:t>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ва раствора молярной концентрации  7,4 ∙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 моль/л  и  8,9 ∙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моль/л, третий раствор неизвестной концентрации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шку Петри наливают растворитель - смесь этилового и бутилового спиртов (подвижная фаза).  На фильтровальной  бумаге карандашом чертят линию старта, на которую с помощью тонкого капилляра наносят анализируемые растворы (неподвижная фаза) на одинаковом  расстоянии (не менее 1 см).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Фильтровальную  бумагу (носитель неподвижной фазы) опускают в чашку Петри с растворителем до линии старта.  Выявление пятен (зон) веществ на хроматограмме производят визуально.  Капли высушивают и эту операцию проводят 2-3 раза.  По окончании процесса получают три хроматографических пятна.  Поочередно рассчитывают площадь каждого  пятна. По результатам  измерения площади пятен растворов с различной точно известной концентрацией и пятна анализируемого раствора с неизвестной концентрацией строят градуировачный график в координатах  «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 xml:space="preserve"> – </w:t>
      </w:r>
      <w:r>
        <w:rPr>
          <w:b/>
          <w:i/>
          <w:sz w:val="28"/>
          <w:szCs w:val="28"/>
          <w:lang w:val="en-US"/>
        </w:rPr>
        <w:t>lg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 xml:space="preserve">».  </w:t>
      </w:r>
      <w:r>
        <w:rPr>
          <w:sz w:val="28"/>
          <w:szCs w:val="28"/>
        </w:rPr>
        <w:t xml:space="preserve">По найденному значению 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  <w:vertAlign w:val="subscript"/>
          <w:lang w:val="en-US"/>
        </w:rPr>
        <w:t>x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ходят концентрацию определяемого вещества на градуировочном график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такой же методике  приготавливаются растворы веществ дихромата аммония, сульфата железа (+2)  и находятся молярные концентрации по градуировачному графику.  Повторность каждого эксперимента равна тре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Результаты исследован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аблица 2. Молярные концентрации и площади хроматографических пятен растворов</w:t>
      </w:r>
      <w:r>
        <w:rPr/>
        <w:t xml:space="preserve"> хлорида меди (+2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800"/>
        <w:gridCol w:w="1800"/>
        <w:gridCol w:w="1723"/>
      </w:tblGrid>
      <w:tr>
        <w:trPr/>
        <w:tc>
          <w:tcPr>
            <w:tcW w:w="4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емые растворы заданной и неизвестной концентрации</w:t>
            </w:r>
          </w:p>
        </w:tc>
      </w:tr>
      <w:tr>
        <w:trPr/>
        <w:tc>
          <w:tcPr>
            <w:tcW w:w="4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Х)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сса вещества (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(0,44)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ъем воды (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олярные концентрации (моль/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,40 ∙ 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,90 ∙ 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5,71 ∙10</w:t>
            </w:r>
            <w:r>
              <w:rPr>
                <w:sz w:val="28"/>
                <w:szCs w:val="28"/>
                <w:vertAlign w:val="superscript"/>
              </w:rPr>
              <w:t>-2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Десятичный логарифм молярной концен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,0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-1,234)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лощади хроматографического пятна (м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4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,00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Среднее значение площади хроматографического пятна (м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. Молярные концентрации и площади хроматографических пятен растворов дихромата аммо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800"/>
        <w:gridCol w:w="1980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емые растворы заданной и неизвестной концентрации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Х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сса вещества (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,17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ъем воды (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олярные концентрации (моль/л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0 ∙ 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0 ∙ 10</w:t>
            </w:r>
            <w:r>
              <w:rPr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5,70 ∙ 10</w:t>
            </w:r>
            <w:r>
              <w:rPr>
                <w:sz w:val="28"/>
                <w:szCs w:val="28"/>
                <w:vertAlign w:val="superscript"/>
              </w:rPr>
              <w:t>-2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есятичный логарифм молярной концен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-1,24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Площади хроматографического пятна (м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Среднее значение площади хроматографического пятна (м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е показывают, что при концентрации раствора хлорида меди  7,40 ∙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моль/л, среднее значение площади хроматографического пятна равна 7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при концентрации раствора 8,9 ∙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моль/л,  площадь пятна – 9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  Площадь раствора хлорида меди (+2)  неизвестной  концентрации равна 49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  При меньшей площади пятна должна быть меньше концентрация раствора, что и следует из графика.  По графику  десятичный логарифм концентрации раствора равен (- 1,234), значит молярная концентрация равна  5, 71 ∙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моль/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изируя данные таблицы №3,  следует, что при концентрации раствор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хромата аммония равной  6, 40 ∙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моль/л площадь пятна на хроматограмме равна 616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</w:rPr>
        <w:t xml:space="preserve">  а при концентрации раствора  6, 40 ∙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моль/л, площадь равна  679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  Площадь раствора дихромата аммония неизвестной концентрации равна 597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  Следовательно, при меньшей площади пятна должна быть меньше концентрация раствора, что показывает график (рис. 7.).  По графику десятичный логарифм концентрации равен  (-1,24), значит молярная концентрация равна 5, 70 ∙ 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моль/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видим, что площади  хроматографических пятен и интенсивность их окраски взаимосвяза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 же результаты получились в следующем исследовании с сульфатом железа (+2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результатам исследования можно сделать следующие вывод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Чем больше площадь пятна на хроматограмме, тем интенсивнее окраска пятна, тем больше концентрация растворов исследуемых раство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 графику, который носит название градуировочный,  можно найти молярную концентрацию раствора вещества, зная площадь его пятна на хроматограмм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ходе  эксперимента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визуально выявлены на хроматограмме зоны веществ разной молярной концентрации  [были взяты растворы веществ  Cu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, 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,  </w:t>
      </w:r>
      <w:r>
        <w:rPr>
          <w:sz w:val="28"/>
          <w:szCs w:val="28"/>
          <w:lang w:val="en-US"/>
        </w:rPr>
        <w:t>Fe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]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оочередно рассчитаны площади каждого хроматографического пятна с помощью масштабно – координатной бумаги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было сделано сравнение интенсивности окраски  пятен на хроматограмме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деланы фотографии хроматографических пятен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составлены таблицы 2, 3, 4 с занесением молярных концентраций исследуемых растворов и площадей их хроматографических пятен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о результатам найденных площадей пятен растворов известных концентраций и площади пятна раствора неизвестной концентрации, построены градуировачные графики (рисунки 4,5) в координатах «площадь пятна – десятичный логарифм молярной концентрации»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по построенным графикам были найдены молярные концентрации исследуемых веществ  Cu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,  (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,  </w:t>
      </w:r>
      <w:r>
        <w:rPr>
          <w:sz w:val="28"/>
          <w:szCs w:val="28"/>
          <w:lang w:val="en-US"/>
        </w:rPr>
        <w:t>FeSO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 xml:space="preserve">для выявления пятен растворов  </w:t>
      </w:r>
      <w:r>
        <w:rPr>
          <w:sz w:val="28"/>
          <w:szCs w:val="28"/>
          <w:lang w:val="en-US"/>
        </w:rPr>
        <w:t>Fe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 после высушивания бумага была обработана соответствующим экстрагентом -  реактивом красной кровяной солью  K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], так как это комплексное соединение является реактивом на катион железа 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FeSO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b/>
          <w:sz w:val="28"/>
          <w:szCs w:val="28"/>
          <w:lang w:val="en-US"/>
        </w:rPr>
        <w:t xml:space="preserve">  +  K</w:t>
      </w:r>
      <w:r>
        <w:rPr>
          <w:b/>
          <w:sz w:val="28"/>
          <w:szCs w:val="28"/>
          <w:vertAlign w:val="subscript"/>
          <w:lang w:val="en-US"/>
        </w:rPr>
        <w:t xml:space="preserve">3 </w:t>
      </w:r>
      <w:r>
        <w:rPr>
          <w:b/>
          <w:sz w:val="28"/>
          <w:szCs w:val="28"/>
          <w:lang w:val="en-US"/>
        </w:rPr>
        <w:t>[Fe(CN)</w:t>
      </w:r>
      <w:r>
        <w:rPr>
          <w:b/>
          <w:sz w:val="28"/>
          <w:szCs w:val="28"/>
          <w:vertAlign w:val="subscript"/>
          <w:lang w:val="en-US"/>
        </w:rPr>
        <w:t>6</w:t>
      </w:r>
      <w:r>
        <w:rPr>
          <w:b/>
          <w:sz w:val="28"/>
          <w:szCs w:val="28"/>
          <w:lang w:val="en-US"/>
        </w:rPr>
        <w:t>] =  KFe[Fe(CN)</w:t>
      </w:r>
      <w:r>
        <w:rPr>
          <w:b/>
          <w:sz w:val="28"/>
          <w:szCs w:val="28"/>
          <w:vertAlign w:val="subscript"/>
          <w:lang w:val="en-US"/>
        </w:rPr>
        <w:t>6</w:t>
      </w:r>
      <w:r>
        <w:rPr>
          <w:b/>
          <w:sz w:val="28"/>
          <w:szCs w:val="28"/>
          <w:lang w:val="en-US"/>
        </w:rPr>
        <w:t>]↓ + K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● </w:t>
      </w:r>
      <w:r>
        <w:rPr>
          <w:sz w:val="28"/>
          <w:szCs w:val="28"/>
        </w:rPr>
        <w:t>экспериментально была подтверждена прямая зависимость площади пятна на хроматограмме и интенсивности его окраски, площади пятна и концентрации раствора.</w:t>
      </w:r>
    </w:p>
    <w:p>
      <w:pPr>
        <w:pStyle w:val="Normal"/>
        <w:ind w:firstLine="6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60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1. Васильев В.П. Аналитическая химия. Книга 2. Физико-химические методы анализа. М.: Дрофа, 2007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2. Васильев В.П., Морозов Р.П., Кочергина Л.А., Практикум по аналитической химии. М.: Химия, 2000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Золотов Ю.А. Основы аналитической химии.  Практическое руководство. М.: Высшая школа, 2001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. Ивановская Е.А., Пашкова Л.В., Евтухова Е.Н. Практикум по аналитической химии. Новосибирск: Сибмедиздат, 2004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5. Крешков А.П., Ярославцева А.А. Курс аналитической химии. Качественный анализ.  Книга первая. М.: Химия, 1981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. Фрайфеллер Д. Физическая биохимия. М.: Мир, 1980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6:00Z</dcterms:created>
  <dc:creator>Влад</dc:creator>
  <dc:description/>
  <cp:keywords/>
  <dc:language>en-US</dc:language>
  <cp:lastModifiedBy>Olga_Home</cp:lastModifiedBy>
  <cp:lastPrinted>2010-01-10T14:52:00Z</cp:lastPrinted>
  <dcterms:modified xsi:type="dcterms:W3CDTF">2011-02-02T09:48:00Z</dcterms:modified>
  <cp:revision>3</cp:revision>
  <dc:subject/>
  <dc:title>Отдел образования  администрации Центрального района  Муниципальное бюджетное образовательное учреждение Экономический лицей</dc:title>
</cp:coreProperties>
</file>