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Употребление сладостей в разные возрастные категор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овели опрос среди детей,взрослых и пожилых людей.Им был задан вопрос:как часто вы употребляете слад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адала этот вопрос своей подруге Соколовой Кате.Ей 15 лет.Она съедает в день по 2 плитки молочного шоколада.В которой содержится 545ккл. Дети могут употреблять 100гр. шоколада в день,но при этом полноценно питаться.В рационе подруги норма шоколада завышена на 100 гр. и при этом она не полноценно пит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й же вопрос я задала своей тете.Она в неделю съедает не больше 5 конфет или пол плитки шоколада.Это не норма для взрослого человека.Хотя употреблять шоколад или нет и в каком количестве решать только 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т же вопрос ответила моя бабушка.Можно сказать,что она не ест шоколад вообще.Но пожилым людям и не рекомендуется употреблять много шоколада.Так как большинство из них ведут мало подвижный образ жизни и поэтому шоколад приносит в основном вред ,в виде полноты и различных заболе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т же вопрос ответила моя младшая сестра Яна.Ей 7 лет.Она съедает в день по плитке молочного шоколада,в котором 545 ккл.Но питается она при этом полноценно и много двигается,поэтому эта плитка шоколада идет ей только на поль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775" cy="2800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7:38:00Z</dcterms:created>
  <dc:creator>Admin</dc:creator>
  <dc:description/>
  <cp:keywords/>
  <dc:language>en-US</dc:language>
  <cp:lastModifiedBy>Admin</cp:lastModifiedBy>
  <cp:lastPrinted>2009-12-14T21:05:00Z</cp:lastPrinted>
  <dcterms:modified xsi:type="dcterms:W3CDTF">2009-12-14T18:06:00Z</dcterms:modified>
  <cp:revision>6</cp:revision>
  <dc:subject/>
  <dc:title/>
</cp:coreProperties>
</file>