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анкет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вопрос: сколько раз в день питаете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ладшие классы: девочки и мальчики65%:5-6раз,остальные35%:1-2раз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ние классы:девочки45%:3-4раза,мальчики55%:5-6раз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шая школа:девочки55%:1-2раза,мальчики45%:3-4раз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: дети в возрасте до 10-11 лет (младшая школа) питаются полноценно так как за их питанием строго следят родители. Дети же старше 11 (средняя школа) питаются хуже(3-4;5-6раз),в их питании витамины присутствуют в меньшем количестве. В отличии от школьников младших классов. О питании большинства старшеклассников ничего хорошего не скажешь. Их питание ужасно. Не регулярно, не полноценно и некоторые дополняют это не правильное питании алкоголем и тобакокурением, что приводит к очень не приятным последств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прос:присутствуют ли фрукты в ежедневном рацио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младших классов ответили: 70% -да;30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средних классов ответили: 65%-да;35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старших классов ответили: 60%-да;40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в основном фрукты присутствуют в рационе питания школьников всех возрастов,но судя по таму,что у детей низкий иммунитет(частые простуды и другие заболевании) фрукты употребляются в недостаточном количеств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прос:считаете ли вы,что шоколад положительно влияет на организ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младших классов ответили: 90%-да;10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средних классов ответили: 80%-да;20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старших классов ответили: 85-%-да;15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вод: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дя по ответам учашихся,шоколад положительно влияет на организм.Это не всегда так.Шоколад должен быть качественный и употреблять его нужно в умеренном количеств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прос:как влияет молоко на организ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младших классов ответили: 65%-положительно;30%-отрицательно;5%-не знаю</w:t>
      </w:r>
    </w:p>
    <w:p>
      <w:pPr>
        <w:pStyle w:val="Normal"/>
        <w:rPr/>
      </w:pPr>
      <w:r>
        <w:rPr>
          <w:sz w:val="28"/>
          <w:szCs w:val="28"/>
        </w:rPr>
        <w:t>Ученики средних классов ответили: 70%-положительно;37%-отрицательно;3%-не знаю</w:t>
      </w:r>
    </w:p>
    <w:p>
      <w:pPr>
        <w:pStyle w:val="Normal"/>
        <w:rPr/>
      </w:pPr>
      <w:r>
        <w:rPr>
          <w:sz w:val="28"/>
          <w:szCs w:val="28"/>
        </w:rPr>
        <w:t>Ученики старших классов ответили: 80%-положительно;19%-отрицательно;1%-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все с детства знают,поговорку:пейти,дети молоко,будете здоровы.Она и сейчас актуальна.Молоко незаменимый продукт,особенно для детей.В молоке есть все,что нужно человеку для нормального роста и развит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прос: завтракаете ли вы утр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младших классов ответили: 90%-да;10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средних классов ответили: 55%-да;45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старших классов ответили: 25%-да;75%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за питанием детей младших классов(1-4) очень строго следят родители.Поэтому маленькие дети получают полноценное питание и достаточное количество витаминов.И в день они питаются 5-6 раз,как и должно быть.Средние классы(5-8) завтракают утром лишь потому,что их заставляют родители.Так как весь день проведенный в школе очень малая часть детей питаются в столовой.Чаще они ходят в магазин,за полуфабрикатами.Что не дает организму правильно работать.Ну старшеклассники это понятно.Какой же тут завтрак,я лучше лишние пол часа посплю.Так делают большинство учеников старших классов.Но как не странна,какая-то не большая часть из них питаются в столовой.Хоть и один раз,но зато полноц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прос:положительно ли влияет на организм жевательная рези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младших классов ответили: 97%-да;3%-нет;0%-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средних классов ответили: 45%-да;54%-нет;1%-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старших классов ответили: 3%-да;15%-нет; 85%-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ывод:так как жевательная резинка в наше время очень разнообразна и вкусна,ученики младших классов(1-4) ответили,что она полезна.Среднее звено(5-8) ответили,что жевательная резинка не приносит пользу нашему организму.И наконец старшеклассники(9-11) ответили,что они не знают,и даже не задумывались,о вреде или пользе,которую приносит им жвачка.Очень трудно судить,кто из учеников прав,а кто нет. Мнения ученых тоже расходятся в этом вопрос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выв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ы предполагали в рабочей гипотезе,что школьники младших классов питаются полноценно и регулярно.Наши предположение подтвердились.В результате проведенных исследований мы выяснили,что полноценно питается только младшее звено(1-4) Гимназии№13,в рационе питания школьников средних(5-8) и старших(9-11) классов недостаточно витаминов,микроэлементов и других веществ,необходимых для растущего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чащиеся младших классов питаются полноценно, в отличии от средних и старш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е все сладости положительно влияют на орган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ля умственного развития необходимо рациональное п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Здоровые зубы-результат правильного пит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5:58:00Z</dcterms:created>
  <dc:creator>Admin</dc:creator>
  <dc:description/>
  <cp:keywords/>
  <dc:language>en-US</dc:language>
  <cp:lastModifiedBy>Olga</cp:lastModifiedBy>
  <cp:lastPrinted>2009-12-16T23:05:00Z</cp:lastPrinted>
  <dcterms:modified xsi:type="dcterms:W3CDTF">2012-10-01T04:16:00Z</dcterms:modified>
  <cp:revision>9</cp:revision>
  <dc:subject/>
  <dc:title/>
</cp:coreProperties>
</file>