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</w:t>
      </w:r>
      <w:r>
        <w:rPr>
          <w:b/>
          <w:sz w:val="28"/>
          <w:szCs w:val="28"/>
        </w:rPr>
        <w:t>Слад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Сладкое улучшает настроение и поднимает жизненный тон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Торты, конфеты, пирожные и шоколад давно вышли из атрибутов праздника превратились в часть нашего ежедневного рациона. Причем любят сладкое не только дети, но и многие взрослые.</w:t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  <w:t xml:space="preserve">И неудивительно – ведь сладости насыщают кровь сахаром и глюкозой, обеспечивая организм энергией. Кроме того, сахар способствует выработке так называемого "гормона счастья" – серотонина.Вместе с тем, как предупреждают врачи, большое количество сладкого может привести к возникновению диабета и заболеваний органов пищеварения.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ьза шоко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щё в ХУIII веке шоколаду приписывали способности врачевать лихорадку, катар желудка и даже - продлевать жизнь. Учёные многих стран и по сей день продолжают работать над шоколадом. </w:t>
        <w:br/>
        <w:t xml:space="preserve">Шоколад </w:t>
      </w:r>
      <w:r>
        <w:rPr>
          <w:bCs/>
          <w:sz w:val="28"/>
          <w:szCs w:val="28"/>
        </w:rPr>
        <w:t>заряжает бодростью и улучшает настроение</w:t>
      </w:r>
      <w:r>
        <w:rPr>
          <w:sz w:val="28"/>
          <w:szCs w:val="28"/>
        </w:rPr>
        <w:t xml:space="preserve">, утверждают американские медики. Невероятно, но факт: по своему воздействию на организм </w:t>
      </w:r>
      <w:hyperlink r:id="rId2">
        <w:r>
          <w:rPr>
            <w:rStyle w:val="InternetLink"/>
            <w:sz w:val="28"/>
            <w:szCs w:val="28"/>
          </w:rPr>
          <w:t>шоколад</w:t>
        </w:r>
      </w:hyperlink>
      <w:r>
        <w:rPr>
          <w:sz w:val="28"/>
          <w:szCs w:val="28"/>
        </w:rPr>
        <w:t xml:space="preserve"> напоминает... марихуану. Ученые не только выявили в лакомстве вещество, активизирующее те же участки мозга, что и наркотик, но обнаружили два других, продлевающих действие первого. Именно эти 3 компонента вместе с кофеином и теобромином вызывают прилив сил и бодрости, повышают тонус. Однако "словить" настоящий наркотический кайф от шоколада вам не грозит: для этого потребуется за один присест проглотить 55 плиток (11 кг!). </w:t>
        <w:br/>
        <w:t xml:space="preserve">Содержащийся в шоколаде магний </w:t>
      </w:r>
      <w:r>
        <w:rPr>
          <w:bCs/>
          <w:sz w:val="28"/>
          <w:szCs w:val="28"/>
        </w:rPr>
        <w:t>противодействует депрессии, улучша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мять, повышает устойчивость к стрессам и укрепляет иммунитет</w:t>
      </w:r>
      <w:r>
        <w:rPr>
          <w:sz w:val="28"/>
          <w:szCs w:val="28"/>
        </w:rPr>
        <w:t xml:space="preserve">, говорят японские ученые. Они советуют пациентам употреблять его для профилактики простуды и сезонной усталости. В результате многолетних исследований рабочая группа Токийского университета установила: те, кто ежедневно съедает 25-50 г шоколада, практически не страдают раком и язвенной болезнью. </w:t>
        <w:br/>
      </w:r>
      <w:r>
        <w:rPr>
          <w:b/>
          <w:bCs/>
          <w:sz w:val="28"/>
          <w:szCs w:val="28"/>
        </w:rPr>
        <w:t>Шоколад спасает от инфаркта и инсульта</w:t>
      </w:r>
      <w:r>
        <w:rPr>
          <w:b/>
          <w:sz w:val="28"/>
          <w:szCs w:val="28"/>
        </w:rPr>
        <w:t xml:space="preserve">, убеждены американские кардиологи. </w:t>
      </w:r>
      <w:r>
        <w:rPr>
          <w:sz w:val="28"/>
          <w:szCs w:val="28"/>
        </w:rPr>
        <w:t>Результаты проведенного ими масштабного исследования свидетельствуют: регулярное употребление шоколада нормализует функцию кровяныx пластинок тромбоцитов. Содержащиеся в нем биологически активные вещества из группы флавоноидов не дают им слипаться и препятствуют образованию тромбов в сосудах сердца и мозга. В этом смысле шоколад напоминает аспирин, но отличается от него приятным вкусом и отсутствием побочных эфф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16</w:t>
        <w:br/>
        <w:br/>
      </w:r>
      <w:r>
        <w:rPr>
          <w:b/>
          <w:bCs/>
          <w:sz w:val="28"/>
          <w:szCs w:val="28"/>
        </w:rPr>
        <w:t>Шоколад защищает сосуды от атеросклероз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 этом свидетельствуют исследования сотрудников Института питания РАМН. Эфирные масла, входящие в состав сладости, препятствуют отложению холестерина на стенках артерий. К такому же выводу пришли сотрудники Американского химического общества: они наблюдали за 1854 участниками эксперимента, которые на протяжении 15 лет съедали 34 кусочка шоколада в день. Среди испытуемых оказалось в 5 раз меньше людей, подверженных сердечно-сосудистым и онкологическим заболеваниям, чем в контрольной группе, члены которой исключили лакомство из рациона. Аргентинские ученые объясняют положительный эффект шоколадной диеты повышенным содержанием в какао-бобах особых веществ - процианидов, относящихся к ряду антиоксидантов, защищающих организм от неблагоприятных воздействий. </w:t>
        <w:br/>
        <w:br/>
        <w:t xml:space="preserve">40 г черного шоколада приносят такую же пользу здоровью, как стакан красного вина, утверждают французские медики. </w:t>
      </w:r>
      <w:r>
        <w:rPr>
          <w:bCs/>
          <w:sz w:val="28"/>
          <w:szCs w:val="28"/>
        </w:rPr>
        <w:t>Шоколад укрепляет сосуды</w:t>
      </w:r>
      <w:r>
        <w:rPr>
          <w:sz w:val="28"/>
          <w:szCs w:val="28"/>
        </w:rPr>
        <w:t xml:space="preserve">, заставляет ровнее биться сердце и нормализует артериальное давление, а вовсе не повышает его, как считалось раньше. В 200-граммовой плитке содержится всего 30 мг кофеина, тогда как с каждой чашкой кофе или крепкого чая вы получаете в 6 раз больше этого вещества. Англичане, которые не без оснований считают яблоки универсальным профилактическим средством от всех болезней, в последнее время приравняли к ним и шоколад. Его темные сорта богаче витаминами А и В, калием, кальцием, фосфором и железом, чем яблоки, йогурт и сыр. </w:t>
        <w:br/>
      </w: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Горький шоколад избавляет от лишнего веса</w:t>
      </w:r>
      <w:r>
        <w:rPr>
          <w:b/>
          <w:sz w:val="28"/>
          <w:szCs w:val="28"/>
        </w:rPr>
        <w:t xml:space="preserve"> ",</w:t>
      </w:r>
      <w:r>
        <w:rPr>
          <w:sz w:val="28"/>
          <w:szCs w:val="28"/>
        </w:rPr>
        <w:t xml:space="preserve"> - говорит шведский профессор Свен Ларсен. Он сажает тучных пациентов на шоколадную диету. Правда, по мнению ученого, в качестве сжигателя жира годится не всякий шоколад, а </w:t>
      </w:r>
      <w:r>
        <w:rPr>
          <w:bCs/>
          <w:sz w:val="28"/>
          <w:szCs w:val="28"/>
        </w:rPr>
        <w:t>только горький темный и без всяких начинок</w:t>
      </w:r>
      <w:r>
        <w:rPr>
          <w:sz w:val="28"/>
          <w:szCs w:val="28"/>
        </w:rPr>
        <w:t xml:space="preserve">. В нем содержится, во-первых, гораздо меньше жира, чем в светлых сортах, во-втор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птимальная доза кофеина, подавляющего аппетит, активизирующего обмен веществ и ликвидирующего подкожные отложения, и в-третьих, большое количество фенолов: они связывают свободные радикалы, которые в избытке образуются при снижении веса и вызывают общую интоксикацию - своего рода самоотравление организма. </w:t>
        <w:br/>
        <w:br/>
      </w:r>
      <w:r>
        <w:rPr>
          <w:b/>
          <w:bCs/>
          <w:sz w:val="28"/>
          <w:szCs w:val="28"/>
        </w:rPr>
        <w:t>Шоколад полезен для зубов и десен</w:t>
      </w:r>
      <w:r>
        <w:rPr>
          <w:b/>
          <w:sz w:val="28"/>
          <w:szCs w:val="28"/>
        </w:rPr>
        <w:t>, считают канадские стоматологи.</w:t>
      </w:r>
      <w:r>
        <w:rPr>
          <w:sz w:val="28"/>
          <w:szCs w:val="28"/>
        </w:rPr>
        <w:t xml:space="preserve"> По их мнению, он разрушает эмаль не больше, чем, к примеру, изюм. Хотите принести пользу своим 32 жемчужинам - налегайте на горький: содержащееся в нем какао обволакивает зубы тонкой защитной пленкой и препятствует образованию зубного камня. А японские ученые утверждают, что защитным эффектом (хотя и в меньшей степени) обладают даже сладкие плитки: вещества, входящие в состав любого шоколада, не дают бактериям размножаться в полости рта и предохраняют зубы от кариеса. </w:t>
        <w:br/>
        <w:t xml:space="preserve">Наиболее выраженным антибактериальным эффектом обладают не сами какао-бобы, а их кожура, которая при производстве шоколада идет в отходы. Тем не менее, даже небольшого количества противомикробных веществ, попадающих в лакомство, хватает, чтобы нейтрализовать вредное воздействие сахара на зубную эмаль. Этот факт подтверждают эксперименты ученых из США. Они кормили животных пищей, вызывающей кариес, но регулярно подсыпали в нее какао, и оно не хуже зубной пасты помогло подопытным сохранить клыки в целости. </w:t>
      </w:r>
    </w:p>
    <w:p>
      <w:pPr>
        <w:pStyle w:val="Style14"/>
        <w:rPr/>
      </w:pPr>
      <w:r>
        <w:rPr>
          <w:sz w:val="29"/>
          <w:szCs w:val="29"/>
        </w:rPr>
        <w:t>Вместе с тем, как предупреждают врачи, большое количество сладкого может привести к возникновению диабета и заболеваний органов пищеварения.  Самыми вредными врачи считают продукты, состоящие 50 на 50 из быстроусвояемых углеводов и жиров, которые еще называют "углеводно-жировые бомбы". К ним относятся пирожные, торты, сладкое печенье, вафли и глазированные сырки.</w:t>
      </w:r>
    </w:p>
    <w:p>
      <w:pPr>
        <w:pStyle w:val="Style14"/>
        <w:rPr>
          <w:sz w:val="29"/>
          <w:szCs w:val="29"/>
        </w:rPr>
      </w:pPr>
      <w:r>
        <w:rPr>
          <w:rStyle w:val="StrongEmphasis"/>
          <w:sz w:val="29"/>
          <w:szCs w:val="29"/>
        </w:rPr>
        <w:t>Группа риска</w:t>
      </w:r>
    </w:p>
    <w:p>
      <w:pPr>
        <w:pStyle w:val="Style14"/>
        <w:rPr/>
      </w:pPr>
      <w:r>
        <w:rPr>
          <w:sz w:val="29"/>
          <w:szCs w:val="29"/>
        </w:rPr>
        <w:t>Кроме всем знакомых проблем с весом, любители "сладкой жизни" рискуют получить еще множество других неприятностей."Лишний" сахар приводит к тому, что в организме становится меньше очень полезного белка SHBG. Он отвечает за баланс в крови между гормонами тестостерон и эстроген, нарушение которого может привести к Врачи советуют вообще не употреблять сладкого после 6 часов вечера.И наконец употребление большого количества сладкой выпечки заставляет поджелудочную железу усиленно вырабатывать другой гормон – инсулин. А это, согласно результатам исследований американских медиков, может спровоцировать рак кишечника.</w:t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                                                                                       </w:t>
      </w:r>
      <w:r>
        <w:rPr>
          <w:rStyle w:val="StrongEmphasis"/>
          <w:sz w:val="29"/>
          <w:szCs w:val="29"/>
        </w:rPr>
        <w:t>Только на пользу</w:t>
      </w:r>
    </w:p>
    <w:p>
      <w:pPr>
        <w:pStyle w:val="Style14"/>
        <w:rPr/>
      </w:pPr>
      <w:r>
        <w:rPr>
          <w:sz w:val="29"/>
          <w:szCs w:val="29"/>
        </w:rPr>
        <w:t>Большей части этих проблем можно избежать, если вы будете употреблять только "полезные" сладости. По мнению врачей, прежде всего это мед, джемы и варенья. Эти натуральные продукты богаты аминокислотами, витаминами и минеральными веществами. "Очень полезны десерты из фиников, чернослива, кураги и орехов с медом.Они пойдут только на пользу фигуре и желудку".</w:t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  <w:t>Еще любителям сладкого диетологи рекомендуют сливочное мороженное, которое обогащает организм молочным белком. Полезны также настоящий зефир и мармелад, содержащие пектин. Это вещество не только снижает уровень холестерина в крови и улучшает работу кишечника, но и выводит токсины и радионуклиды.</w:t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  <w:t>А вот вафли, советуют врачи, лучше покупать с фруктовой начинкой. Они менее калорийны и более полезны. Ведь глюкоза, содержащаяся в такой начинке, положительно влияет на память и работу мозга.</w:t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4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before="0" w:after="12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/>
        <w:t xml:space="preserve"> 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Gray">
    <w:name w:val="gra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lax.ru/shokola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57:00Z</dcterms:created>
  <dc:creator>Admin</dc:creator>
  <dc:description/>
  <cp:keywords/>
  <dc:language>en-US</dc:language>
  <cp:lastModifiedBy>Admin</cp:lastModifiedBy>
  <cp:lastPrinted>2010-01-14T22:15:00Z</cp:lastPrinted>
  <dcterms:modified xsi:type="dcterms:W3CDTF">2010-01-14T19:18:00Z</dcterms:modified>
  <cp:revision>8</cp:revision>
  <dc:subject/>
  <dc:title/>
</cp:coreProperties>
</file>