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  <w:t xml:space="preserve">Вреден ли шоколад? «Шоколадные» факты. </w:t>
      </w:r>
    </w:p>
    <w:p>
      <w:pPr>
        <w:pStyle w:val="Style14"/>
        <w:rPr>
          <w:sz w:val="28"/>
          <w:szCs w:val="28"/>
        </w:rPr>
      </w:pPr>
      <w:r>
        <w:rPr>
          <w:rStyle w:val="StrongEmphasis"/>
          <w:sz w:val="28"/>
          <w:szCs w:val="28"/>
        </w:rPr>
        <w:t>Шоколад – причина избыточного веса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Верно, но только если употреблять шоколад в неумеренных количествах. Шоколад – высококалорийный продукт, однако вредные для фигуры компоненты – это молоко и сахар, а не какао. Углеводы, полученные из какао, легко расщепляются, но быстро расходуются. Поэтому шоколад вполне может быть частью сбалансированной диеты.</w:t>
      </w:r>
    </w:p>
    <w:p>
      <w:pPr>
        <w:pStyle w:val="Style14"/>
        <w:rPr>
          <w:sz w:val="28"/>
          <w:szCs w:val="28"/>
        </w:rPr>
      </w:pPr>
      <w:r>
        <w:rPr>
          <w:rStyle w:val="StrongEmphasis"/>
          <w:sz w:val="28"/>
          <w:szCs w:val="28"/>
        </w:rPr>
        <w:t>Шоколад - источник энергии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Верно. Жиры и сахар, которых много в шоколаде, - основные поставщики энергии, а магний и калий необходимы для нормальной работы мышц и нервной системы. Углеводы дают легко доступную и быстро сжигаемую энергию, а жиры, содержащиеся в масле какао, усваиваются медленнее и обеспечивают организм энергией в течение более продолжительного времени.</w:t>
      </w:r>
    </w:p>
    <w:p>
      <w:pPr>
        <w:pStyle w:val="Style14"/>
        <w:rPr>
          <w:sz w:val="28"/>
          <w:szCs w:val="28"/>
        </w:rPr>
      </w:pPr>
      <w:r>
        <w:rPr>
          <w:rStyle w:val="StrongEmphasis"/>
          <w:sz w:val="28"/>
          <w:szCs w:val="28"/>
        </w:rPr>
        <w:t>Шоколад обладает стимулирующим эффектом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Верно. Содержащиеся в шоколаде теобромин и кофеин обладают легким стимулирующим воздействием на сердечно-сосудистую и нервную системы. </w:t>
      </w:r>
    </w:p>
    <w:p>
      <w:pPr>
        <w:pStyle w:val="Style14"/>
        <w:rPr>
          <w:sz w:val="28"/>
          <w:szCs w:val="28"/>
        </w:rPr>
      </w:pPr>
      <w:r>
        <w:rPr>
          <w:rStyle w:val="StrongEmphasis"/>
          <w:sz w:val="28"/>
          <w:szCs w:val="28"/>
        </w:rPr>
        <w:t>Шоколад содержит много кофеина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Неверно. В целой плитке шоколада содержится всего 30 мг кофеина. А в чашке кофе – целых 180 мг.</w:t>
      </w:r>
    </w:p>
    <w:p>
      <w:pPr>
        <w:pStyle w:val="Style14"/>
        <w:rPr>
          <w:sz w:val="28"/>
          <w:szCs w:val="28"/>
        </w:rPr>
      </w:pPr>
      <w:r>
        <w:rPr>
          <w:rStyle w:val="StrongEmphasis"/>
          <w:sz w:val="28"/>
          <w:szCs w:val="28"/>
        </w:rPr>
        <w:t>Шоколад полезен для сердца и сосудов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Верно. Кардиологами установлено, что содержащиеся в какао-бобах вещества – полифенолы - благоприятно воздействуют на сердечно-сосудистую систему. Они делают кровоток эффективнее, уменьшают нагрузку на сердце. Существует также мнение, что какао улучшает работу иммунной системы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В лечебных целях используются только высококачественные сорта горького шоколада. </w:t>
      </w:r>
    </w:p>
    <w:p>
      <w:pPr>
        <w:pStyle w:val="Style14"/>
        <w:rPr>
          <w:sz w:val="28"/>
          <w:szCs w:val="28"/>
        </w:rPr>
      </w:pPr>
      <w:r>
        <w:rPr>
          <w:rStyle w:val="StrongEmphasis"/>
          <w:sz w:val="28"/>
          <w:szCs w:val="28"/>
        </w:rPr>
        <w:t>Шоколад вреден для зубов</w:t>
      </w:r>
    </w:p>
    <w:p>
      <w:pPr>
        <w:pStyle w:val="Style14"/>
        <w:rPr/>
      </w:pPr>
      <w:r>
        <w:rPr>
          <w:sz w:val="28"/>
          <w:szCs w:val="28"/>
        </w:rPr>
        <w:t>Неверно. Шоколад - наименее опасная сладость, так как какао препятствует разрушению зубной эмали. Масло какао обволакивает зубы защитной пленкой, предохраняя их от разрушающего действия сахара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Особенно сильны антибактериальные свойства оболочки какао-бобов, которую в процессе приготовления шоколада удаляют. Японские исследователи даже предлагают добавлять экстракт, приготовленный из оболочек какао-бобов, в зубную пасту и средства для полоскания рта. Конечно, шоколад не заменит чистку зубов, но у стоматологов есть все основание считать шоколадные конфеты менее вредными, чем карамель. </w:t>
      </w:r>
    </w:p>
    <w:p>
      <w:pPr>
        <w:pStyle w:val="Style14"/>
        <w:rPr>
          <w:sz w:val="28"/>
          <w:szCs w:val="28"/>
        </w:rPr>
      </w:pPr>
      <w:r>
        <w:rPr>
          <w:rStyle w:val="StrongEmphasis"/>
          <w:sz w:val="28"/>
          <w:szCs w:val="28"/>
        </w:rPr>
        <w:t>Шоколад - это наркотик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Кофеин и теобромин, содержащиеся в шоколаде, - это вещества, способные вызвать зависимость. Но для достижения сколь-нибудь заметного эффекта привыкания придётся съедать в день не менее 400-500 граммов шоколада. Что касается обнаруженных в шоколаде каннабиноидов - веществ, напоминающих по действию марихуану – то их опасная доза содержится в не менее чем 55 плитках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Хотя физическая зависимость от шоколада – миф, вопрос о психологических аспектах привязанности к этому лакомству остаётся открытым и у каждого решается индивидуально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Хотя точные дозы для «шоколадотерапии» не установлены, в умеренных количествах шоколад полезен. Поэтому и отказывать себе в этом удовольствии не стои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8T07:47:00Z</dcterms:created>
  <dc:creator>Admin</dc:creator>
  <dc:description/>
  <cp:keywords/>
  <dc:language>en-US</dc:language>
  <cp:lastModifiedBy>Admin</cp:lastModifiedBy>
  <cp:lastPrinted>2009-11-28T10:47:00Z</cp:lastPrinted>
  <dcterms:modified xsi:type="dcterms:W3CDTF">2010-01-14T16:21:00Z</dcterms:modified>
  <cp:revision>5</cp:revision>
  <dc:subject/>
  <dc:title/>
</cp:coreProperties>
</file>