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комендаци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живым,энергичным,здоровым,счастливым,надо питать свое тело «живой» пищей-пищей,содержащей все витамины,миниральные вещества,энзимы и другие компоненты,необходимые человеческому организму.Вот основные правила,которых следует придержив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/5 всех потребляемых продуктов-фрукты и овощи в сыром или полусыр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/5 всех потребляемых продуктов натуральные жиры (оливковые,соевые,подсолнечные и кукурузное масло) натуральные сахара,такие как,мед,кленовый сахар,патока,сухофрукты(высушенных на солнце без консервантов),натуральные крахм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/5 всех потребляемых продуктов-протеины(животного или растительного происхождения).Замечательным источником протеинов являются соевые бобы,чечевица и другие.Чтобы избежать переедания,нужно есть простую пищу и помнить,что естественная диета не содержит соли. Каков бы ни был ваш образ жизни, для вас не составит сложности привнести в свой рацион простейшие изменения, которые приведут к быстрому улучшению вашего здоровья. Забудьте свое пристрастие к коммерческим продуктам «быстрого приготовления» — их пищевая ценность сомнительна, а вот потенциально опасных для здоровья компонентов (жиры, сахар и соль) они содержат в избытке.Начинать дневной прием пищи нужно с сочных,свежих фруктов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Едва ли не самым ценным продуктом для мозга являются яблоки. Содержащиеся в них вещества очень благотворно воздействуют на сосуды мозга. Они укрепляют и оздоравливают клетки, выстилающие внутренний слой сосудов, повышают эластичность сосудов и препятствуют их закупорке. А потому яблоки снижают вероятность кровоизлияния в мозг, часто становящегося причиной смер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для школьников: в каких продуктах «живут» витамины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тамин А — содержится в рыбе, морепродуктах, абрикосах, печени. Он обеспечивает нормальное состояние кожи и слизистых оболочек, улучшает зрение, улучшает сопротивляемость организма в целом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амин B1 — находится в рисе, овощах, птице. Он укрепляет нервную систему, память, улучшает пищеварение. </w:t>
        <w:br/>
        <w:br/>
        <w:t xml:space="preserve">Витамин B2 — находится в молоке, яйцах, брокколи. Он укрепляет волосы, ногти, положительно влияет на состояние нервов. </w:t>
        <w:br/>
        <w:br/>
        <w:t xml:space="preserve">Витамин РР — в хлебе из грубого помола, рыбе, орехах, овощах, мясе, сушеных грибах, регулирует кровообращение и уровень холестерина. </w:t>
        <w:br/>
        <w:br/>
        <w:t xml:space="preserve">Витамин В6 — в цельном зерне, яичном желтке, пивных дрожжах, фасоли. Благотворно влияет на функции нервной системы, печени, кроветворение. </w:t>
        <w:br/>
        <w:br/>
        <w:t xml:space="preserve">Пантотеновая кислота — в фасоли, цветном капусте, яичных желтках, мясе, регулирует функции нервной системы и двигательную функцию кишечника. </w:t>
        <w:br/>
        <w:br/>
        <w:t xml:space="preserve">Витамин B12 — в мясе, сыре, продуктах моря, способствует кроветворению, стимулирует рост, благоприятно влияет на состояние центральной и периферической нервной системы. </w:t>
        <w:br/>
        <w:br/>
        <w:t xml:space="preserve">Фолиевая кислота — в савойской капусте, шпинате, зеленом горошке, необходима для роста и нормального кроветворения. </w:t>
        <w:br/>
        <w:br/>
        <w:t xml:space="preserve">Биотин — в яичном желтке, помидорах, неочищенном рисе, соевых бобах, влияет на состояние кожи, волос, ногтей и регулирует уровень сахара в крови. </w:t>
        <w:br/>
        <w:br/>
        <w:t xml:space="preserve">Витамин С — в шиповнике, сладком перце, черной смородине, облепихе, полезен для иммунной системы, соединительной ткани, костей, способствует заживлению ран. </w:t>
        <w:br/>
        <w:br/>
        <w:t xml:space="preserve">Витамин D — в печени рыб, икре, яйцах, укрепляет кости и зубы. </w:t>
        <w:br/>
        <w:br/>
        <w:t xml:space="preserve">Витамин Е — в орехах и растительных маслах, защищает клетки от свободных радикалов, влияет на функции половых и эндокринных желез, замедляет старение. </w:t>
        <w:br/>
        <w:br/>
        <w:t>Витамин К — в шпинате, салате, кабачках и белокочанной капусте, регулирует свертываемость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35:00Z</dcterms:created>
  <dc:creator>Admin</dc:creator>
  <dc:description/>
  <cp:keywords/>
  <dc:language>en-US</dc:language>
  <cp:lastModifiedBy>Admin</cp:lastModifiedBy>
  <cp:lastPrinted>2009-12-14T21:07:00Z</cp:lastPrinted>
  <dcterms:modified xsi:type="dcterms:W3CDTF">2009-12-14T18:09:00Z</dcterms:modified>
  <cp:revision>8</cp:revision>
  <dc:subject/>
  <dc:title/>
</cp:coreProperties>
</file>