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</w:t>
      </w:r>
      <w:r>
        <w:rPr>
          <w:b/>
          <w:sz w:val="36"/>
          <w:szCs w:val="36"/>
        </w:rPr>
        <w:t>Прак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тестировали учеников младшей,средний и старшей школы гимназии №13.Им было предложено ответить на 10 вопро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еречень вопросов,которые были заданы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еникам гимназии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олько раз в день пит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сутствуют ли фрукты в ежедневном рацио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читаете ли вы,что шоколад положительно влияет на орган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влияет молоко на орган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Положительно ли влияет на организм жевательная рез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Есть ли у вас кари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Едите ли вы перед с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Пьете ли вы газированные напи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Завтракаете ли вы ут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учащихся 246 человек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ов младших классов:70 человек</w:t>
      </w:r>
    </w:p>
    <w:p>
      <w:pPr>
        <w:pStyle w:val="Normal"/>
        <w:rPr/>
      </w:pPr>
      <w:r>
        <w:rPr>
          <w:sz w:val="28"/>
          <w:szCs w:val="28"/>
        </w:rPr>
        <w:t>Учеников средних классов:90 человек</w:t>
      </w:r>
    </w:p>
    <w:p>
      <w:pPr>
        <w:pStyle w:val="Normal"/>
        <w:rPr/>
      </w:pPr>
      <w:r>
        <w:rPr>
          <w:sz w:val="28"/>
          <w:szCs w:val="28"/>
        </w:rPr>
        <w:t>Учеников старших классов:8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вопрос:</w:t>
      </w:r>
      <w:r>
        <w:rPr>
          <w:b/>
          <w:sz w:val="28"/>
          <w:szCs w:val="28"/>
        </w:rPr>
        <w:t>сколько раз в день пит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-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-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-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девочки и мальчики65%:пять-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девочки 45%:три-четыре,мальчики55%:пять-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старших классов ответили:девочки55%:один-два,мальчики45%-три-четы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:дети в возрасте до 10-11 лет (младшая школа) питаются полноценно так как за их питанием строго следят родители.Дети же старше 11 (средняя школа) питаются хуже(3-4;5-6раз),в их питании витамины присутствуют в меньшем количестве. В отличии от школьников младших классов.О питании большинства старшеклассников ничего хорошего не скажешь.Их питание ужасно. Не регулярно, не полноценно и некоторые дополняют это не правильное питании алкоголем и тобакокурением,что приводит к очень не приятным последств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присутствуют ли фрукты в ежедневном рацио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70% -да;3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65%-да;3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60%-да;4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в основном фрукты присутствуют в рационе питания школьников всех возрастов,но судя по таму,что у детей низкий иммунитет(частые простуды и другие заболевании) фрукты употребляются в недостаточном кол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считаете ли вы,что шоколад положительно влияет на орган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90%-да;1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80%-да;2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85-%-да;1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дя по ответам учашихся,шоколад положительно влияет на организм.Это не всегда так.Шоколад должен быть качественный и употреблять его нужно в умеренном кол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как влияет молоко на орган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65%-положительно;30%-отрицательно;5%-не знаю</w:t>
      </w:r>
    </w:p>
    <w:p>
      <w:pPr>
        <w:pStyle w:val="Normal"/>
        <w:rPr/>
      </w:pPr>
      <w:r>
        <w:rPr>
          <w:sz w:val="28"/>
          <w:szCs w:val="28"/>
        </w:rPr>
        <w:t>Ученики средних классов ответили: 70%-положительно;37%-отрицательно;3%-не знаю</w:t>
      </w:r>
    </w:p>
    <w:p>
      <w:pPr>
        <w:pStyle w:val="Normal"/>
        <w:rPr/>
      </w:pPr>
      <w:r>
        <w:rPr>
          <w:sz w:val="28"/>
          <w:szCs w:val="28"/>
        </w:rPr>
        <w:t>Ученики старших классов ответили: 80%-положительно;19%-отрицательно;1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все с детства знают,поговорку:пейти,дети молоко,будете здоровы.Она и сейчас актуальна.Молоко незаменимый продукт,особенно для детей.В молоке есть все,что нужно человеку для нормального роста 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положительно ли влияет на организм жевательная рез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97%-да;3%-нет;0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45%-да;54%-нет;1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3%-да;15%-нет; 85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так как жевательная резинка в наше время очень разнообразна и вкусна,ученики младших классов(1-4) ответили,что она полезна.Среднее звено(5-8) ответили,что жевательная резинка не приносит пользу нашему организму.И наконец старшеклассники(9-11) ответили,что они не знают,и даже не задумывались,о вреде или пользе,которую приносит им жвачка.Очень трудно судить,кто из учеников прав,а кто нет. Мнения ученых тоже расходятся в этом вопрос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вопрос: есть ли у вас кари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85%-да;1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60%-да;4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25%-да;7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младшие классы ответили да,потому что для их возраста характерно употреблять много сладкого,хотя не следовало бы.Из-за этого у большинства образуется кариес.Некоторых детей из средних классов тоже можно отнести к сладкоежкам.Так как кариес появляется в основном из-за сладостей,у большинства детей этого возраста он достаточно распространен .А большинство старшеклассников озабочены своим внешним видом и именно поэтому они употребляют сладости в умеренных количествах. Что и помогает им иметь достаточно здоровы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едите ли вы перед с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10%-да;9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70%-да;3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мальчики:80%-да;2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евочки:25%-да;7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дети младших классов не питаются перед сном,так как они весь день имеют полноценное питание. Среднее звено кушаю вечером, потому что за день они не наедаются, а вечером как раз и приходит аппетит. Старшеклассников я разделила на мальчиков и девочек,потому что в э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расте девочки следят за фигурой, а мальчики наоборот хотят быть большими и силь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пьете ли вы газированные напи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40%-да;6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95%-да;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70%-да;3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дети младших классов ответили нет.Так как большинство маленьких детей из школы и в школу водят родители.А грамотные родители знают,какой вред приносят эти напитки организму.Поэтому большинство учеников младшей школы не употребляют газированные напитки.Среднее звено на этот вопрос ответила положительно.Так как в их возрасте дети сами ходят из школы в школу и еще получают карманные деньги.Но деньги родители им дают на горячий,полноценный обед,а они бегают в магазин за шоколадками,мармеладками и в частности за газированными напитками.Поэтому и здоровье детей этого возраста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е.Старшиклассники уже достаточно взрослые, чтобы  решать,что им пить и,что есть.Именно поэтому большая часть ответила да.Газированные напитки очень вкусные,но они приносят организму огромный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вопрос: завтракаете ли вы ут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90%-да;1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55%-да;4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25%-да;7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за питанием детей младших классов(1-4) очень строго следят родители.Поэтому маленькие дети получают полноценное питание и достаточное количество витаминов.И в день они питаются 5-6 раз,как и должно быть.Средние классы(5-8) завтракают утром лишь потому,что их заставляют родители.Так как весь день проведенный в школе очень малая часть детей питаются в столовой.Чаще они ходят в магазин,за полуфабрикатами.Что не дает организму правильно работать.Ну старшеклассники это понятно.Какой же тут завтрак,я лучше лишние пол часа посплю.Так делают большинство учеников старших классов.Но как не странна,какая-то не большая часть из них питаются в столовой.Хоть и один раз,но зато полноц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21:00Z</dcterms:created>
  <dc:creator>Admin</dc:creator>
  <dc:description/>
  <cp:keywords/>
  <dc:language>en-US</dc:language>
  <cp:lastModifiedBy>Admin</cp:lastModifiedBy>
  <cp:lastPrinted>2010-01-14T23:10:00Z</cp:lastPrinted>
  <dcterms:modified xsi:type="dcterms:W3CDTF">2010-01-14T20:11:00Z</dcterms:modified>
  <cp:revision>5</cp:revision>
  <dc:subject/>
  <dc:title/>
</cp:coreProperties>
</file>