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sz w:val="28"/>
          <w:szCs w:val="28"/>
        </w:rPr>
      </w:pPr>
      <w:r>
        <w:rPr>
          <w:sz w:val="28"/>
          <w:szCs w:val="28"/>
        </w:rPr>
        <w:t>Забавные факты про конфеты</w:t>
      </w:r>
    </w:p>
    <w:p>
      <w:pPr>
        <w:pStyle w:val="Article"/>
        <w:rPr>
          <w:sz w:val="28"/>
          <w:szCs w:val="28"/>
        </w:rPr>
      </w:pPr>
      <w:r>
        <w:rPr>
          <w:sz w:val="28"/>
          <w:szCs w:val="28"/>
        </w:rPr>
        <w:t>В детстве, открывая коробку конфет типа «Птичье молоко», мы с трепетом съедали отдельные конфетки, завернутые в фольгу. В каждой коробке были 2-3 такие конфеты. Оказывается, они имели дефекты (трещины, сколы), именно поэтому их заворачивали для соблюдения товарного вида.</w:t>
      </w:r>
    </w:p>
    <w:p>
      <w:pPr>
        <w:pStyle w:val="Article"/>
        <w:rPr>
          <w:sz w:val="28"/>
          <w:szCs w:val="28"/>
        </w:rPr>
      </w:pPr>
      <w:r>
        <w:rPr>
          <w:sz w:val="28"/>
          <w:szCs w:val="28"/>
        </w:rPr>
        <w:t>В конце 19 века Ричард Кэдбери создал первый набор конфет специально ко дню Святого Валентина. В день святого Валентина женщины дарят коробки конфет мужчинам, играющим важную роль в их жизни. Чтобы мужчины смогли подарить конфеты в ответ, кондитерская промышленность придумала особый праздник - Белый День, который празднуется 14 марта, через месяц после дня Святого Валентина. Говорят, что Белый День - чисто японское изобретение.</w:t>
      </w:r>
    </w:p>
    <w:p>
      <w:pPr>
        <w:pStyle w:val="Article"/>
        <w:rPr/>
      </w:pPr>
      <w:r>
        <w:rPr>
          <w:sz w:val="28"/>
          <w:szCs w:val="28"/>
        </w:rPr>
        <w:t xml:space="preserve">Давным-давно конфеты продавали только в аптеках, они использовались как лекарство. Лакричные конфеты исходно применялись как слабительное. Мята - для лечения свищей. Анис служил ветрогонным средством. «Гусиные лапки» применялись для лечения плоскостопия. </w:t>
      </w:r>
    </w:p>
    <w:p>
      <w:pPr>
        <w:pStyle w:val="Article"/>
        <w:rPr>
          <w:sz w:val="28"/>
          <w:szCs w:val="28"/>
        </w:rPr>
      </w:pPr>
      <w:r>
        <w:rPr>
          <w:sz w:val="28"/>
          <w:szCs w:val="28"/>
        </w:rPr>
        <w:t>В Европе, в XVI веке, во время повального увлечения шоколадом ему приписывались магические и лечебные свойства. Естественно, ожидания не оправдались и тогда его стали считать источником буквально всех бед. Одна молодая особа писала подруге: "Советую тебе больше не есть шоколада. Моя знакомая ела его во время беременности и родила на свет совершенно черного ребенка".</w:t>
      </w:r>
    </w:p>
    <w:p>
      <w:pPr>
        <w:pStyle w:val="Article"/>
        <w:rPr>
          <w:sz w:val="28"/>
          <w:szCs w:val="28"/>
        </w:rPr>
      </w:pPr>
      <w:r>
        <w:rPr>
          <w:sz w:val="28"/>
          <w:szCs w:val="28"/>
        </w:rPr>
        <w:t xml:space="preserve">Шоколад </w:t>
      </w:r>
    </w:p>
    <w:p>
      <w:pPr>
        <w:pStyle w:val="Article"/>
        <w:rPr>
          <w:sz w:val="28"/>
          <w:szCs w:val="28"/>
        </w:rPr>
      </w:pPr>
      <w:r>
        <w:rPr>
          <w:sz w:val="28"/>
          <w:szCs w:val="28"/>
        </w:rPr>
        <w:t>Шоколад поистине уникальный продукт. В нем содержится 50-55% углеводов, 32-35% жира, 5-6% белков. А также дубильные вещества, стимуляторы - теобромин и кофеин (1-1,5%), микроэлементы Na, K, Mg, P, Fe и витамины В1, В2 и РР. В нем также присутствует около 40 летучих соединений, определяющих ни с чем не сравнимый запах.</w:t>
      </w:r>
    </w:p>
    <w:p>
      <w:pPr>
        <w:pStyle w:val="Article"/>
        <w:rPr>
          <w:sz w:val="28"/>
          <w:szCs w:val="28"/>
        </w:rPr>
      </w:pPr>
      <w:r>
        <w:rPr>
          <w:sz w:val="28"/>
          <w:szCs w:val="28"/>
        </w:rPr>
        <w:t xml:space="preserve">Горький шоколад (в умеренных дозах) полезен для сердца, он может защищать сердце и артерии от окислительных процессов аналогичных ржавчине. А еще горький шоколад поднимает уровень антиоксидантов в крови на 20 процентов. </w:t>
      </w:r>
    </w:p>
    <w:p>
      <w:pPr>
        <w:pStyle w:val="Article"/>
        <w:rPr/>
      </w:pPr>
      <w:r>
        <w:rPr>
          <w:rStyle w:val="StrongEmphasis"/>
          <w:sz w:val="28"/>
          <w:szCs w:val="28"/>
        </w:rPr>
        <w:t>В качественной шоколадке содержится какао-бобов не менее 45%.</w:t>
      </w:r>
      <w:r>
        <w:rPr>
          <w:sz w:val="28"/>
          <w:szCs w:val="28"/>
        </w:rPr>
        <w:t xml:space="preserve">  Настоящий шоколад производится только с использованием какао-масла без добавления каких-либо других жиров. В России шоколад может производиться только на 100% какао-масле, тогда как во многих европейских странах по закону можно использовать до 5% жиров- заменителей. Чтобы убедиться, что шоколад настоящий, изучите его состав. На шоколаде без добавлений обязательно должно быть указано какао-масло, какао-тертое (может быть какао-порошок). На шоколаде с добавлениями (орехи, изюм, молоко и т.п.) в составе тоже есть какао-масло. Основное, на что следует обращать внимание — присутствие в составе какао-масла и отсутствие какого-либо другого постороннего жира. Информация о содержании в шоколаде генетически модифицированных источников (ГМИ) обязательна лишь в том случае, если в составе содержится не менее 5% компонентов. Лецитина содержится в шоколаде 0,3-0,4%, поэтому производитель вправе не указывать, что лецитин производится из ГМИ. </w:t>
      </w:r>
    </w:p>
    <w:p>
      <w:pPr>
        <w:pStyle w:val="Article"/>
        <w:rPr>
          <w:sz w:val="28"/>
          <w:szCs w:val="28"/>
        </w:rPr>
      </w:pPr>
      <w:r>
        <w:rPr>
          <w:sz w:val="28"/>
          <w:szCs w:val="28"/>
        </w:rPr>
        <w:t xml:space="preserve">Искусственный шоколад («сладкая плитка») представляет собой изделие,  в котором содержится гидрожир (не какао-масло), и его можно отличить по следующим параметрам: </w:t>
      </w:r>
    </w:p>
    <w:p>
      <w:pPr>
        <w:pStyle w:val="Article"/>
        <w:rPr>
          <w:sz w:val="28"/>
          <w:szCs w:val="28"/>
        </w:rPr>
      </w:pPr>
      <w:r>
        <w:rPr>
          <w:sz w:val="28"/>
          <w:szCs w:val="28"/>
        </w:rPr>
        <w:t>- появление салистого привкуса;</w:t>
      </w:r>
    </w:p>
    <w:p>
      <w:pPr>
        <w:pStyle w:val="Article"/>
        <w:rPr>
          <w:sz w:val="28"/>
          <w:szCs w:val="28"/>
        </w:rPr>
      </w:pPr>
      <w:r>
        <w:rPr>
          <w:sz w:val="28"/>
          <w:szCs w:val="28"/>
        </w:rPr>
        <w:t>- отсутствие глянцевого блеска на поверхности;</w:t>
      </w:r>
    </w:p>
    <w:p>
      <w:pPr>
        <w:pStyle w:val="Article"/>
        <w:rPr>
          <w:sz w:val="28"/>
          <w:szCs w:val="28"/>
        </w:rPr>
      </w:pPr>
      <w:r>
        <w:rPr>
          <w:sz w:val="28"/>
          <w:szCs w:val="28"/>
        </w:rPr>
        <w:t>- на разломе нет характерного для натурального шоколада "скола, как у стекла".</w:t>
      </w:r>
    </w:p>
    <w:p>
      <w:pPr>
        <w:pStyle w:val="Article"/>
        <w:rPr>
          <w:sz w:val="28"/>
          <w:szCs w:val="28"/>
        </w:rPr>
      </w:pPr>
      <w:r>
        <w:rPr>
          <w:sz w:val="28"/>
          <w:szCs w:val="28"/>
        </w:rPr>
        <w:t>Следующий вид подделки шоколада — это добавление какао-порошка. Если вы увидите его в составе продукта, знайте, что это не шоколад, а нечто низкокачественное, так как какао-порошок приготовлен из жмыха (остается после отжима масла из какао-бобов). На некоторых импортных шоколадках значится "какао-велла", что переводится буквально как "жмых".</w:t>
      </w:r>
    </w:p>
    <w:p>
      <w:pPr>
        <w:pStyle w:val="Article"/>
        <w:rPr>
          <w:sz w:val="28"/>
          <w:szCs w:val="28"/>
        </w:rPr>
      </w:pPr>
      <w:r>
        <w:rPr>
          <w:sz w:val="28"/>
          <w:szCs w:val="28"/>
        </w:rPr>
        <w:t xml:space="preserve">Для удлинения сроков хранения (а шоколад имеет небольшой срок хранения) вводят различные консерванты, антиокислители. При этом в составе не указывают, какие введены консерванты или антиокислители, поэтому если перед вами шоколад или шоколадное изделие со сроком реализации более 4 месяцев, то значит, обязательно в нем содержится антиокислитель. К примеру, конфеты "Марс", "Сникерс", "Баунти" и др., глазированные шоколадной глазурью, называют шоколадными батончиками, хотя они к ним не относятся. </w:t>
      </w:r>
    </w:p>
    <w:p>
      <w:pPr>
        <w:pStyle w:val="Article"/>
        <w:rPr>
          <w:sz w:val="28"/>
          <w:szCs w:val="28"/>
          <w:lang w:val="en-US"/>
        </w:rPr>
      </w:pPr>
      <w:r>
        <w:rPr>
          <w:rStyle w:val="StrongEmphasis"/>
          <w:sz w:val="28"/>
          <w:szCs w:val="28"/>
        </w:rPr>
        <w:t>На натуральном шоколаде указан ГОСТ 6534.</w:t>
      </w:r>
      <w:r>
        <w:rPr>
          <w:sz w:val="28"/>
          <w:szCs w:val="28"/>
        </w:rPr>
        <w:t xml:space="preserve"> Этим все сказано. Никаких "технических условий", то есть ТУ - собственных рецептов, как у европейцев. В составе настоящего шоколада могут присутствовать сахар, эмульгатор, лецитин (эта добавка Е322, как ни странно, полезна), фосфатидный концентрат, ароматизаторы (часто это ванилин) и некоторые другие добавки. Некачественный шоколад содержит тропические масла (пальмовое, кокосовое), такая шоколадка не растает во рту. Чем неполезно это богатство? Тем, что наш организм, пытаясь переварить «пустые» жиры, синтетические ароматизаторы, антиокислители, консерванты и пр., тратит собственные энергетические ресурсы: энзимы, витамины. Когда мы едим плохую шоколадку, мы теряем силы, а не приобретаем их.</w:t>
      </w:r>
    </w:p>
    <w:p>
      <w:pPr>
        <w:pStyle w:val="Article"/>
        <w:spacing w:before="280" w:after="280"/>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54:00Z</dcterms:created>
  <dc:creator>Admin</dc:creator>
  <dc:description/>
  <cp:keywords/>
  <dc:language>en-US</dc:language>
  <cp:lastModifiedBy>Olga_Home</cp:lastModifiedBy>
  <cp:lastPrinted>2009-11-30T22:17:00Z</cp:lastPrinted>
  <dcterms:modified xsi:type="dcterms:W3CDTF">2011-02-02T09:35:00Z</dcterms:modified>
  <cp:revision>4</cp:revision>
  <dc:subject/>
  <dc:title/>
</cp:coreProperties>
</file>