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Жевательная резин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ые жевательные резинки появились еще в древности. Так, индейцы, для того чтобы постоянно тренировать свои десны и жевательные мышцы использовали смесь шерсти и меда. После открытия Колумбом Америки, вместе с табаком попали в Европу и прообразы современных жевательных резинок. Однако европейцы не смогли оценить всех достоинств постоянного жевания.Второе рождение жевательной резинки произошло в США несколько веков спустя. Для жевания стали использовать еловую смолу. Для того чтобы хорошо разжевать этот материал приходилось его долго разогревать во рту, и это сдерживало распространение жевательной резинки. Настоящим прорывом в «жевательной» индустрии стало использование сока саподиллы, который по своим свойствам похож на латекс.Вскоре в жевательные резинки стали добавлять сахар и различные ароматизаторы. В 1939 году на свет появилась работа американского профессора Холлингворта, в которой было убедительно доказано, что постоянное жевание снимает мышечное напряжение и стресс. С тех пор жевательная резинка стала обязательным компонентом в пайке американских солдат.Существует еще несколько причин, по которым жевательная резинка полезна для человека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 xml:space="preserve">Жевательная резинка неплохо справляется с очищением зубов после еды. Правда, необходимо помнить о том, что жвачка не может сравниться по своей очищающей силе с </w:t>
      </w:r>
      <w:hyperlink r:id="rId2">
        <w:r>
          <w:rPr>
            <w:rStyle w:val="InternetLink"/>
            <w:sz w:val="28"/>
            <w:szCs w:val="28"/>
          </w:rPr>
          <w:t>зубной щеткой</w:t>
        </w:r>
      </w:hyperlink>
      <w:r>
        <w:rPr>
          <w:sz w:val="28"/>
          <w:szCs w:val="28"/>
        </w:rPr>
        <w:t>. При жевании очищается только одна (жевательная) поверхность зубов. Все остальные остаются неочищенными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Жевание сопровождается обильным выделением слюны, за счет чего происходит частичное очищение зубов и удаление остатков пищи из ротовой полост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 xml:space="preserve">Содержащиеся в жевательной резинке сахарозаменители (сорбитол, ксилит) восстанавливают кислотно-щелочной баланс. Кислая среда способствует развитию микробов, вызывающих </w:t>
      </w:r>
      <w:hyperlink r:id="rId3">
        <w:r>
          <w:rPr>
            <w:rStyle w:val="InternetLink"/>
            <w:sz w:val="28"/>
            <w:szCs w:val="28"/>
          </w:rPr>
          <w:t>кариес</w:t>
        </w:r>
      </w:hyperlink>
      <w:r>
        <w:rPr>
          <w:sz w:val="28"/>
          <w:szCs w:val="28"/>
        </w:rPr>
        <w:t>, в то время как щелочная среда, препятствует этому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Постоянное жевание укрепляет десны, что в свою очередь помогает организму справиться с </w:t>
      </w:r>
      <w:hyperlink r:id="rId4">
        <w:r>
          <w:rPr>
            <w:rStyle w:val="InternetLink"/>
            <w:sz w:val="28"/>
            <w:szCs w:val="28"/>
          </w:rPr>
          <w:t>гингивитом и пародонтитом</w:t>
        </w:r>
      </w:hyperlink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прочем, есть и некоторые отрицательные стороны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Жевательные резинки, содержащие сахар, а они сегодня представлены на рынке в широком ассортименте, вызывают уменьшение рН, тем самым способствуя развитию кариеса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стоянное жевание может оказывать вредное влияние на состояние височно-нижнечелюстного сустава, того, что соединяет височную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24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кость и нижнюю челюсть. В связи с этим при воспалении этого сустава жевать не рекомендуется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Жевательная резинка вызывает мощное выделение желудочного сока. Как утверждают гастроэнтерологи, жевание на голодный желудок может приводить к появлению или обострению гастрита.</w:t>
      </w:r>
    </w:p>
    <w:p>
      <w:pPr>
        <w:pStyle w:val="Normal"/>
        <w:rPr/>
      </w:pPr>
      <w:r>
        <w:rPr/>
        <w:drawing>
          <wp:inline distT="0" distB="0" distL="0" distR="0">
            <wp:extent cx="3886200" cy="257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drawing>
          <wp:inline distT="0" distB="0" distL="0" distR="0">
            <wp:extent cx="4000500" cy="2807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edi.ru/articles/toothbrush.html" TargetMode="External"/><Relationship Id="rId3" Type="http://schemas.openxmlformats.org/officeDocument/2006/relationships/hyperlink" Target="http://www.emedi.ru/dental/caries.html" TargetMode="External"/><Relationship Id="rId4" Type="http://schemas.openxmlformats.org/officeDocument/2006/relationships/hyperlink" Target="http://www.emedi.ru/dental/paradont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46:00Z</dcterms:created>
  <dc:creator>Admin</dc:creator>
  <dc:description/>
  <cp:keywords/>
  <dc:language>en-US</dc:language>
  <cp:lastModifiedBy>Admin</cp:lastModifiedBy>
  <cp:lastPrinted>2010-01-14T22:27:00Z</cp:lastPrinted>
  <dcterms:modified xsi:type="dcterms:W3CDTF">2010-01-14T19:28:00Z</dcterms:modified>
  <cp:revision>3</cp:revision>
  <dc:subject/>
  <dc:title/>
</cp:coreProperties>
</file>