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8"/>
          <w:szCs w:val="28"/>
        </w:rPr>
        <w:t xml:space="preserve">                                              </w:t>
      </w:r>
      <w:r>
        <w:rPr>
          <w:b/>
          <w:sz w:val="28"/>
          <w:szCs w:val="28"/>
        </w:rPr>
        <w:t>Питание для мозга</w:t>
      </w:r>
    </w:p>
    <w:p>
      <w:pPr>
        <w:pStyle w:val="Normal"/>
        <w:rPr>
          <w:b/>
          <w:b/>
          <w:sz w:val="28"/>
          <w:szCs w:val="28"/>
          <w:lang w:val="en-US"/>
        </w:rPr>
      </w:pPr>
      <w:r>
        <w:rPr>
          <w:b/>
          <w:sz w:val="28"/>
          <w:szCs w:val="28"/>
          <w:lang w:val="en-US"/>
        </w:rPr>
      </w:r>
    </w:p>
    <w:p>
      <w:pPr>
        <w:pStyle w:val="Normal"/>
        <w:rPr>
          <w:sz w:val="28"/>
          <w:szCs w:val="28"/>
        </w:rPr>
      </w:pPr>
      <w:r>
        <w:rPr>
          <w:sz w:val="28"/>
          <w:szCs w:val="28"/>
        </w:rPr>
        <w:t>Мы часто говорим о потребностях и питании различных органов нашего тела и о том, как они взаимодействуют друг с другом. Но при этом зачастую упускаем из внимания наиболее важный из них – мозг. Хотя мозг составляет только пять процентов веса нашего тела, он потребляет более 20% кислорода, используемого всем организмом, 20-30% общего количества калорий, 15% всей крови и несоразмерное количество глюкозы из крови.</w:t>
      </w:r>
    </w:p>
    <w:p>
      <w:pPr>
        <w:pStyle w:val="Normal"/>
        <w:rPr>
          <w:sz w:val="28"/>
          <w:szCs w:val="28"/>
        </w:rPr>
      </w:pPr>
      <w:r>
        <w:rPr>
          <w:sz w:val="28"/>
          <w:szCs w:val="28"/>
        </w:rPr>
        <w:t>До недавнего времени предполагалось, что мозг остаётся неуязвимым при колебаниях в питании. Утверждалось, что если количество питательных веществ в крови упадет до опасного уровня, мозг будет последним органом, который это почувствует.</w:t>
      </w:r>
    </w:p>
    <w:p>
      <w:pPr>
        <w:pStyle w:val="Normal"/>
        <w:rPr>
          <w:sz w:val="28"/>
          <w:szCs w:val="28"/>
        </w:rPr>
      </w:pPr>
      <w:r>
        <w:rPr>
          <w:sz w:val="28"/>
          <w:szCs w:val="28"/>
        </w:rPr>
        <w:t>Сегодня мы знаем, что это не так. Множество новых исследований продемонстрировало, что мозг скорее всего даже первый орган, ощущающий  влияние неправильного питания, и целая дюжина определенных питательных веществ может вызвать изменения в биохимии и функции мозга. Дефицит любого из них, даже незначительный, может создать для человека такие известные эмоциональные проблемы как утомляемость, раздражительность и депрессию.</w:t>
      </w:r>
    </w:p>
    <w:p>
      <w:pPr>
        <w:pStyle w:val="Normal"/>
        <w:rPr>
          <w:sz w:val="28"/>
          <w:szCs w:val="28"/>
        </w:rPr>
      </w:pPr>
      <w:r>
        <w:rPr>
          <w:sz w:val="28"/>
          <w:szCs w:val="28"/>
        </w:rPr>
        <w:t>Мозг требует постоянной, контролируемой среды и его нельзя подвергать воздействию неустойчивого равновесия необходимых для него химических элементов. Мозг отличается от всех прочих органов тем, что имеет специальную систему защиты, кровяной барьер, который пропускает растворы и вещества с маленькими молекулами (кислород, спирт) и не пропускает частицы, состоящие из крупных молекул. Возможно, что наука так долго не могла понять полного влияния питания на мозг потому, что наделяла этот барьер слишком большими возможностями.</w:t>
      </w:r>
    </w:p>
    <w:p>
      <w:pPr>
        <w:pStyle w:val="Normal"/>
        <w:rPr>
          <w:sz w:val="28"/>
          <w:szCs w:val="28"/>
        </w:rPr>
      </w:pPr>
      <w:r>
        <w:rPr>
          <w:sz w:val="28"/>
          <w:szCs w:val="28"/>
        </w:rPr>
      </w:r>
    </w:p>
    <w:p>
      <w:pPr>
        <w:pStyle w:val="Normal"/>
        <w:rPr/>
      </w:pPr>
      <w:r>
        <w:rPr>
          <w:sz w:val="28"/>
          <w:szCs w:val="28"/>
        </w:rPr>
        <w:t>Каждый из нас подвергается атакам патогенных факторов, влияющих на центральную нервную систему,- слово, отравляющая экология, антибиотики (как минимум!). Поэтому наваливается на нас усталость, сонливость днем и бессонница ночью, раздражительность, депрессия, проблемы с детьми (им трудно учиться т.к. трудно сосредоточиться, воспринимать слово и др.). Значит, каждому необходимо восстановить здоровье клеток головного мозга.</w:t>
      </w:r>
    </w:p>
    <w:p>
      <w:pPr>
        <w:pStyle w:val="Normal"/>
        <w:rPr>
          <w:sz w:val="28"/>
          <w:szCs w:val="28"/>
        </w:rPr>
      </w:pPr>
      <w:r>
        <w:rPr>
          <w:sz w:val="28"/>
          <w:szCs w:val="28"/>
        </w:rPr>
        <w:t>Наблюдения о том, что изменения в рационе питания могут оказывать влияние на функции мозга, полностью изменили наши представления о роли питания в управлении поведением.</w:t>
      </w:r>
    </w:p>
    <w:p>
      <w:pPr>
        <w:pStyle w:val="Normal"/>
        <w:rPr>
          <w:sz w:val="28"/>
          <w:szCs w:val="28"/>
        </w:rPr>
      </w:pPr>
      <w:r>
        <w:rPr>
          <w:sz w:val="28"/>
          <w:szCs w:val="28"/>
        </w:rPr>
        <w:t>Источник мощности для огромной энергии,  необходимой мозгу, обеспечивается тем, что мы едим. Разбалансированная в питательном отношении пища делает недоступным этот источник мощности. Стараясь отрегулировать обмен веществ, мозг не всегда способен адаптироваться, не внося изменений в наше поведение и умственную деятельность.</w:t>
      </w:r>
    </w:p>
    <w:p>
      <w:pPr>
        <w:pStyle w:val="Normal"/>
        <w:rPr>
          <w:sz w:val="28"/>
          <w:szCs w:val="28"/>
        </w:rPr>
      </w:pPr>
      <w:r>
        <w:rPr>
          <w:sz w:val="28"/>
          <w:szCs w:val="28"/>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rPr>
      </w:pPr>
      <w:r>
        <w:rPr>
          <w:sz w:val="28"/>
          <w:szCs w:val="28"/>
        </w:rPr>
        <w:t>Ваш мозг - самый прожорливый орган Вашего тела со специфическими диетическими потребностями. Таким образом, не удивительно, что Ваш рацион может повлиять на Вашу сообразительность. Если Вы доверяете пищевым добавкам, то можете превратиться во второго Эйнштейна, пока подберете правильную комбинацию пилюль.</w:t>
        <w:br/>
        <w:br/>
        <w:t>Прежде всего, начнем с завтрака. Лучшее топливо для мозга – глюкоза. Поэтому, если вы пропускаете завтрак, то хуже соображаете в школе и на работе.</w:t>
        <w:br/>
        <w:br/>
        <w:t>Однако одного сахара явно недостаточно. Согласно научным исследованиям, опубликованным в 2003, г., если ребенок завтракает газированным напитком и сладкими хлопьями, то его память и внимание деградируют до уровня 70-летнего старика.</w:t>
        <w:br/>
        <w:br/>
        <w:t>Хороший выбор на завтрак - омлет с салатом. Яйца богаты холином, который Ваш организм использует в качестве сырья для производства передатчика нервных импульсов - ацетилхолина. Салат богат антиоксидантами, в том числе бета каротином, витаминами C и E, которые связывают свободные радикалы, повреждающие мозг.</w:t>
        <w:br/>
        <w:br/>
        <w:t>Заканчивайте ваш завтрак йогуртом, и Вы сможете во время обеда достойно справиться со стрессом. В йогурте содержится аминокислота тирозин, необходимая для синтеза медиаторов дофамина и норадреналина. Под влиянием стресса количество тирозина уменьшается , поэтому дополнительный тирозин в рационе повышает уровень готовности и улучшает память.</w:t>
        <w:br/>
        <w:br/>
        <w:t>Не забывайте закусить за обедом, чтобы поддержать уровень глюкозы. Однако избегайте пищи богатой пустыми калориями: тортов, выпечки и бисквитов, которые содержат трансгенные жирные кислоты. Они не только прибавят Вам лишние килограммы, но и могут вызвать психические нарушения, начиная дислексией, синдрома дефицита внимания и гипервозбудимости и заканчивая аутизмом. Данные нарушения могут быть связаны с трансгенными жирами.</w:t>
        <w:br/>
        <w:br/>
        <w:t>Мозг на 60 процентов состоит из жира, поэтому в пище должно содержаться достаточное количество омега -3 жирных кислот. Правы были наши дедушки, когда говорили, что рыба – наилучшая пища для мозга.</w:t>
        <w:br/>
        <w:br/>
        <w:t>И, наконец, будет хорошо, если на десерт к ужину вы полакомитесь клубникой, земляникой или черникой. В опыте на животных доказано, что эти продукты улучшают координацию движений, концентрацию и кратковременную память.</w:t>
      </w:r>
    </w:p>
    <w:p>
      <w:pPr>
        <w:pStyle w:val="Normal"/>
        <w:rPr>
          <w:sz w:val="28"/>
          <w:szCs w:val="28"/>
        </w:rPr>
      </w:pPr>
      <w:r>
        <w:rPr>
          <w:sz w:val="28"/>
          <w:szCs w:val="28"/>
        </w:rPr>
      </w:r>
    </w:p>
    <w:p>
      <w:pPr>
        <w:pStyle w:val="Normal"/>
        <w:rPr>
          <w:sz w:val="28"/>
          <w:szCs w:val="28"/>
        </w:rPr>
      </w:pPr>
      <w:r>
        <w:rPr>
          <w:sz w:val="28"/>
          <w:szCs w:val="28"/>
        </w:rPr>
        <w:t xml:space="preserve">Человеческий мозг — самый сложный объект в известной нам Вселенной. Он состоит из 100 миллиардов нервных клеток, при этом каждая клетка представляет собой самостоятельный компьютер и связана с тысячами других клеток. Существует множество способов улучшить мозговую деятельность, но один из наиболее важных — правильное питание клеток мозга и своего драгоценного организма. Мне бы хотелось рассказать о самых необходимых и доступных продуктах, которые помогут вашему мозгу работать плодотворнее. </w:t>
        <w:br/>
      </w:r>
      <w:r>
        <w:rPr/>
        <w:br/>
        <w:br/>
      </w:r>
      <w:r>
        <w:rPr>
          <w:b/>
          <w:bCs/>
          <w:sz w:val="28"/>
          <w:szCs w:val="28"/>
        </w:rPr>
        <w:t>Вода.</w:t>
      </w:r>
      <w:r>
        <w:rPr>
          <w:sz w:val="28"/>
          <w:szCs w:val="28"/>
        </w:rPr>
        <w:t xml:space="preserve"> Обезвоживание организма поднимает гормональные уровни напряжения, вызывая серьезное повреждение головного мозга. Выпивайте, по крайней мере, 10 стаканов воды в день. Не пугайтесь, это только звучит страшно</w:t>
        <w:br/>
        <w:br/>
      </w:r>
      <w:r>
        <w:rPr/>
        <w:br/>
      </w:r>
      <w:r>
        <w:rPr>
          <w:b/>
          <w:bCs/>
          <w:sz w:val="28"/>
          <w:szCs w:val="28"/>
        </w:rPr>
        <w:t>Рыба.</w:t>
      </w:r>
      <w:r>
        <w:rPr>
          <w:sz w:val="28"/>
          <w:szCs w:val="28"/>
        </w:rPr>
        <w:t xml:space="preserve"> Полиненасыщенные жирные кислоты и кислоты группы Омега-3, содержащиеся в рыбе, регулируют уровень холестерина и улучшают работу очищенных от холестериновых бляшек сосудов. Как известно, низкий уровень DНА приводит к потере памяти и болезни Альцгеймера. Поэтому людям в возрасте, для более лучшей работы мозга, советуют есть продукты, содержащие Омега-3 кислоты.</w:t>
        <w:br/>
        <w:br/>
      </w:r>
      <w:r>
        <w:rPr/>
        <w:br/>
      </w:r>
      <w:r>
        <w:rPr>
          <w:b/>
          <w:bCs/>
          <w:sz w:val="28"/>
          <w:szCs w:val="28"/>
        </w:rPr>
        <w:t>Сложные Углеводы.</w:t>
      </w:r>
      <w:r>
        <w:rPr>
          <w:sz w:val="28"/>
          <w:szCs w:val="28"/>
        </w:rPr>
        <w:t xml:space="preserve"> Для нормальной работы Вашего головного мозга необходимо достаточное количество “топлива”. И именно таким топливом являются Углеводы. Сложные углеводы — это каши, хлеб из муки грубого помола, макароны из той же муки, кукуруза, овощи, бобовые и т.д. Попадая в организм, они перевариваются до нужного состояния медленно и постепенно, обеспечивая бесперебойное питание для клеток мозга </w:t>
        <w:br/>
        <w:br/>
      </w:r>
      <w:r>
        <w:rPr/>
        <w:br/>
      </w:r>
      <w:r>
        <w:rPr>
          <w:b/>
          <w:bCs/>
          <w:sz w:val="28"/>
          <w:szCs w:val="28"/>
        </w:rPr>
        <w:t>Овощи и фрукты.</w:t>
      </w:r>
      <w:r>
        <w:rPr>
          <w:sz w:val="28"/>
          <w:szCs w:val="28"/>
        </w:rPr>
        <w:t xml:space="preserve"> Богатые антиоксидантом Фрукты и Овощи — основа здорового питания. Лучшими из них являются черника, ежевика, клюква, земляника, шпинат, малина, брюссельская капуста, сливы, брокколи, свекла, авокадо, апельсины, красный виноград, красные болгарские перцы, вишни, и киви.</w:t>
        <w:br/>
        <w:br/>
      </w:r>
      <w:r>
        <w:rPr/>
        <w:br/>
        <w:br/>
        <w:br/>
      </w:r>
      <w:r>
        <w:rPr>
          <w:b/>
          <w:bCs/>
          <w:sz w:val="28"/>
          <w:szCs w:val="28"/>
        </w:rPr>
        <w:t>Яйца.</w:t>
      </w:r>
      <w:r>
        <w:rPr>
          <w:sz w:val="28"/>
          <w:szCs w:val="28"/>
        </w:rPr>
        <w:t xml:space="preserve"> Яйца богаты холином, подобным жиру витамином B, который, как показывали, увеличил память и минимизировал усталость. Яйца необходимы для здорового функционирования мембран головного мозга.</w:t>
        <w:br/>
        <w:br/>
      </w:r>
      <w:r>
        <w:rPr/>
        <w:br/>
        <w:br/>
      </w:r>
      <w:r>
        <w:rPr>
          <w:b/>
          <w:bCs/>
          <w:sz w:val="28"/>
          <w:szCs w:val="28"/>
        </w:rPr>
        <w:t>Орехи.</w:t>
      </w:r>
      <w:r>
        <w:rPr>
          <w:sz w:val="28"/>
          <w:szCs w:val="28"/>
        </w:rPr>
        <w:t xml:space="preserve"> Ни для кого не секрет, что орех — источник витамина Е, который так необходим головному мозгу. Поэтому грецкие орехи использовались в рецептах средств для “повышения умственной силы”, то есть улучшения функций головного мозга.</w:t>
        <w:br/>
      </w:r>
    </w:p>
    <w:p>
      <w:pPr>
        <w:pStyle w:val="Normal"/>
        <w:rPr/>
      </w:pPr>
      <w:r>
        <w:rPr>
          <w:b/>
          <w:bCs/>
          <w:sz w:val="28"/>
          <w:szCs w:val="28"/>
        </w:rPr>
        <w:t>Продукты богатые Серой.</w:t>
      </w:r>
      <w:r>
        <w:rPr>
          <w:sz w:val="28"/>
          <w:szCs w:val="28"/>
        </w:rPr>
        <w:t xml:space="preserve"> Сера необходима для насыщения клеток мозга кислородом. Серой богаты такие продукты, как миндаль, капуста, морковь, огурцы, чеснок, крыжовник, инжир, земляника, салат-латук, лук, картофель, редис, яичный желток, свинина.</w:t>
        <w:br/>
        <w:br/>
        <w:t>Данный список можно продолжать до бесконечности, но я постаралась выделить максимум пользы. Хочу добавить чтоб вы были всегда в здравом уме и в твёрдой памяти, нужен жизненный позитив и не в коем случае не позвольте стрессам овладеть вами!!!</w:t>
      </w:r>
    </w:p>
    <w:p>
      <w:pPr>
        <w:pStyle w:val="Normal"/>
        <w:rPr>
          <w:sz w:val="28"/>
          <w:szCs w:val="28"/>
        </w:rPr>
      </w:pPr>
      <w:r>
        <w:rPr>
          <w:sz w:val="28"/>
          <w:szCs w:val="28"/>
        </w:rPr>
      </w:r>
    </w:p>
    <w:p>
      <w:pPr>
        <w:pStyle w:val="Normal"/>
        <w:rPr/>
      </w:pPr>
      <w:r>
        <w:rPr/>
        <w:br/>
        <w:br/>
      </w:r>
      <w:r>
        <w:rPr>
          <w:bCs/>
          <w:sz w:val="28"/>
          <w:szCs w:val="28"/>
        </w:rPr>
        <w:t>Черника.</w:t>
      </w:r>
      <w:r>
        <w:rPr/>
        <w:t xml:space="preserve"> </w:t>
      </w:r>
      <w:r>
        <w:rPr>
          <w:sz w:val="28"/>
          <w:szCs w:val="28"/>
        </w:rPr>
        <w:t xml:space="preserve">Черника улучшает капиллярное кровообращение головного мозга. Также, недавно в журнале неврологии была опубликована статья в которой говорится, что Черника помогает при временной потери памяти </w:t>
        <w:br/>
        <w:br/>
      </w:r>
      <w:r>
        <w:rPr/>
        <w:br/>
      </w:r>
      <w:r>
        <w:rPr>
          <w:b/>
          <w:bCs/>
          <w:sz w:val="28"/>
          <w:szCs w:val="28"/>
        </w:rPr>
        <w:t>Семечки подсолнуха.</w:t>
      </w:r>
      <w:r>
        <w:rPr/>
        <w:t xml:space="preserve"> </w:t>
      </w:r>
      <w:r>
        <w:rPr>
          <w:sz w:val="28"/>
          <w:szCs w:val="28"/>
        </w:rPr>
        <w:t>На 50% семечки подсолнуха состоят из растительного жира. В отличие от животных жиров растительный не повышает уровень холестерина в крови, а наоборот, снижает. А это — сдерживающий фактор для развития атеросклероза, т.е. закупоривание кровеносных сосудов головного мозга.</w:t>
      </w:r>
    </w:p>
    <w:sectPr>
      <w:footerReference w:type="default" r:id="rId2"/>
      <w:type w:val="nextPage"/>
      <w:pgSz w:w="11906" w:h="16838"/>
      <w:pgMar w:left="1701" w:right="850" w:gutter="0" w:header="0" w:top="1134" w:footer="708" w:bottom="1134"/>
      <w:pgNumType w:start="1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4T14:05:00Z</dcterms:created>
  <dc:creator>Admin</dc:creator>
  <dc:description/>
  <cp:keywords/>
  <dc:language>en-US</dc:language>
  <cp:lastModifiedBy>Olga_Home</cp:lastModifiedBy>
  <cp:lastPrinted>2010-01-14T21:59:00Z</cp:lastPrinted>
  <dcterms:modified xsi:type="dcterms:W3CDTF">2011-02-02T09:35:00Z</dcterms:modified>
  <cp:revision>6</cp:revision>
  <dc:subject/>
  <dc:title/>
</cp:coreProperties>
</file>