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  <w:t>www.timix.nios.ru</w:t>
      </w:r>
    </w:p>
    <w:p>
      <w:pPr>
        <w:pStyle w:val="Heading2"/>
        <w:rPr/>
      </w:pPr>
      <w:hyperlink r:id="rId2">
        <w:r>
          <w:rPr>
            <w:rStyle w:val="InternetLink"/>
          </w:rPr>
          <w:t>Мифы и легенды о Крячкове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8572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1 апреля 200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 xml:space="preserve">Много зданий в Новосибирске, которые создают архитектурный облик города, ассоциируются с известными иенами. Так Андрею Дмитриевичу Крячкову приписывают десятки лишних зданий. Каких же? </w:t>
      </w:r>
    </w:p>
    <w:p>
      <w:pPr>
        <w:pStyle w:val="Textpart"/>
        <w:rPr/>
      </w:pPr>
      <w:r>
        <w:rPr>
          <w:rStyle w:val="Emphasis"/>
        </w:rPr>
        <w:t>Многие считают, что Новосибирский государственный театр оперы и балета построен по проекту Андрея Дмитриевича, но ошибаются. Самое значительное архитектурное сооружение предвоенного десятилетия в процессе проектирования и строительства изменило свое предназначение, да и внешний облик претерпел ряд изменений. Первоначально оно проектировалось как Дом Науки Культуры, куда кроме театрального зала должны были входить картинная галерея, библиотека и другие помещения для культурно-массовой и научно-популяризаторской работы.</w:t>
      </w:r>
      <w:r>
        <w:rPr/>
        <w:t xml:space="preserve"> Его авторы М. Курилко и Т. Барт, проект которых был принят в 1930 году в результате широкого конкурса. Андрей Дмитриевич участвовал в строительстве ДКиН. 13 января 1933 года было созвано совещание по вопросу нового архитектурного оформления здания ДКиН. От архитектурной секции Комсода рецензентом выступил профессор Крячков. Он высказал ряд замечаний и предложений по модернизации внутреннего устройства и фасада. Уже 5 июня был объявлен конкурс на «архитектурное оформление фасада ДКиН». </w:t>
      </w:r>
    </w:p>
    <w:p>
      <w:pPr>
        <w:pStyle w:val="Textpart"/>
        <w:rPr/>
      </w:pPr>
      <w:r>
        <w:rPr/>
        <w:t xml:space="preserve">А.Д. Крячков представлял одно из интересных архитектурных решений по внешней реконструкции театра. Жюри присудило ему третью премию (первую получил проект Г.П. Гольца, М.П. Парусникова и И.Н.Соболева). В дальнейшем проектировании здания ДКиН, которое уже трансформировалось в здание театра традиционной сценической технологии, были приняты некоторые предложения Крячкова. Проект реконструкции театра оперы и балеты в Новосибирске затем разрабатывался в Москве архитектором Б.А. Гордеевым и В.С. Биркенбергом, по этому проекту и было завершено строительство. </w:t>
      </w:r>
    </w:p>
    <w:p>
      <w:pPr>
        <w:pStyle w:val="Textpart"/>
        <w:rPr/>
      </w:pPr>
      <w:r>
        <w:rPr/>
        <w:t xml:space="preserve">Многие считают, что все театры города Новосибирска построены по проектам Андрея Дмитриевича Крячкова, но только три созданы под его чутким руководством. Так в 1911—1912 годах было построено здание коммерческого (купеческого собрания), что на улице Ленина. Оно предназначалось для деловых и неофициальных встреч, банкетов, развлечений привилегированной части населения. В плане здания имелись зрительный зал, фойе, зал заседаний и банкетный, буфет, вестибюль с гардеробом, «зимний сад», специальные клубные помещения и гостиные. Однако интерьеры, неоднократно перестроенные, утратили всю гармонию архитектуры, а реконструкция здания при его приспособлении к театру в 1936—1937 годах значительно исказила не к лучшему архитектуру его фасадов. Но Андрей Дмитриевич запроектировал здание типологически близко к театральному, в стиле неоклассицизма, с залом на 1188 мест в партере, на балконе, хорах, сцену с помещениями для оркестра на 30 человек. В настоящее время здесь размещается театр «Красный факел». </w:t>
      </w:r>
    </w:p>
    <w:p>
      <w:pPr>
        <w:pStyle w:val="Textpart"/>
        <w:rPr/>
      </w:pPr>
      <w:r>
        <w:rPr/>
        <w:t xml:space="preserve">Кукольный театр и «Старый дом» тоже были реконструированы по проектам Андрея Дмитриевича. Так, городская начальная школа на углу улиц Ленина и Революции, построенная в 1912 году, превратилась в кукольный театр. Такая же участь ждала начальную школу на улице Большевистской. Это здание было искажено реконструкцией под Областной драмтеатр, ныне «Старый дом». </w:t>
      </w:r>
    </w:p>
    <w:p>
      <w:pPr>
        <w:pStyle w:val="Textpart"/>
        <w:rPr/>
      </w:pPr>
      <w:r>
        <w:rPr/>
        <w:t xml:space="preserve">Остальные театры города Новосибирска были построены другими архитекторами. </w:t>
      </w:r>
    </w:p>
    <w:p>
      <w:pPr>
        <w:pStyle w:val="Textpart"/>
        <w:rPr/>
      </w:pPr>
      <w:r>
        <w:rPr/>
        <w:t xml:space="preserve">Первый кинотеатр города Новосибирска тоже заслуга Крячкова. В 1924 году построено «Первое Совкино» на 800 зрительских мест на углу Красного проспекта и Октябрьской улицы. Длительное время этот кинотеатр был самым популярным и большим по вместимости и впоследствии получил наименование им. В. Маяковского. В 1968 году его снесли в связи с постройкой нового здания кинотеатра имени В. Маяковского. </w:t>
      </w:r>
    </w:p>
    <w:p>
      <w:pPr>
        <w:pStyle w:val="Textpart"/>
        <w:rPr/>
      </w:pPr>
      <w:r>
        <w:rPr/>
        <w:t xml:space="preserve">Андрей Дмитриевич внес неоценимый вклад в архитектуру города. Ведь без его архитектурного искусства наш город был бы совсем другим. </w:t>
      </w:r>
    </w:p>
    <w:p>
      <w:pPr>
        <w:pStyle w:val="Authors"/>
        <w:jc w:val="right"/>
        <w:rPr/>
      </w:pPr>
      <w:r>
        <w:rPr/>
        <w:t>Эмилия Швед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t">
    <w:name w:val="text_part"/>
    <w:basedOn w:val="Normal"/>
    <w:qFormat/>
    <w:pPr>
      <w:spacing w:before="280" w:after="280"/>
    </w:pPr>
    <w:rPr/>
  </w:style>
  <w:style w:type="paragraph" w:styleId="Authors">
    <w:name w:val="authors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mix.nios.ru/archives/5831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4:50:00Z</dcterms:created>
  <dc:creator>дети</dc:creator>
  <dc:description/>
  <cp:keywords/>
  <dc:language>en-US</dc:language>
  <cp:lastModifiedBy>Olga_Home</cp:lastModifiedBy>
  <cp:lastPrinted>2002-01-10T20:56:00Z</cp:lastPrinted>
  <dcterms:modified xsi:type="dcterms:W3CDTF">2011-02-02T10:18:00Z</dcterms:modified>
  <cp:revision>3</cp:revision>
  <dc:subject/>
  <dc:title>www</dc:title>
</cp:coreProperties>
</file>