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Интервью с Аматой Евгеньевной Стребковой (Шульце)</w:t>
      </w:r>
    </w:p>
    <w:p>
      <w:pPr>
        <w:pStyle w:val="Normal"/>
        <w:rPr>
          <w:b/>
          <w:b/>
          <w:sz w:val="32"/>
          <w:szCs w:val="32"/>
        </w:rPr>
      </w:pPr>
      <w:r>
        <w:rPr>
          <w:b/>
          <w:sz w:val="32"/>
          <w:szCs w:val="32"/>
        </w:rPr>
      </w:r>
    </w:p>
    <w:p>
      <w:pPr>
        <w:pStyle w:val="Normal"/>
        <w:ind w:firstLine="567"/>
        <w:rPr/>
      </w:pPr>
      <w:r>
        <w:rPr/>
        <w:t>- Как Андрею Дмитриевичу удалось избегать арестов?</w:t>
      </w:r>
    </w:p>
    <w:p>
      <w:pPr>
        <w:pStyle w:val="Normal"/>
        <w:ind w:firstLine="567"/>
        <w:rPr/>
      </w:pPr>
      <w:r>
        <w:rPr/>
        <w:t>- Бабушка говорила, что хотели арестовать. Просто дедушка был терпеливый, справедливый, поэтому редко участвовал в революционных действиях, но ему это не было чуждо.</w:t>
      </w:r>
    </w:p>
    <w:p>
      <w:pPr>
        <w:pStyle w:val="Normal"/>
        <w:ind w:firstLine="567"/>
        <w:rPr/>
      </w:pPr>
      <w:r>
        <w:rPr/>
        <w:t>- Какая есть литература о вашем дедушке?</w:t>
      </w:r>
    </w:p>
    <w:p>
      <w:pPr>
        <w:pStyle w:val="Normal"/>
        <w:ind w:firstLine="567"/>
        <w:rPr/>
      </w:pPr>
      <w:r>
        <w:rPr/>
        <w:t xml:space="preserve">- Проект «Сибирь», под руководством Татьяны Викторовны Пендюриной из общества книголюбов, создали книгу «Сто великих мужчин Сибири», которая должна скоро выйти. Там есть мои воспоминания о дедушке. Потом книга «Сибирский архитектор» Сергея Николаевича Баландина - моего друга с песочницы – вышедшая к столетию Новосибирска. </w:t>
      </w:r>
    </w:p>
    <w:p>
      <w:pPr>
        <w:pStyle w:val="Normal"/>
        <w:ind w:firstLine="567"/>
        <w:rPr/>
      </w:pPr>
      <w:r>
        <w:rPr/>
        <w:t>- Есть в Новосибирске дом Крячкова, в котором он жил?</w:t>
      </w:r>
    </w:p>
    <w:p>
      <w:pPr>
        <w:pStyle w:val="Normal"/>
        <w:ind w:firstLine="567"/>
        <w:rPr/>
      </w:pPr>
      <w:r>
        <w:rPr/>
        <w:t>- Нет. В Томске есть деревянный, в котором мы всей семьей жили. Теперь там музей имени Крячкова, это на улице Кирова,7. Потом в 1933 году основательно переехали в Новосибирск. Я тогда училась ещё. Стали жить на улице Ленинградской, 56, квартира 6. После смерти Андрея Дмитриевича хотели переименовать улицу, но так и оставили. Перед домом был замечательный сквер, мы любили гулять с дедом там, забирая кота в тайне от бабушки. Теперь сквер снесли, не повесив даже памятной доски.</w:t>
      </w:r>
    </w:p>
    <w:p>
      <w:pPr>
        <w:pStyle w:val="Normal"/>
        <w:ind w:firstLine="567"/>
        <w:rPr/>
      </w:pPr>
      <w:r>
        <w:rPr/>
        <w:t>- Андрей Дмитриевич виделся со Сталиным?</w:t>
      </w:r>
    </w:p>
    <w:p>
      <w:pPr>
        <w:pStyle w:val="Normal"/>
        <w:ind w:firstLine="567"/>
        <w:rPr/>
      </w:pPr>
      <w:r>
        <w:rPr/>
        <w:t>- Нет, хотя не раз бывал в Москве. Когда ему высылали награду в Парижской выставке – диплом «Гран При» и золотую медаль, которую так никто и не видел. Со Сталиным он и не мог видеться, он же был крестьянского происхождения.</w:t>
      </w:r>
    </w:p>
    <w:p>
      <w:pPr>
        <w:pStyle w:val="Normal"/>
        <w:ind w:firstLine="567"/>
        <w:rPr/>
      </w:pPr>
      <w:r>
        <w:rPr/>
        <w:t>- Как личные вещи Вашего дедушки попадали в музеи?</w:t>
      </w:r>
    </w:p>
    <w:p>
      <w:pPr>
        <w:pStyle w:val="Normal"/>
        <w:ind w:firstLine="567"/>
        <w:rPr/>
      </w:pPr>
      <w:r>
        <w:rPr/>
        <w:t>- Часть чертежей, одежды и диплом «Гран При» в том числе отдала бабушка в краеведческий музей. Так и фрак, и орден красного знамени, и орденская книжка оказались там. Бабушка Любовь Владимировна, из династии геологов Карпинских, умерла в 1975 году. Она во многом помогала Андрею Дмитриевичу: чертила, печатала, научила даже вышивать.</w:t>
      </w:r>
    </w:p>
    <w:p>
      <w:pPr>
        <w:pStyle w:val="Normal"/>
        <w:ind w:firstLine="567"/>
        <w:rPr/>
      </w:pPr>
      <w:r>
        <w:rPr/>
        <w:t>- Как Вы приняли появления памятнику Крячкову?</w:t>
      </w:r>
    </w:p>
    <w:p>
      <w:pPr>
        <w:pStyle w:val="Normal"/>
        <w:ind w:firstLine="567"/>
        <w:rPr/>
      </w:pPr>
      <w:r>
        <w:rPr/>
        <w:t>- Один из скульпторов памятника – Григорян – на одной из своих работ изобразил девочку на шаре с голубем в руках. Он же работал над лицом скульптуры, и над соболями, что недалеко от часовни. Все его работы я называю «страшный ужас». Когда на площади Свердлова поставили памятник дедушке, то зашла речь об изменение имени улицы Свердлова на Крячкова. Комиссия подписала все необходимые документы, заместитель мэра так же дал согласие, но в это время Городецкого не было в городе. По его возвращении, все как-то забылось, затерялось, и осталась площадь Свердлова.</w:t>
      </w:r>
    </w:p>
    <w:p>
      <w:pPr>
        <w:pStyle w:val="Normal"/>
        <w:ind w:firstLine="567"/>
        <w:rPr/>
      </w:pPr>
      <w:r>
        <w:rPr/>
        <w:t>- Каким был Андрей Дмитриевич, как человек?</w:t>
      </w:r>
    </w:p>
    <w:p>
      <w:pPr>
        <w:pStyle w:val="Normal"/>
        <w:ind w:firstLine="567"/>
        <w:rPr/>
      </w:pPr>
      <w:r>
        <w:rPr/>
        <w:t>- Добрым, нежадным, верующим «по-советски». Был семейным человеком, каждую Пасху мы все вместе красили яйца. Он очень любил воду. Поэтому почти каждый день купался, а в отпуск ездил в Сочи. Именно поэтому его могила там и находи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28:00Z</dcterms:created>
  <dc:creator>дети</dc:creator>
  <dc:description/>
  <dc:language>en-US</dc:language>
  <cp:lastModifiedBy>дети</cp:lastModifiedBy>
  <dcterms:modified xsi:type="dcterms:W3CDTF">2009-12-15T17:31:00Z</dcterms:modified>
  <cp:revision>7</cp:revision>
  <dc:subject/>
  <dc:title>Интервью с Аматой Евгеньевной Шульце</dc:title>
</cp:coreProperties>
</file>