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t xml:space="preserve">Муниципальное бюджетное образовательное учреждение </w:t>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t>«Гимназия №13»</w:t>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left="-567" w:firstLine="567"/>
        <w:jc w:val="center"/>
        <w:rPr>
          <w:rFonts w:ascii="Times New Roman" w:hAnsi="Times New Roman" w:cs="Times New Roman"/>
          <w:b/>
          <w:b/>
          <w:sz w:val="36"/>
          <w:szCs w:val="36"/>
        </w:rPr>
      </w:pPr>
      <w:r>
        <w:rPr>
          <w:rFonts w:cs="Times New Roman" w:ascii="Times New Roman" w:hAnsi="Times New Roman"/>
          <w:b/>
          <w:sz w:val="36"/>
          <w:szCs w:val="36"/>
        </w:rPr>
        <w:t>Проект</w:t>
      </w:r>
    </w:p>
    <w:p>
      <w:pPr>
        <w:pStyle w:val="Normal"/>
        <w:spacing w:before="0" w:after="0"/>
        <w:ind w:left="-567" w:firstLine="567"/>
        <w:jc w:val="center"/>
        <w:rPr>
          <w:rFonts w:ascii="Times New Roman" w:hAnsi="Times New Roman" w:cs="Times New Roman"/>
          <w:b/>
          <w:b/>
          <w:sz w:val="36"/>
          <w:szCs w:val="36"/>
        </w:rPr>
      </w:pPr>
      <w:r>
        <w:rPr>
          <w:rFonts w:cs="Times New Roman" w:ascii="Times New Roman" w:hAnsi="Times New Roman"/>
          <w:b/>
          <w:sz w:val="36"/>
          <w:szCs w:val="36"/>
        </w:rPr>
        <w:t xml:space="preserve">«Архитектор А. Д. Крячков. </w:t>
      </w:r>
    </w:p>
    <w:p>
      <w:pPr>
        <w:pStyle w:val="Normal"/>
        <w:spacing w:before="0" w:after="0"/>
        <w:ind w:left="-567" w:firstLine="567"/>
        <w:jc w:val="center"/>
        <w:rPr>
          <w:rFonts w:ascii="Times New Roman" w:hAnsi="Times New Roman" w:cs="Times New Roman"/>
          <w:b/>
          <w:b/>
          <w:sz w:val="36"/>
          <w:szCs w:val="36"/>
        </w:rPr>
      </w:pPr>
      <w:r>
        <w:rPr>
          <w:rFonts w:cs="Times New Roman" w:ascii="Times New Roman" w:hAnsi="Times New Roman"/>
          <w:b/>
          <w:sz w:val="36"/>
          <w:szCs w:val="36"/>
        </w:rPr>
        <w:t>Музыка, застывшая в камне»</w:t>
      </w:r>
    </w:p>
    <w:p>
      <w:pPr>
        <w:pStyle w:val="Normal"/>
        <w:spacing w:before="0" w:after="0"/>
        <w:ind w:firstLine="567"/>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567"/>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655" w:leader="none"/>
        </w:tabs>
        <w:spacing w:before="0" w:after="0"/>
        <w:ind w:firstLine="567"/>
        <w:jc w:val="right"/>
        <w:rPr/>
      </w:pPr>
      <w:r>
        <w:rPr>
          <w:rFonts w:eastAsia="Times New Roman" w:cs="Times New Roman" w:ascii="Times New Roman" w:hAnsi="Times New Roman"/>
          <w:sz w:val="28"/>
          <w:szCs w:val="24"/>
        </w:rPr>
        <w:t xml:space="preserve">        </w:t>
      </w:r>
      <w:r>
        <w:rPr>
          <w:rFonts w:cs="Times New Roman" w:ascii="Times New Roman" w:hAnsi="Times New Roman"/>
          <w:b/>
          <w:sz w:val="28"/>
          <w:szCs w:val="24"/>
        </w:rPr>
        <w:t xml:space="preserve">Автор: </w:t>
      </w:r>
      <w:r>
        <w:rPr>
          <w:rFonts w:cs="Times New Roman" w:ascii="Times New Roman" w:hAnsi="Times New Roman"/>
          <w:sz w:val="28"/>
          <w:szCs w:val="24"/>
        </w:rPr>
        <w:t xml:space="preserve">ученица 10 класса </w:t>
      </w:r>
    </w:p>
    <w:p>
      <w:pPr>
        <w:pStyle w:val="Normal"/>
        <w:tabs>
          <w:tab w:val="clear" w:pos="708"/>
          <w:tab w:val="left" w:pos="7655" w:leader="none"/>
        </w:tabs>
        <w:spacing w:before="0" w:after="0"/>
        <w:ind w:firstLine="567"/>
        <w:jc w:val="right"/>
        <w:rPr>
          <w:rFonts w:ascii="Times New Roman" w:hAnsi="Times New Roman" w:cs="Times New Roman"/>
          <w:sz w:val="28"/>
          <w:szCs w:val="24"/>
        </w:rPr>
      </w:pPr>
      <w:r>
        <w:rPr>
          <w:rFonts w:cs="Times New Roman" w:ascii="Times New Roman" w:hAnsi="Times New Roman"/>
          <w:sz w:val="28"/>
          <w:szCs w:val="24"/>
        </w:rPr>
        <w:t>Шведова Эмилия</w:t>
      </w:r>
    </w:p>
    <w:p>
      <w:pPr>
        <w:pStyle w:val="Normal"/>
        <w:spacing w:before="0" w:after="0"/>
        <w:ind w:firstLine="567"/>
        <w:jc w:val="right"/>
        <w:rPr/>
      </w:pPr>
      <w:r>
        <w:rPr>
          <w:rFonts w:cs="Times New Roman" w:ascii="Times New Roman" w:hAnsi="Times New Roman"/>
          <w:b/>
          <w:sz w:val="28"/>
          <w:szCs w:val="24"/>
        </w:rPr>
        <w:t>Руководитель:</w:t>
      </w:r>
      <w:r>
        <w:rPr>
          <w:rFonts w:cs="Times New Roman" w:ascii="Times New Roman" w:hAnsi="Times New Roman"/>
          <w:sz w:val="28"/>
          <w:szCs w:val="24"/>
        </w:rPr>
        <w:t xml:space="preserve"> учитель истории </w:t>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t>Крамарева Елена Николаевна</w:t>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t>г. Новосибирск</w:t>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t>2009 г.</w:t>
      </w:r>
    </w:p>
    <w:p>
      <w:pPr>
        <w:pStyle w:val="Normal"/>
        <w:spacing w:before="0" w:after="0"/>
        <w:ind w:firstLine="567"/>
        <w:jc w:val="right"/>
        <w:rPr>
          <w:rFonts w:ascii="Times New Roman" w:hAnsi="Times New Roman" w:cs="Times New Roman"/>
          <w:sz w:val="28"/>
          <w:szCs w:val="24"/>
        </w:rPr>
      </w:pPr>
      <w:r>
        <w:rPr>
          <w:rFonts w:cs="Times New Roman" w:ascii="Times New Roman" w:hAnsi="Times New Roman"/>
          <w:sz w:val="28"/>
          <w:szCs w:val="24"/>
        </w:rPr>
      </w:r>
    </w:p>
    <w:p>
      <w:pPr>
        <w:pStyle w:val="Style18"/>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lang w:val="en-US" w:eastAsia="en-US"/>
            </w:rPr>
          </w:pPr>
          <w:r>
            <w:fldChar w:fldCharType="begin"/>
          </w:r>
          <w:r>
            <w:rPr>
              <w:rStyle w:val="IndexLink"/>
              <w:sz w:val="28"/>
              <w:b/>
              <w:rFonts w:cs="Times New Roman" w:ascii="Times New Roman" w:hAnsi="Times New Roman"/>
              <w:lang w:val="en-US" w:eastAsia="en-US"/>
            </w:rPr>
            <w:instrText xml:space="preserve"> TOC \o "1-3" \h \z \u </w:instrText>
          </w:r>
          <w:r>
            <w:rPr>
              <w:rStyle w:val="IndexLink"/>
              <w:sz w:val="28"/>
              <w:b/>
              <w:rFonts w:cs="Times New Roman" w:ascii="Times New Roman" w:hAnsi="Times New Roman"/>
              <w:lang w:val="en-US" w:eastAsia="en-US"/>
            </w:rPr>
            <w:fldChar w:fldCharType="separate"/>
          </w:r>
          <w:hyperlink w:anchor="__RefHeading___Toc249718453">
            <w:r>
              <w:rPr>
                <w:rStyle w:val="IndexLink"/>
                <w:rFonts w:cs="Times New Roman" w:ascii="Times New Roman" w:hAnsi="Times New Roman"/>
                <w:b/>
                <w:sz w:val="28"/>
                <w:lang w:val="en-US" w:eastAsia="en-US"/>
              </w:rPr>
              <w:t>Введение</w:t>
              <w:tab/>
              <w:t>2</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54">
            <w:r>
              <w:rPr>
                <w:rStyle w:val="IndexLink"/>
                <w:rFonts w:cs="Times New Roman" w:ascii="Times New Roman" w:hAnsi="Times New Roman"/>
                <w:sz w:val="28"/>
                <w:lang w:val="en-US" w:eastAsia="en-US"/>
              </w:rPr>
              <w:t>Музыка, застывшая в камне</w:t>
              <w:tab/>
              <w:t>4</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55">
            <w:r>
              <w:rPr>
                <w:rStyle w:val="IndexLink"/>
                <w:rFonts w:cs="Times New Roman" w:ascii="Times New Roman" w:hAnsi="Times New Roman"/>
                <w:sz w:val="28"/>
                <w:lang w:val="en-US" w:eastAsia="en-US"/>
              </w:rPr>
              <w:t>Биография</w:t>
              <w:tab/>
              <w:t>6</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56">
            <w:r>
              <w:rPr>
                <w:rStyle w:val="IndexLink"/>
                <w:rFonts w:cs="Times New Roman" w:ascii="Times New Roman" w:hAnsi="Times New Roman"/>
                <w:sz w:val="28"/>
                <w:lang w:val="en-US" w:eastAsia="en-US"/>
              </w:rPr>
              <w:t>Крячков в жизни Центрального района</w:t>
              <w:tab/>
              <w:t>9</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57">
            <w:r>
              <w:rPr>
                <w:rStyle w:val="IndexLink"/>
                <w:rFonts w:cs="Times New Roman" w:ascii="Times New Roman" w:hAnsi="Times New Roman"/>
                <w:sz w:val="28"/>
                <w:lang w:val="en-US" w:eastAsia="en-US"/>
              </w:rPr>
              <w:t>Реальное училище имени Дома Романовых (Городская детская клиническая больница скорой помощи № 3)</w:t>
              <w:tab/>
              <w:t>10</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58">
            <w:r>
              <w:rPr>
                <w:rStyle w:val="IndexLink"/>
                <w:rFonts w:cs="Times New Roman" w:ascii="Times New Roman" w:hAnsi="Times New Roman"/>
                <w:sz w:val="28"/>
                <w:lang w:val="en-US" w:eastAsia="en-US"/>
              </w:rPr>
              <w:t>Кирпичный завод</w:t>
              <w:tab/>
              <w:t>11</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59">
            <w:r>
              <w:rPr>
                <w:rStyle w:val="IndexLink"/>
                <w:rFonts w:cs="Times New Roman" w:ascii="Times New Roman" w:hAnsi="Times New Roman"/>
                <w:sz w:val="28"/>
                <w:lang w:val="en-US" w:eastAsia="en-US"/>
              </w:rPr>
              <w:t>Городские начальные школы</w:t>
              <w:tab/>
              <w:t>11</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0">
            <w:r>
              <w:rPr>
                <w:rStyle w:val="IndexLink"/>
                <w:rFonts w:cs="Times New Roman" w:ascii="Times New Roman" w:hAnsi="Times New Roman"/>
                <w:sz w:val="28"/>
                <w:lang w:val="en-US" w:eastAsia="en-US"/>
              </w:rPr>
              <w:t>Городской Торговый корпус (Новосибирский государственный краеведческий музей)</w:t>
              <w:tab/>
              <w:t>13</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1">
            <w:r>
              <w:rPr>
                <w:rStyle w:val="IndexLink"/>
                <w:rFonts w:cs="Times New Roman" w:ascii="Times New Roman" w:hAnsi="Times New Roman"/>
                <w:sz w:val="28"/>
                <w:lang w:val="en-US" w:eastAsia="en-US"/>
              </w:rPr>
              <w:t>Сибревком (Новосибирский государственный художественный музей)</w:t>
              <w:tab/>
              <w:t>15</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2">
            <w:r>
              <w:rPr>
                <w:rStyle w:val="IndexLink"/>
                <w:rFonts w:cs="Times New Roman" w:ascii="Times New Roman" w:hAnsi="Times New Roman"/>
                <w:sz w:val="28"/>
                <w:lang w:val="en-US" w:eastAsia="en-US"/>
              </w:rPr>
              <w:t>Крайисполком. Дом советов (Администрация новосибирской области)</w:t>
              <w:tab/>
              <w:t>16</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3">
            <w:r>
              <w:rPr>
                <w:rStyle w:val="IndexLink"/>
                <w:rFonts w:cs="Times New Roman" w:ascii="Times New Roman" w:hAnsi="Times New Roman"/>
                <w:sz w:val="28"/>
                <w:lang w:val="en-US" w:eastAsia="en-US"/>
              </w:rPr>
              <w:t>Дом офицеров</w:t>
              <w:tab/>
              <w:t>17</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4">
            <w:r>
              <w:rPr>
                <w:rStyle w:val="IndexLink"/>
                <w:rFonts w:cs="Times New Roman" w:ascii="Times New Roman" w:hAnsi="Times New Roman"/>
                <w:sz w:val="28"/>
                <w:lang w:val="en-US" w:eastAsia="en-US"/>
              </w:rPr>
              <w:t>Госбанк (Главное управление банка России по НСО)</w:t>
              <w:tab/>
              <w:t>18</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5">
            <w:r>
              <w:rPr>
                <w:rStyle w:val="IndexLink"/>
                <w:rFonts w:cs="Times New Roman" w:ascii="Times New Roman" w:hAnsi="Times New Roman"/>
                <w:sz w:val="28"/>
                <w:lang w:val="en-US" w:eastAsia="en-US"/>
              </w:rPr>
              <w:t>Сибкрайсоюз. Облпотребсоюз</w:t>
              <w:tab/>
              <w:t>19</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6">
            <w:r>
              <w:rPr>
                <w:rStyle w:val="IndexLink"/>
                <w:rFonts w:cs="Times New Roman" w:ascii="Times New Roman" w:hAnsi="Times New Roman"/>
                <w:sz w:val="28"/>
                <w:lang w:val="en-US" w:eastAsia="en-US"/>
              </w:rPr>
              <w:t>Здание госучреждений. Сибирское подворье. Плановый институт (НГАХА)</w:t>
              <w:tab/>
              <w:t>20</w:t>
            </w:r>
          </w:hyperlink>
        </w:p>
        <w:p>
          <w:pPr>
            <w:pStyle w:val="Contents2"/>
            <w:tabs>
              <w:tab w:val="clear" w:pos="708"/>
              <w:tab w:val="right" w:pos="9345" w:leader="dot"/>
            </w:tabs>
            <w:rPr>
              <w:rFonts w:ascii="Times New Roman" w:hAnsi="Times New Roman" w:cs="Times New Roman"/>
              <w:sz w:val="28"/>
              <w:lang w:val="en-US" w:eastAsia="en-US"/>
            </w:rPr>
          </w:pPr>
          <w:hyperlink w:anchor="__RefHeading___Toc249718467">
            <w:r>
              <w:rPr>
                <w:rStyle w:val="IndexLink"/>
                <w:rFonts w:cs="Times New Roman" w:ascii="Times New Roman" w:hAnsi="Times New Roman"/>
                <w:sz w:val="28"/>
                <w:lang w:val="en-US" w:eastAsia="en-US"/>
              </w:rPr>
              <w:t>Здание Академии наук СССР (Институт систематики и экологии животных СО РАН)</w:t>
              <w:tab/>
              <w:t>21</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68">
            <w:r>
              <w:rPr>
                <w:rStyle w:val="IndexLink"/>
                <w:rFonts w:cs="Times New Roman" w:ascii="Times New Roman" w:hAnsi="Times New Roman"/>
                <w:sz w:val="28"/>
                <w:lang w:val="en-US" w:eastAsia="en-US"/>
              </w:rPr>
              <w:t>Стоквартирный дом</w:t>
              <w:tab/>
              <w:t>22</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69">
            <w:r>
              <w:rPr>
                <w:rStyle w:val="IndexLink"/>
                <w:rFonts w:cs="Times New Roman" w:ascii="Times New Roman" w:hAnsi="Times New Roman"/>
                <w:sz w:val="28"/>
                <w:lang w:val="en-US" w:eastAsia="en-US"/>
              </w:rPr>
              <w:t>Мифы и легенды о Крячкове</w:t>
              <w:tab/>
              <w:t>26</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70">
            <w:r>
              <w:rPr>
                <w:rStyle w:val="IndexLink"/>
                <w:rFonts w:cs="Times New Roman" w:ascii="Times New Roman" w:hAnsi="Times New Roman"/>
                <w:sz w:val="28"/>
                <w:lang w:val="en-US" w:eastAsia="en-US"/>
              </w:rPr>
              <w:t>Культурный символ Новосибирска</w:t>
              <w:tab/>
              <w:t>28</w:t>
            </w:r>
          </w:hyperlink>
        </w:p>
        <w:p>
          <w:pPr>
            <w:pStyle w:val="Contents1"/>
            <w:tabs>
              <w:tab w:val="clear" w:pos="708"/>
              <w:tab w:val="right" w:pos="9345" w:leader="dot"/>
            </w:tabs>
            <w:rPr>
              <w:rFonts w:ascii="Times New Roman" w:hAnsi="Times New Roman" w:cs="Times New Roman"/>
              <w:sz w:val="28"/>
              <w:lang w:val="en-US" w:eastAsia="en-US"/>
            </w:rPr>
          </w:pPr>
          <w:hyperlink w:anchor="__RefHeading___Toc249718471">
            <w:r>
              <w:rPr>
                <w:rStyle w:val="IndexLink"/>
                <w:rFonts w:cs="Times New Roman" w:ascii="Times New Roman" w:hAnsi="Times New Roman"/>
                <w:sz w:val="28"/>
                <w:lang w:val="en-US" w:eastAsia="en-US"/>
              </w:rPr>
              <w:t>Заключение</w:t>
              <w:tab/>
              <w:t>30</w:t>
            </w:r>
          </w:hyperlink>
          <w:r>
            <w:rPr>
              <w:rStyle w:val="IndexLink"/>
              <w:sz w:val="28"/>
              <w:rFonts w:cs="Times New Roman" w:ascii="Times New Roman" w:hAnsi="Times New Roman"/>
              <w:lang w:val="en-US" w:eastAsia="en-US"/>
            </w:rPr>
            <w:fldChar w:fldCharType="end"/>
          </w:r>
        </w:p>
      </w:sdtContent>
    </w:sdt>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Heading1"/>
        <w:spacing w:before="0" w:after="0"/>
        <w:ind w:firstLine="567"/>
        <w:rPr>
          <w:rFonts w:ascii="Times New Roman" w:hAnsi="Times New Roman" w:cs="Times New Roman"/>
          <w:b w:val="false"/>
          <w:b w:val="false"/>
        </w:rPr>
      </w:pPr>
      <w:bookmarkStart w:id="0" w:name="__RefHeading___Toc249718453"/>
      <w:bookmarkEnd w:id="0"/>
      <w:r>
        <w:rPr>
          <w:rFonts w:cs="Times New Roman" w:ascii="Times New Roman" w:hAnsi="Times New Roman"/>
          <w:b w:val="false"/>
        </w:rPr>
        <w:t>Введение</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Старые дома – свидетели прошлой жизни, жилища предыдущих поколений, вехи прежних эпох. </w:t>
      </w:r>
    </w:p>
    <w:p>
      <w:pPr>
        <w:pStyle w:val="Normal"/>
        <w:spacing w:before="0" w:after="0"/>
        <w:ind w:firstLine="567"/>
        <w:rPr>
          <w:rFonts w:ascii="Times New Roman" w:hAnsi="Times New Roman" w:cs="Times New Roman"/>
          <w:sz w:val="28"/>
        </w:rPr>
      </w:pPr>
      <w:r>
        <w:rPr>
          <w:rFonts w:cs="Times New Roman" w:ascii="Times New Roman" w:hAnsi="Times New Roman"/>
          <w:sz w:val="28"/>
        </w:rPr>
        <w:t>Создателей не просто помещений для жизни, но и исторических памятников архитектуры, мало кто знает. Проходя мимо памятных зданий улиц Новосибирска, приходят мысли об огромном значении этих сооружений в жизни и становлении города. На вопрос кто способствовал их созданию, ответят не многие.</w:t>
      </w:r>
    </w:p>
    <w:p>
      <w:pPr>
        <w:pStyle w:val="Normal"/>
        <w:spacing w:before="0" w:after="0"/>
        <w:ind w:firstLine="567"/>
        <w:rPr>
          <w:rFonts w:ascii="Times New Roman" w:hAnsi="Times New Roman" w:cs="Times New Roman"/>
          <w:sz w:val="28"/>
        </w:rPr>
      </w:pPr>
      <w:r>
        <w:rPr>
          <w:rFonts w:cs="Times New Roman" w:ascii="Times New Roman" w:hAnsi="Times New Roman"/>
          <w:sz w:val="28"/>
        </w:rPr>
        <w:t>Внешний вид центра города появился благодаря проектам Андрея Дмитриевича Крячкова. В процессе общения на эту тему с людьми, заметила низкую осведомленность с историей города и его архитектурой, в частности с творчеством и личностью архитектора, хотя его вклад в развитие Сибирской столицы немалый. Узнать, насколько осведомлены жители Новосибирска, помог социологический опрос. Вопросы были составлены так и в таком порядке, чтобы каждый следующий вопрос частично отвечал на предыдущий, что знакомило с личностью Крячкова.</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Социологический опрос показал, что мало детей и взрослых людей знают о том, что он архитектор, что в Новосибирске есть ему памятник, что большая часть зданий центра города построены по его проектам. Самое печальное – большинство взрослых и старшеклассников не хотят узнать больше о творчестве Крячкова (см. Приложение №2). Явным отличием в знание творчества Крячкова отличились два класса 9А и 5А, первой учительницей которых была Эльвира Валерьевна Белобородова. В начальной школе этот преподаватель проводил уроки краеведения, на которых ученики познакомились с творчеством Андрея Дмитриевича. </w:t>
      </w:r>
    </w:p>
    <w:p>
      <w:pPr>
        <w:pStyle w:val="Normal"/>
        <w:spacing w:before="0" w:after="0"/>
        <w:ind w:firstLine="567"/>
        <w:rPr/>
      </w:pPr>
      <w:r>
        <w:rPr>
          <w:rFonts w:cs="Times New Roman" w:ascii="Times New Roman" w:hAnsi="Times New Roman"/>
          <w:sz w:val="28"/>
        </w:rPr>
        <w:t xml:space="preserve">Разыскивая причину незнания легенды сибирской архитектуры, нашла небольшое количество тематической литературы. Редкие абзацы в книгах об архитектуре города встретились во всех библиотеках. Я заходила во взрослую библиотеку имени Белинского, детскую городскую имени Тургенева, детскую областную имени Горького и школьную. В первой встретились только общие сборники и очень краткая информация. Во второй –аналогичные книги встретились только в читальном зале. В библиотеке имени Горького в читальном зале нашлось две книги и несколько газетных статей, полностью посвященные творчеству и личности Крячкова. Так же в отделе искусства нашлась книга С. Н. Баландина «Сибирский архитектор», именно о Крячкове. Эта же книга встретилась и в школьной библиотеке, с ней я поработала, подробно изучив основные этапы жизни Андрея Дмитриевича. В результате, мало библиотек города могут обеспечить полной информацией о сибирском архитекторе. Интернет ресурсы помогают решить эту проблему, но поисковые программы, такие как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ogle</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и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yandex</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находят тысячи сайтов, где редко встретишь интересную и действительно познавательную информацию о Крячкове. В них полное цитирование книги С.Н. Баландина.</w:t>
      </w:r>
    </w:p>
    <w:p>
      <w:pPr>
        <w:pStyle w:val="Normal"/>
        <w:spacing w:before="0" w:after="0"/>
        <w:ind w:firstLine="567"/>
        <w:rPr>
          <w:rFonts w:ascii="Times New Roman" w:hAnsi="Times New Roman" w:cs="Times New Roman"/>
          <w:sz w:val="28"/>
        </w:rPr>
      </w:pPr>
      <w:r>
        <w:rPr>
          <w:rFonts w:cs="Times New Roman" w:ascii="Times New Roman" w:hAnsi="Times New Roman"/>
          <w:sz w:val="28"/>
        </w:rPr>
        <w:t>Ознакомившись с тематической литературой, с данными социологического опроса, пришла к выводу, что необходимо знакомить с творческим наследием Андрея Дмитриевича Крячкова, что и стало целью моей работы. Через СМИ, через детскую книгу о его творчестве я познакомлю людей с сибирским архитектором.</w:t>
      </w:r>
    </w:p>
    <w:p>
      <w:pPr>
        <w:pStyle w:val="Normal"/>
        <w:spacing w:before="0" w:after="0"/>
        <w:ind w:firstLine="567"/>
        <w:rPr>
          <w:rFonts w:ascii="Times New Roman" w:hAnsi="Times New Roman" w:cs="Times New Roman"/>
          <w:sz w:val="28"/>
        </w:rPr>
      </w:pPr>
      <w:r>
        <w:rPr>
          <w:rFonts w:cs="Times New Roman" w:ascii="Times New Roman" w:hAnsi="Times New Roman"/>
          <w:sz w:val="28"/>
        </w:rPr>
        <w:t>Цель работы:</w:t>
      </w:r>
    </w:p>
    <w:p>
      <w:pPr>
        <w:pStyle w:val="Normal"/>
        <w:numPr>
          <w:ilvl w:val="0"/>
          <w:numId w:val="2"/>
        </w:numPr>
        <w:spacing w:lineRule="auto" w:line="240" w:before="0" w:after="0"/>
        <w:ind w:left="0" w:firstLine="567"/>
        <w:rPr>
          <w:rFonts w:ascii="Times New Roman" w:hAnsi="Times New Roman" w:cs="Times New Roman"/>
          <w:sz w:val="28"/>
        </w:rPr>
      </w:pPr>
      <w:r>
        <w:rPr>
          <w:rFonts w:cs="Times New Roman" w:ascii="Times New Roman" w:hAnsi="Times New Roman"/>
          <w:sz w:val="28"/>
        </w:rPr>
        <w:t>популяризация наследия Андрея Дмитриевича Крячкова.</w:t>
      </w:r>
    </w:p>
    <w:p>
      <w:pPr>
        <w:pStyle w:val="Normal"/>
        <w:spacing w:before="0" w:after="0"/>
        <w:ind w:firstLine="567"/>
        <w:rPr>
          <w:rFonts w:ascii="Times New Roman" w:hAnsi="Times New Roman" w:cs="Times New Roman"/>
          <w:sz w:val="28"/>
        </w:rPr>
      </w:pPr>
      <w:r>
        <w:rPr>
          <w:rFonts w:cs="Times New Roman" w:ascii="Times New Roman" w:hAnsi="Times New Roman"/>
          <w:sz w:val="28"/>
        </w:rPr>
        <w:t>Задачи:</w:t>
      </w:r>
    </w:p>
    <w:p>
      <w:pPr>
        <w:pStyle w:val="Normal"/>
        <w:numPr>
          <w:ilvl w:val="0"/>
          <w:numId w:val="2"/>
        </w:numPr>
        <w:spacing w:lineRule="auto" w:line="240" w:before="0" w:after="0"/>
        <w:ind w:left="0" w:firstLine="567"/>
        <w:rPr>
          <w:rFonts w:ascii="Times New Roman" w:hAnsi="Times New Roman" w:cs="Times New Roman"/>
          <w:sz w:val="28"/>
        </w:rPr>
      </w:pPr>
      <w:r>
        <w:rPr>
          <w:rFonts w:cs="Times New Roman" w:ascii="Times New Roman" w:hAnsi="Times New Roman"/>
          <w:sz w:val="28"/>
        </w:rPr>
        <w:t>ознакомиться с тематической литературой и её количеством;</w:t>
      </w:r>
    </w:p>
    <w:p>
      <w:pPr>
        <w:pStyle w:val="Normal"/>
        <w:numPr>
          <w:ilvl w:val="0"/>
          <w:numId w:val="2"/>
        </w:numPr>
        <w:spacing w:lineRule="auto" w:line="240" w:before="0" w:after="0"/>
        <w:ind w:left="0" w:firstLine="567"/>
        <w:rPr>
          <w:rFonts w:ascii="Times New Roman" w:hAnsi="Times New Roman" w:cs="Times New Roman"/>
          <w:sz w:val="28"/>
        </w:rPr>
      </w:pPr>
      <w:r>
        <w:rPr>
          <w:rFonts w:cs="Times New Roman" w:ascii="Times New Roman" w:hAnsi="Times New Roman"/>
          <w:sz w:val="28"/>
        </w:rPr>
        <w:t>провести социологический опрос с элементами информирования;</w:t>
      </w:r>
    </w:p>
    <w:p>
      <w:pPr>
        <w:pStyle w:val="Normal"/>
        <w:numPr>
          <w:ilvl w:val="0"/>
          <w:numId w:val="2"/>
        </w:numPr>
        <w:spacing w:lineRule="auto" w:line="240" w:before="0" w:after="0"/>
        <w:ind w:left="0" w:firstLine="567"/>
        <w:rPr>
          <w:rFonts w:ascii="Times New Roman" w:hAnsi="Times New Roman" w:cs="Times New Roman"/>
          <w:sz w:val="28"/>
        </w:rPr>
      </w:pPr>
      <w:r>
        <w:rPr>
          <w:rFonts w:cs="Times New Roman" w:ascii="Times New Roman" w:hAnsi="Times New Roman"/>
          <w:sz w:val="28"/>
        </w:rPr>
        <w:t>познакомить с наследием А. Д. Крячкова через СМИ;</w:t>
      </w:r>
    </w:p>
    <w:p>
      <w:pPr>
        <w:pStyle w:val="Normal"/>
        <w:numPr>
          <w:ilvl w:val="0"/>
          <w:numId w:val="2"/>
        </w:numPr>
        <w:spacing w:lineRule="auto" w:line="240" w:before="0" w:after="0"/>
        <w:ind w:left="0" w:firstLine="567"/>
        <w:rPr>
          <w:rFonts w:ascii="Times New Roman" w:hAnsi="Times New Roman" w:cs="Times New Roman"/>
          <w:sz w:val="28"/>
        </w:rPr>
      </w:pPr>
      <w:r>
        <w:rPr>
          <w:rFonts w:cs="Times New Roman" w:ascii="Times New Roman" w:hAnsi="Times New Roman"/>
          <w:sz w:val="28"/>
        </w:rPr>
        <w:t>общение с родственниками А. Д. Крячкова (внучкой Аматой Евгеньевной Шульце);</w:t>
      </w:r>
    </w:p>
    <w:p>
      <w:pPr>
        <w:pStyle w:val="Normal"/>
        <w:numPr>
          <w:ilvl w:val="0"/>
          <w:numId w:val="2"/>
        </w:numPr>
        <w:spacing w:lineRule="auto" w:line="240" w:before="0" w:after="0"/>
        <w:ind w:left="0" w:firstLine="567"/>
        <w:rPr>
          <w:rFonts w:ascii="Times New Roman" w:hAnsi="Times New Roman" w:cs="Times New Roman"/>
          <w:sz w:val="28"/>
        </w:rPr>
      </w:pPr>
      <w:r>
        <w:rPr>
          <w:rFonts w:cs="Times New Roman" w:ascii="Times New Roman" w:hAnsi="Times New Roman"/>
          <w:sz w:val="28"/>
        </w:rPr>
        <w:t>создание детской книги о творчестве А. Д. Крячкова.</w:t>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Heading1"/>
        <w:rPr/>
      </w:pPr>
      <w:bookmarkStart w:id="1" w:name="__RefHeading___Toc249718454"/>
      <w:bookmarkEnd w:id="1"/>
      <w:r>
        <w:rPr/>
        <w:t>Музыка, застывшая в камне</w:t>
      </w:r>
    </w:p>
    <w:p>
      <w:pPr>
        <w:pStyle w:val="Normal"/>
        <w:spacing w:before="0" w:after="0"/>
        <w:ind w:firstLine="567"/>
        <w:rPr>
          <w:rFonts w:ascii="Times New Roman" w:hAnsi="Times New Roman" w:cs="Times New Roman"/>
          <w:sz w:val="28"/>
        </w:rPr>
      </w:pPr>
      <w:r>
        <w:rPr>
          <w:rFonts w:cs="Times New Roman" w:ascii="Times New Roman" w:hAnsi="Times New Roman"/>
          <w:sz w:val="28"/>
        </w:rPr>
        <w:t>Архитектура – это музыка, застывшая в камне, в зданиях. Уют, удобство и комфорт в жизни, который создают жилые здания, могут превращаться в изящные украшения улиц. Проходя между особенными, в новом стиле зданий чувствуется отражение эпох. Деревянные домики, с аккуратно украшенными резными ставнями напоминают о былых временах, Древней Руси и царе-батюшке. Такие здания всё реже и реже появляются на современной архитектурной арене. Но это – прошлое, без которого невозможно было бы становление новых стилей, жанров.</w:t>
      </w:r>
    </w:p>
    <w:p>
      <w:pPr>
        <w:pStyle w:val="Normal"/>
        <w:spacing w:before="0" w:after="0"/>
        <w:ind w:firstLine="567"/>
        <w:rPr>
          <w:rFonts w:ascii="Times New Roman" w:hAnsi="Times New Roman" w:cs="Times New Roman"/>
          <w:sz w:val="28"/>
        </w:rPr>
      </w:pPr>
      <w:r>
        <w:rPr>
          <w:rFonts w:cs="Times New Roman" w:ascii="Times New Roman" w:hAnsi="Times New Roman"/>
          <w:sz w:val="28"/>
        </w:rPr>
        <w:t>Одна из первых функций зданий и архитектуры в нашей жизни – это создание удобного пространства для жизни. Но четырех стен и крыши с каждым веком жизни становится недостаточно. Эстетическая сторона человека требует духовного наполнения твердого материала – изяществом, красотой, неповторимостью.</w:t>
      </w:r>
    </w:p>
    <w:p>
      <w:pPr>
        <w:pStyle w:val="Normal"/>
        <w:spacing w:before="0" w:after="0"/>
        <w:ind w:firstLine="567"/>
        <w:rPr>
          <w:rFonts w:ascii="Times New Roman" w:hAnsi="Times New Roman" w:cs="Times New Roman"/>
          <w:sz w:val="28"/>
        </w:rPr>
      </w:pPr>
      <w:r>
        <w:rPr>
          <w:rFonts w:cs="Times New Roman" w:ascii="Times New Roman" w:hAnsi="Times New Roman"/>
          <w:sz w:val="28"/>
        </w:rPr>
        <w:t>Архитектура – это свидетель нашей повседневной жизни. Здания видят нас, накапливают вековую пыль или проседают от нашей тяжести, именно они сохраняют жизнь в смертельных ситуация. Спасать от природных стихий лучше, чем сама природа, никто не научился. Используя глину, камень, мрамор, человек способен защитить свою жизнь щитом – архитектурой. В средние века свой щит рыцари украшали символом семейства – гербом, тем самым, добавляя к своей силе силу предков.</w:t>
      </w:r>
    </w:p>
    <w:p>
      <w:pPr>
        <w:pStyle w:val="Normal"/>
        <w:spacing w:before="0" w:after="0"/>
        <w:ind w:firstLine="567"/>
        <w:rPr>
          <w:rFonts w:ascii="Times New Roman" w:hAnsi="Times New Roman" w:cs="Times New Roman"/>
          <w:sz w:val="28"/>
        </w:rPr>
      </w:pPr>
      <w:r>
        <w:rPr>
          <w:rFonts w:cs="Times New Roman" w:ascii="Times New Roman" w:hAnsi="Times New Roman"/>
          <w:sz w:val="28"/>
        </w:rPr>
        <w:t>Дом, как неотъемлемая часть человеческой жизни, всегда тянет к себе, заставляя скучать не только по близким людям, но и зданию. Запахи, звуки сохраняются в стенах, не зря говорят «у стен есть уши». Значит, дома могут и издавать звуки, только еле уловимые. Ностальгия, воспоминая и великое воображение способны создать музыкальный образ неживой природы – камня.</w:t>
      </w:r>
    </w:p>
    <w:p>
      <w:pPr>
        <w:pStyle w:val="Normal"/>
        <w:spacing w:before="0" w:after="0"/>
        <w:ind w:firstLine="567"/>
        <w:rPr>
          <w:rFonts w:ascii="Times New Roman" w:hAnsi="Times New Roman" w:cs="Times New Roman"/>
          <w:sz w:val="28"/>
        </w:rPr>
      </w:pPr>
      <w:r>
        <w:rPr>
          <w:rFonts w:cs="Times New Roman" w:ascii="Times New Roman" w:hAnsi="Times New Roman"/>
          <w:sz w:val="28"/>
        </w:rPr>
        <w:t>Русские зодчие, из-под рук которых появлялись великолепные храмы, необыкновенные дворцы и даже простые дома казались праздничными. Мастерство, как известно, передается из рук в руки, из уст в уста. Ремесло, которым славились Ярославские, Ростовские, Уральские умельцы наследовались будущим поколениям. Не зря художник М.В. Нестеров, посетивший в 1895 году Ростов Великий, Ярославль и Углич писал: «…Виденный мною Переяславль-Залесский с его историческим озером и 29 церквями полон глубокой старины, но он лишь только прелюдия к чудным, своеобразным звукам, которые дает собой Ростов Великий с кремлем, его глубоко художественными храмами, звонницами и знаменитым ростовским звоном…»</w:t>
      </w:r>
    </w:p>
    <w:p>
      <w:pPr>
        <w:pStyle w:val="Normal"/>
        <w:spacing w:before="0" w:after="0"/>
        <w:ind w:firstLine="567"/>
        <w:rPr>
          <w:rFonts w:ascii="Times New Roman" w:hAnsi="Times New Roman" w:cs="Times New Roman"/>
          <w:sz w:val="28"/>
        </w:rPr>
      </w:pPr>
      <w:r>
        <w:rPr>
          <w:rFonts w:cs="Times New Roman" w:ascii="Times New Roman" w:hAnsi="Times New Roman"/>
          <w:sz w:val="28"/>
        </w:rPr>
        <w:t>Сам Нестеров указывает на музыкальность зданий, на её лаконичное звучание, поэтому логично утверждать, что архитектура – это музыка, застывшая в камне. Проходя мимо выделанных, идеальных зданий поднимается настроение, возвышается дух. Стремление вперед и только вперед, а всё дело в положительных эмоциях, вложенных архитектором, инженером, строителем в эти стены. И звучит уже не лиричная мелодия, романтичная и слезная, а уверенная, торжественная, монументальная.</w:t>
      </w:r>
    </w:p>
    <w:p>
      <w:pPr>
        <w:pStyle w:val="Normal"/>
        <w:spacing w:before="0" w:after="0"/>
        <w:ind w:firstLine="567"/>
        <w:rPr>
          <w:rFonts w:ascii="Times New Roman" w:hAnsi="Times New Roman" w:cs="Times New Roman"/>
          <w:sz w:val="28"/>
        </w:rPr>
      </w:pPr>
      <w:r>
        <w:rPr>
          <w:rFonts w:cs="Times New Roman" w:ascii="Times New Roman" w:hAnsi="Times New Roman"/>
          <w:sz w:val="28"/>
        </w:rPr>
        <w:t>Месторасположение здания тоже влияет на звучание музыки в её стенах. Центральные здания, выделанные для гордости местностью, для величавости народа не может излучать простодушие. Гимн, наполняющий здания дарит свой музыкальный свет даже в дождливую погоду.</w:t>
      </w:r>
    </w:p>
    <w:p>
      <w:pPr>
        <w:pStyle w:val="Normal"/>
        <w:spacing w:before="0" w:after="0"/>
        <w:ind w:firstLine="567"/>
        <w:rPr>
          <w:rFonts w:ascii="Times New Roman" w:hAnsi="Times New Roman" w:cs="Times New Roman"/>
          <w:sz w:val="28"/>
        </w:rPr>
      </w:pPr>
      <w:r>
        <w:rPr>
          <w:rFonts w:cs="Times New Roman" w:ascii="Times New Roman" w:hAnsi="Times New Roman"/>
          <w:sz w:val="28"/>
        </w:rPr>
        <w:t>Храмы, замоленные, наполненные напевами священнослужителей, излучают что-то неземное, неподвластное людскому сознанию. Именно поэтому слух отдыхает, внимая мягким переливам и живым молящим голосам. Слезы катятся по щеке, потому что здание стоит в нужном месте, где человек может раскаяться, очищая свою душу.</w:t>
      </w:r>
    </w:p>
    <w:p>
      <w:pPr>
        <w:pStyle w:val="Normal"/>
        <w:spacing w:before="0" w:after="0"/>
        <w:ind w:firstLine="567"/>
        <w:rPr>
          <w:rFonts w:ascii="Times New Roman" w:hAnsi="Times New Roman" w:cs="Times New Roman"/>
          <w:sz w:val="28"/>
        </w:rPr>
      </w:pPr>
      <w:r>
        <w:rPr>
          <w:rFonts w:cs="Times New Roman" w:ascii="Times New Roman" w:hAnsi="Times New Roman"/>
          <w:sz w:val="28"/>
        </w:rPr>
        <w:t>Культурные здания, такие как музей, театры, филармонии наполнены своей музыкой, не только действительно ощутимой ушами, но и мелодией архитектуры. Творчество, порождение того, чего нет в природе, то есть культуры, заполняет пробелы духовной составляющей здания. Такие дворцы культуры, где люди не щадя свое тело отдают душу светлому. Именно поэтому хочется петь, творить, проходя рядом с этими музыкальными зданиями.</w:t>
      </w:r>
    </w:p>
    <w:p>
      <w:pPr>
        <w:pStyle w:val="Normal"/>
        <w:spacing w:before="0" w:after="0"/>
        <w:ind w:firstLine="567"/>
        <w:rPr>
          <w:rFonts w:ascii="Times New Roman" w:hAnsi="Times New Roman" w:cs="Times New Roman"/>
          <w:sz w:val="28"/>
        </w:rPr>
      </w:pPr>
      <w:r>
        <w:rPr>
          <w:rFonts w:cs="Times New Roman" w:ascii="Times New Roman" w:hAnsi="Times New Roman"/>
          <w:sz w:val="28"/>
        </w:rPr>
        <w:t>Все виды зданий, наполненные своеобразной музыкой, есть и на улицах Центрального района города Новосибирска. Достаточно вспомнить силуэты краеведческого музея, Областного Совета, стоквартирного дома, храма Александра Невского. И больше половины этих зданий созданы по проектам Андрея Дмитриевича Крячкова.</w:t>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szCs w:val="36"/>
        </w:rPr>
      </w:pPr>
      <w:r>
        <w:rPr>
          <w:rFonts w:cs="Times New Roman" w:ascii="Times New Roman" w:hAnsi="Times New Roman"/>
          <w:sz w:val="28"/>
          <w:szCs w:val="36"/>
        </w:rPr>
      </w:r>
    </w:p>
    <w:p>
      <w:pPr>
        <w:pStyle w:val="Heading1"/>
        <w:rPr/>
      </w:pPr>
      <w:bookmarkStart w:id="2" w:name="__RefHeading___Toc249718455"/>
      <w:bookmarkEnd w:id="2"/>
      <w:r>
        <w:rPr/>
        <w:t>Биография</w:t>
      </w:r>
    </w:p>
    <w:p>
      <w:pPr>
        <w:pStyle w:val="Normal"/>
        <w:spacing w:before="0" w:after="0"/>
        <w:ind w:firstLine="567"/>
        <w:rPr>
          <w:rFonts w:ascii="Times New Roman" w:hAnsi="Times New Roman" w:cs="Times New Roman"/>
          <w:sz w:val="28"/>
        </w:rPr>
      </w:pPr>
      <w:r>
        <w:rPr>
          <w:rFonts w:cs="Times New Roman" w:ascii="Times New Roman" w:hAnsi="Times New Roman"/>
          <w:sz w:val="28"/>
        </w:rPr>
        <w:t>Андрей Дмитриевич Крячков родился 24 ноября 1876 года в деревне Вахарево Ростовского уезда Ярославской губернии в семье крестьянина Дмитрия Иосифовича Крячкова. Едва ему исполнилось 6 лет, как умер отец, и Андрею пришлось жить в семье деда по матери. Он рано начал трудиться в крестьянском хозяйстве деда, при этом сумел выработать в себе большую самостоятельность и стойкость духа. Поэтому уже в юношеском возрасте в большей мере полагался только на свои силы в выборе жизненного пути. В 1888 году Андрей окончил трехклассную школу в селе Ильинском и родные отправили его на отхожий промысел, на табачную фабрику, в Выборг, под надзор дяди матери. Здесь Андрея сразу определили «мальчиком» в контору фабрики. На вечерних курсах, где он учился, одновременно работая на фабрике, Андрей проявил способности к рисованию и языкам, поэтому в августе 1890 года он поступил в реальное училище для подготовки в «конторской работе» и изучения  шведского и финского языков. Так, видимо, хотел его дядя. Однако способный ученик-реалист со временем освободился от работы на фабрике и стал зарабатывать себе на жизнь уроками для слабоуспевающих учеников.</w:t>
      </w:r>
    </w:p>
    <w:p>
      <w:pPr>
        <w:pStyle w:val="Normal"/>
        <w:spacing w:before="0" w:after="0"/>
        <w:ind w:firstLine="567"/>
        <w:rPr>
          <w:rFonts w:ascii="Times New Roman" w:hAnsi="Times New Roman" w:cs="Times New Roman"/>
          <w:sz w:val="28"/>
        </w:rPr>
      </w:pPr>
      <w:r>
        <w:rPr>
          <w:rFonts w:cs="Times New Roman" w:ascii="Times New Roman" w:hAnsi="Times New Roman"/>
          <w:sz w:val="28"/>
        </w:rPr>
        <w:t>Окончив 24 мая 1896 года «полный курс по основному отделению» и получив 6 сентября того же года аттестат реального училища, А. Д. Крячков год спустя успешно выдержал конкурсный экзамен стоимостью в 50 рублей в Петербургский институт гражданских инженеров – одно из лучших в России высших учебных заведений. В его аттестате (копия сохранилась), «данном… сыну крестьянина», можно видеть весь реестр оценок: 3 –по французскому языку и арифметике, по алгебре и геометрии – 4, а за черчение, рисование, историю и географию (что важно в профессии архитектора) он имеет 5.</w:t>
      </w:r>
    </w:p>
    <w:p>
      <w:pPr>
        <w:pStyle w:val="Normal"/>
        <w:spacing w:before="0" w:after="0"/>
        <w:ind w:firstLine="567"/>
        <w:rPr>
          <w:rFonts w:ascii="Times New Roman" w:hAnsi="Times New Roman" w:cs="Times New Roman"/>
          <w:sz w:val="28"/>
        </w:rPr>
      </w:pPr>
      <w:r>
        <w:rPr>
          <w:rFonts w:cs="Times New Roman" w:ascii="Times New Roman" w:hAnsi="Times New Roman"/>
          <w:sz w:val="28"/>
        </w:rPr>
        <w:t>Так судьба привела способного и настойчивого крестьянского юношу в мир искусства, мир зодчества, которым он оставался верен до конца жизни. И эта судьба не исключение, но похожа на пути в искусство многих его земляков, выходцев из крестьян Ярославщины.</w:t>
      </w:r>
    </w:p>
    <w:p>
      <w:pPr>
        <w:pStyle w:val="Normal"/>
        <w:spacing w:before="0" w:after="0"/>
        <w:ind w:firstLine="567"/>
        <w:rPr>
          <w:rFonts w:ascii="Times New Roman" w:hAnsi="Times New Roman" w:cs="Times New Roman"/>
          <w:sz w:val="28"/>
        </w:rPr>
      </w:pPr>
      <w:r>
        <w:rPr>
          <w:rFonts w:cs="Times New Roman" w:ascii="Times New Roman" w:hAnsi="Times New Roman"/>
          <w:sz w:val="28"/>
        </w:rPr>
        <w:t>Институт гражданских инженеров, в который поступил Андрей Крячков, первоначально был основан как строительное училище из объединения архитектурного училища, существовавшего с 1830 года, и училища гражданских инженеров, существовавшего с 1832 года. В 1882 году в институте уже была библиотека, содержащая 5870 томов сочинений русских и иностранных авторов 212 подлинных рисунков и чертежей известных русских зодчих.</w:t>
      </w:r>
    </w:p>
    <w:p>
      <w:pPr>
        <w:pStyle w:val="Normal"/>
        <w:spacing w:before="0" w:after="0"/>
        <w:ind w:firstLine="567"/>
        <w:rPr>
          <w:rFonts w:ascii="Times New Roman" w:hAnsi="Times New Roman" w:cs="Times New Roman"/>
          <w:sz w:val="28"/>
        </w:rPr>
      </w:pPr>
      <w:r>
        <w:rPr>
          <w:rFonts w:cs="Times New Roman" w:ascii="Times New Roman" w:hAnsi="Times New Roman"/>
          <w:sz w:val="28"/>
        </w:rPr>
        <w:t>В списке этого старейшего высшего технического учебного заведения России на 1899-1900 учебный год, сохранившемся в архиве Крячкова, можно увидеть записанные рукой Андрея Дмитриевича его успехи на экзаменах. Учился он хорошо, увлекаясь и гордясь избранной профессией. В годы пребывания в институте, во время практики и летних каникул, в летние строительные сезоны Андрей Дмитриевич много работал и ездил по стране. В 1898 году он побывал на Кавказе и в Крыму, осматривал строительные работы в Ялте, Одессе, Севастополе, Новороссийске. В 1899 году работал в Петербургской городской управе десятником строительной компании «Новый Петербург» на острове Голодай: потом на Самаро-Златоустовской железной дороге, где ранее работал и инженер-путеец Н.Г. Гарин-Михайловский. В 1900 году А.Д. Крячков в Карсе проходит строительную практику. В «Свидетельстве Карской войсковой строительной комиссии» от 13 августа 1900 года говорилось «… при безукоризненном поведении исполнял все возложенные ан него обязанности старательно и вполне толково». В 1901 году он работает в Тифлисе, а зимой, одновременно с учебой в институте, чертежником, а затем техником-проектировщиком в конторах петербургских архитекторов и инженеров Розинского и Харламова, в фирме «Вайси и Фрейтаг». Которая широко использовала в строительстве железобетонных конструкции, что было делом относительно новым для России того времени, ведь первый в мире железобетонный каркас жилого дома был возведен в Париже 1902 году архитектором О. Пере. Эти занятия расширяли его кругозор и обогащали техническими знаниями.</w:t>
      </w:r>
    </w:p>
    <w:p>
      <w:pPr>
        <w:pStyle w:val="Normal"/>
        <w:spacing w:before="0" w:after="0"/>
        <w:ind w:firstLine="567"/>
        <w:rPr>
          <w:rFonts w:ascii="Times New Roman" w:hAnsi="Times New Roman" w:cs="Times New Roman"/>
          <w:sz w:val="28"/>
        </w:rPr>
      </w:pPr>
      <w:r>
        <w:rPr>
          <w:rFonts w:cs="Times New Roman" w:ascii="Times New Roman" w:hAnsi="Times New Roman"/>
          <w:sz w:val="28"/>
        </w:rPr>
        <w:t>Загруженный учебой, заработкам на жизнь Андрей Крячков тем не менее не был чужд общих студенческих забот и треволнений. Он участвовал в студенческих сходках 1900-1901 годов и был даже арестован на короткое время при демонстрации на Казанской площади Петербурга.</w:t>
      </w:r>
    </w:p>
    <w:p>
      <w:pPr>
        <w:pStyle w:val="Normal"/>
        <w:spacing w:before="0" w:after="0"/>
        <w:ind w:firstLine="567"/>
        <w:rPr>
          <w:rFonts w:ascii="Times New Roman" w:hAnsi="Times New Roman" w:cs="Times New Roman"/>
          <w:sz w:val="28"/>
        </w:rPr>
      </w:pPr>
      <w:r>
        <w:rPr>
          <w:rFonts w:cs="Times New Roman" w:ascii="Times New Roman" w:hAnsi="Times New Roman"/>
          <w:sz w:val="28"/>
        </w:rPr>
        <w:t>Годы учебы Андрея Крячкова совпали со сложным и противоречим периодом в зодчестве. На рубеже столетий Россия вступает в империалистическую стадию развития капитализма. Под влиянием европейской архитектуры в русском зодчестве распространяется модерн, стремящийся к новизне форм, оригинальности, к новым материальным воплощениям в архитектуре. Но он не стал единым и полноценным стиле, хотя в нём имелись высокие эстетические и технические достижения. Со временем  этот стиль делится на модерн декоративный, быстро сошедший со сцены, и на модерн рационалистический, широко использующий новую технику и машинное производство и дающий в большой мере начало конструктивизму в современной архитектуре. Отсутствие общего эстетического направления в архитектуре складывалось на симпатиях Крячкова. В его студенческих альбомах имелись копии с храмов древневосточных деспотий, венецианских палаццо, Преображенского собора Переяславля-Залесского – памятники его Родины. Но всё это было ученичеством, и здесь нет пристрастия или сознательного выбора какой-либо творческой концепции, есть чисто учебный охват большого материала из мирового наследия зодчества и современной архитектурной практики. То он увлекается модерном, то стилизаторством и подражанием европейскому «неоренессансу», то «неоготикой». И если его художественные идеалы были весьма неопределенны, то в профессионально-архитектурном и техническом отношениях подготовка его была достаточно высока. Его учили в институте лучшие в России педагоги и практики, которые сами много про6итровали и строили, формировали типологические принципы и нормативы проектирования сооружений в России, развивали эстетические нормы в зодчестве, разрабатывали теоретические воззрения в архитектуре.</w:t>
      </w:r>
    </w:p>
    <w:p>
      <w:pPr>
        <w:pStyle w:val="Normal"/>
        <w:spacing w:before="0" w:after="0"/>
        <w:ind w:firstLine="567"/>
        <w:rPr>
          <w:rFonts w:ascii="Times New Roman" w:hAnsi="Times New Roman" w:cs="Times New Roman"/>
          <w:sz w:val="28"/>
        </w:rPr>
      </w:pPr>
      <w:r>
        <w:rPr>
          <w:rFonts w:cs="Times New Roman" w:ascii="Times New Roman" w:hAnsi="Times New Roman"/>
          <w:sz w:val="28"/>
        </w:rPr>
        <w:t>От Н.В. Султанова, крупнейшего специалиста по древнерусской археологии и искусству, унаследовал любовь к истории зодчества страны и, в том числе, Сибири, которой до него интересовались лишь отдельные профессионалы-зодчие. Андрей Крячков учился у В. А. Шретера, который построил Большой театр Петербург, театры Киева, Новгорода. Шретер участвовал в 55 конкурсах, и часто успешно, был деятельным членом Петербургского архитектурного общества. Многое из его творчества стало затем присуще и Андрею Крячкову: творческая активность, интенсивная профессиональная общественная деятельность и т. Д. Ряд архитектурных принципов мастера, таких как использование сочетание кирпича и камня в облицовке и композиции фасадов или применение одного кирпича, пропагандистами чего были Шретер и Китнер – Учителя Андрея Дмитриевича, стали его принципами. Академик И. С. Китнер являлся строителем того здания Института гражданских инженеров, где учился Андрей Крячков. Опыт Китнера, как одного из ведущих зодчих в возведении учебных зданий в России, был чрезвычайно полезен Андрею Дмитриевичу в его будущей работе над учебными зданиями  Сибири.</w:t>
      </w:r>
    </w:p>
    <w:p>
      <w:pPr>
        <w:pStyle w:val="Normal"/>
        <w:spacing w:before="0" w:after="0"/>
        <w:ind w:firstLine="567"/>
        <w:rPr>
          <w:rFonts w:ascii="Times New Roman" w:hAnsi="Times New Roman" w:cs="Times New Roman"/>
          <w:sz w:val="28"/>
        </w:rPr>
      </w:pPr>
      <w:r>
        <w:rPr>
          <w:rFonts w:cs="Times New Roman" w:ascii="Times New Roman" w:hAnsi="Times New Roman"/>
          <w:sz w:val="28"/>
        </w:rPr>
        <w:t>Последние три года учёба в институте он, как успевающий студент, получал казенную стипендию (оплата годовая за обучение равнялась 75 рублям) и поэтому по окончании его должен был прослужить в течение трёх лет в одном из строительных отделений какой-либо губернии. Андрей Крячков окончил в 1902 году институт по первому разряду со званием гражданского инженер. Ему предложили на выбор 69 вакантных мест службы, и он выбрал строительное отделение губернского управления Томска. Этот выбор был продиктован тем, что Крячков был рекомендован преподавателем строительного черчения и рисования во вновь созданный Томский.</w:t>
      </w:r>
    </w:p>
    <w:p>
      <w:pPr>
        <w:pStyle w:val="Heading1"/>
        <w:rPr>
          <w:szCs w:val="32"/>
        </w:rPr>
      </w:pPr>
      <w:bookmarkStart w:id="3" w:name="__RefHeading___Toc249718456"/>
      <w:bookmarkEnd w:id="3"/>
      <w:r>
        <w:rPr>
          <w:szCs w:val="32"/>
        </w:rPr>
        <w:t>Крячков в жизни Центрального района</w:t>
      </w:r>
    </w:p>
    <w:p>
      <w:pPr>
        <w:pStyle w:val="Normal"/>
        <w:spacing w:before="0" w:after="0"/>
        <w:ind w:firstLine="567"/>
        <w:rPr>
          <w:rFonts w:ascii="Times New Roman" w:hAnsi="Times New Roman" w:cs="Times New Roman"/>
          <w:sz w:val="28"/>
        </w:rPr>
      </w:pPr>
      <w:r>
        <w:rPr>
          <w:rFonts w:cs="Times New Roman" w:ascii="Times New Roman" w:hAnsi="Times New Roman"/>
          <w:sz w:val="28"/>
        </w:rPr>
        <w:t>Среди 29 зданий, которые построены по проектам Андрея Дмитриевича в Новосибирске, 13 находятся в Центральном районе. Поэтому роль, которую играют эти сооружения, приносит пользу не только городу, но и району.</w:t>
      </w:r>
    </w:p>
    <w:p>
      <w:pPr>
        <w:pStyle w:val="Normal"/>
        <w:spacing w:before="0" w:after="0"/>
        <w:ind w:firstLine="567"/>
        <w:rPr>
          <w:rFonts w:ascii="Times New Roman" w:hAnsi="Times New Roman" w:cs="Times New Roman"/>
          <w:sz w:val="28"/>
        </w:rPr>
      </w:pPr>
      <w:r>
        <w:rPr>
          <w:rFonts w:cs="Times New Roman" w:ascii="Times New Roman" w:hAnsi="Times New Roman"/>
          <w:sz w:val="28"/>
        </w:rPr>
        <w:t>Активное участие в формировании архитектуры тогда ещё Новониколаевска Крячков начал в 1906 году. Это был проект общественного собрания, за которое он получил первую премию на конкурсе. Но здание так и не было построено. Даже проект не сохранился.</w:t>
      </w:r>
    </w:p>
    <w:p>
      <w:pPr>
        <w:pStyle w:val="Heading2"/>
        <w:rPr/>
      </w:pPr>
      <w:bookmarkStart w:id="4" w:name="__RefHeading___Toc249718457"/>
      <w:bookmarkEnd w:id="4"/>
      <w:r>
        <w:rPr/>
        <w:t>Реальное училище имени Дома Романовых (Городская детская клиническая больница скорой помощи № 3)</w:t>
      </w:r>
    </w:p>
    <w:p>
      <w:pPr>
        <w:pStyle w:val="Normal"/>
        <w:spacing w:before="0" w:after="0"/>
        <w:ind w:firstLine="567"/>
        <w:rPr>
          <w:rFonts w:ascii="Times New Roman" w:hAnsi="Times New Roman" w:cs="Times New Roman"/>
          <w:bCs/>
          <w:sz w:val="28"/>
        </w:rPr>
      </w:pPr>
      <w:r>
        <w:rPr>
          <w:rFonts w:cs="Times New Roman" w:ascii="Times New Roman" w:hAnsi="Times New Roman"/>
          <w:sz w:val="28"/>
        </w:rPr>
        <w:t xml:space="preserve">Уже в 1908 году архитектор Западно-Сибирского учебного округа получил от Новониколаевского городского управления </w:t>
      </w:r>
      <w:r>
        <w:rPr>
          <w:rFonts w:cs="Times New Roman" w:ascii="Times New Roman" w:hAnsi="Times New Roman"/>
          <w:bCs/>
          <w:sz w:val="28"/>
        </w:rPr>
        <w:t xml:space="preserve">заказ на составление проекта и постройку здания Реального училища. </w:t>
      </w:r>
      <w:r>
        <w:rPr>
          <w:rFonts w:cs="Arial" w:ascii="Times New Roman" w:hAnsi="Times New Roman"/>
          <w:sz w:val="28"/>
        </w:rPr>
        <w:t>Это было частное училище, существовавшее в Новониколаевске с 1906 года, ежегодная плата которого в 100 рублей с одного ученика была непомерно высока для большинства горожан. Здания у этого учебного заведения не было. И в 1910 году оно приняло статус городского реального училища, переехав в здание Андрея Дмитриевича.</w:t>
      </w:r>
    </w:p>
    <w:p>
      <w:pPr>
        <w:pStyle w:val="Normal"/>
        <w:spacing w:before="0" w:after="0"/>
        <w:ind w:firstLine="567"/>
        <w:rPr>
          <w:rFonts w:ascii="Times New Roman" w:hAnsi="Times New Roman" w:cs="Arial"/>
          <w:sz w:val="28"/>
        </w:rPr>
      </w:pPr>
      <w:r>
        <w:rPr>
          <w:rFonts w:cs="Arial" w:ascii="Times New Roman" w:hAnsi="Times New Roman"/>
          <w:sz w:val="28"/>
        </w:rPr>
        <w:t xml:space="preserve">Это было двухэтажное с полуподвалом здание, разрешенной в формах сдержанного  модерна, с кирпичными стенами и штукатурными элементами, и церковью, пристроенной южной стороной к корпусу училища. Реальное училище предполагали построить на восточной стороне Ярмарочной площади (в районе современной поликлиники № 1), но затем отвели участок на Николаевском проспекте, неподалеку от собора св. Александра Невского. </w:t>
      </w:r>
    </w:p>
    <w:p>
      <w:pPr>
        <w:pStyle w:val="Normal"/>
        <w:spacing w:before="0" w:after="0"/>
        <w:ind w:firstLine="567"/>
        <w:rPr>
          <w:rFonts w:ascii="Times New Roman" w:hAnsi="Times New Roman" w:cs="Arial"/>
          <w:sz w:val="28"/>
        </w:rPr>
      </w:pPr>
      <w:r>
        <w:rPr>
          <w:rFonts w:cs="Arial" w:ascii="Times New Roman" w:hAnsi="Times New Roman"/>
          <w:sz w:val="28"/>
        </w:rPr>
        <w:t xml:space="preserve">Все восемь классных помещений училища были ориентированы на восток и выходили в широкий односторонне освещенный коридор-рекреацию. В крыльях здания, уходящих в глубину квартала, размещались библиотека, учительская комната, кабинет врача, гимнастический зал, душевые помещения, физический и естественно-исторический кабинеты, рисовальный и чертежный классы, обсерватория с башней для метеорологических наблюдений, столовая с буфетом. К южному крылу здания примыкал трехэтажный с полуподвалом жилой корпус. Сильно уменьшился объем церкви, которая по сути дела свелась лишь к устройству алтаря. Был устранен и большой полуподвальный этаж под учебным корпусом, выходящим на Николаевский проспект. На месте же бывшего объема церкви в первоначальном проекте Крячков разместил в новом проекте актовый зал над вестибюлем и главный вход в здание училища. Отказ от встроенной училищной церкви как главного композиционного компонента здания, вероятно, был продиктован новым местоположением сооружения. Считаясь с близостью собора св. Александра Невского, Андрей Дмитриевич отказался от преобладающего выделения объема церкви в общей композиции здания и полностью подчинил его архитектуру господствующему положению собора. </w:t>
      </w:r>
    </w:p>
    <w:p>
      <w:pPr>
        <w:pStyle w:val="Normal"/>
        <w:spacing w:before="0" w:after="0"/>
        <w:ind w:firstLine="567"/>
        <w:rPr>
          <w:rFonts w:ascii="Times New Roman" w:hAnsi="Times New Roman" w:cs="Arial"/>
          <w:sz w:val="28"/>
        </w:rPr>
      </w:pPr>
      <w:r>
        <w:rPr>
          <w:rFonts w:cs="Arial" w:ascii="Times New Roman" w:hAnsi="Times New Roman"/>
          <w:sz w:val="28"/>
        </w:rPr>
        <w:t xml:space="preserve">Строительство здания училища было окончено в 1912 году под руководством Крячкова, который приезжал из Томска для наблюдения за ходом работ. Занятия в училище начались 23 октября, и «сразу,— как свидетельствуют документы того времени,— всем бросились в глаза простор, обилие воздуха и света, благодаря чему перестала замечаться обычная утомляемость после пяти уроков. Ученики, не привыкшие к просторным помещениям, за отсутствием их в городе Новониколаевске, с 7 часов 30 мин. утра начинали собираться в школу. Многие из них уходили позже, чем кончались занятия, так как оставались в училище готовить уроки...». Во дворе училища была предусмотрена «площадка для игр и гимнастики», на которую из здания был устроен специальный выход через крытый тамбур. Окна всех коридоров училища с трех сторон выходили на эту площадку для игр и гимнастики. Чертежный и рисовальный классы, хорошо освещенные большими окнами, были ориентированы на север, что необходимо по функциональным качествам этих помещений. В здании училища были соблюдены все санитарно-гигиенические нормы в размерах классных комнат, в кубатуре сооружения, соответствующей числу и возрасту учащихся, в ориентации и освещенности всех помещений. Здесь были местные водопровод и канализация. </w:t>
      </w:r>
    </w:p>
    <w:p>
      <w:pPr>
        <w:pStyle w:val="Normal"/>
        <w:spacing w:before="0" w:after="0"/>
        <w:ind w:firstLine="567"/>
        <w:rPr>
          <w:rFonts w:ascii="Times New Roman" w:hAnsi="Times New Roman" w:cs="Arial"/>
          <w:sz w:val="28"/>
        </w:rPr>
      </w:pPr>
      <w:r>
        <w:rPr>
          <w:rFonts w:cs="Arial" w:ascii="Times New Roman" w:hAnsi="Times New Roman"/>
          <w:sz w:val="28"/>
        </w:rPr>
        <w:t>Реальное училище стало крупнейшим зданием на Николаевском проспекте в 1912 году. Оно на несколько сажен отступало от красной линии проспекта и было отгорожено от тротуара красивой металлической решеткой.</w:t>
      </w:r>
    </w:p>
    <w:p>
      <w:pPr>
        <w:pStyle w:val="Normal"/>
        <w:spacing w:before="0" w:after="0"/>
        <w:ind w:firstLine="567"/>
        <w:rPr/>
      </w:pPr>
      <w:r>
        <w:rPr>
          <w:rFonts w:cs="Arial" w:ascii="Times New Roman" w:hAnsi="Times New Roman"/>
          <w:sz w:val="28"/>
        </w:rPr>
        <w:t xml:space="preserve">Здание было искажено надстройкой третьего и четвертого этажей в 1929 году. И сейчас в этом здании расположена </w:t>
      </w:r>
      <w:r>
        <w:rPr>
          <w:rFonts w:cs="Times New Roman" w:ascii="Times New Roman" w:hAnsi="Times New Roman"/>
          <w:sz w:val="28"/>
        </w:rPr>
        <w:t>городская детская клиническая больница скорой помощи № 3.</w:t>
      </w:r>
    </w:p>
    <w:p>
      <w:pPr>
        <w:pStyle w:val="Normal"/>
        <w:spacing w:before="0" w:after="0"/>
        <w:ind w:firstLine="567"/>
        <w:rPr>
          <w:rFonts w:ascii="Times New Roman" w:hAnsi="Times New Roman" w:cs="Arial"/>
          <w:sz w:val="28"/>
        </w:rPr>
      </w:pPr>
      <w:r>
        <w:rPr>
          <w:rFonts w:cs="Times New Roman" w:ascii="Times New Roman" w:hAnsi="Times New Roman"/>
          <w:sz w:val="28"/>
        </w:rPr>
        <w:t>Адрес: Красный проспект, 3.</w:t>
      </w:r>
    </w:p>
    <w:p>
      <w:pPr>
        <w:pStyle w:val="Heading2"/>
        <w:rPr/>
      </w:pPr>
      <w:bookmarkStart w:id="5" w:name="__RefHeading___Toc249718458"/>
      <w:bookmarkEnd w:id="5"/>
      <w:r>
        <w:rPr/>
        <w:t>Кирпичный завод</w:t>
      </w:r>
    </w:p>
    <w:p>
      <w:pPr>
        <w:pStyle w:val="Style15"/>
        <w:shd w:fill="FFFFFF" w:val="clear"/>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После  большого пожара 11 мая 1909 года город  увеличил    темпы    каменного строительства. Рост капитального кирпичного строительства в Новониколаевске дал возможность Крячкову проектировать и строить в сотрудничестве с инженером  М.Н.Кошурниковым в 1909 году механизированный кирпичный завод с  круговой  гофманской печью. Этот завод производил миллионы штук кирпича и действовал в городе свыше 50 лет. </w:t>
      </w:r>
    </w:p>
    <w:p>
      <w:pPr>
        <w:pStyle w:val="Heading2"/>
        <w:rPr/>
      </w:pPr>
      <w:bookmarkStart w:id="6" w:name="__RefHeading___Toc249718459"/>
      <w:bookmarkEnd w:id="6"/>
      <w:r>
        <w:rPr/>
        <w:t>Городские начальные школы</w:t>
      </w:r>
    </w:p>
    <w:p>
      <w:pPr>
        <w:pStyle w:val="Normal"/>
        <w:spacing w:before="0" w:after="0"/>
        <w:ind w:firstLine="567"/>
        <w:rPr/>
      </w:pPr>
      <w:r>
        <w:rPr>
          <w:rFonts w:cs="Times New Roman" w:ascii="Times New Roman" w:hAnsi="Times New Roman"/>
          <w:sz w:val="28"/>
        </w:rPr>
        <w:t xml:space="preserve">В 1910 году городское управление смогло собрать некоторые средства для осуществления школьного строительства. </w:t>
      </w:r>
      <w:r>
        <w:rPr>
          <w:rFonts w:cs="Arial" w:ascii="Times New Roman" w:hAnsi="Times New Roman"/>
          <w:sz w:val="28"/>
        </w:rPr>
        <w:t xml:space="preserve">На эти средства было решено построить 13 городских школ различной вместимости. </w:t>
      </w:r>
    </w:p>
    <w:p>
      <w:pPr>
        <w:pStyle w:val="Normal"/>
        <w:spacing w:before="0" w:after="0"/>
        <w:ind w:firstLine="567"/>
        <w:rPr>
          <w:rFonts w:ascii="Times New Roman" w:hAnsi="Times New Roman" w:cs="Arial"/>
          <w:sz w:val="28"/>
        </w:rPr>
      </w:pPr>
      <w:r>
        <w:rPr>
          <w:rFonts w:cs="Arial" w:ascii="Times New Roman" w:hAnsi="Times New Roman"/>
          <w:sz w:val="28"/>
        </w:rPr>
        <w:t xml:space="preserve">24 мая 1910 года городской голова В.И.Жернаков заключил с Крячковым договор, в котором он принимал на себя «общее заведывание техническим надзором, составление планов и смет для постройки в городе Новониколаевске каменных зданий — базарного корпуса и тринадцати городских школ... школы размещаются в разных частях города, по указанию городского управления». Андрей Дмитриевич принимал на себя «всю ответственность за техническую правильность» возводимых под его «наблюдением» построек, «ответственность за качество материалов». </w:t>
      </w:r>
    </w:p>
    <w:p>
      <w:pPr>
        <w:pStyle w:val="Normal"/>
        <w:spacing w:before="0" w:after="0"/>
        <w:ind w:firstLine="567"/>
        <w:rPr>
          <w:rFonts w:ascii="Times New Roman" w:hAnsi="Times New Roman" w:cs="Arial"/>
          <w:sz w:val="28"/>
        </w:rPr>
      </w:pPr>
      <w:r>
        <w:rPr>
          <w:rFonts w:cs="Arial" w:ascii="Times New Roman" w:hAnsi="Times New Roman"/>
          <w:sz w:val="28"/>
        </w:rPr>
        <w:t xml:space="preserve">Опираясь на опыт школьного строительства в России и за рубежом, он энергично и талантливо организовал подготовку всей проектно-сметной документации, после чего строительство было начато. В ходе осуществления намеченный план несколько изменился по форме, но не по существу. За 1911—1912 годы выстроено двенадцать двухэтажных зданий, обеспечивающих классными комнатами 76 комплектов учащихся (комплект — 50 учащихся на одного учителя по нормам Министерства народного просвещения). Радиус обслуживания населения одной школы определился в 500—800 м. Наиболее густо сеть школ покрыла Центральную часть — 5 школ — как наиболее старую и плотно заселенную; затем Вокзальную — 4 школы. В местах, тяготеющих к линии железной дороги и в направлении военного городка,  а также в прибрежной части Закаменского района построено 3 школы. Из общего числа 8 зданий были трехкомплектные, т. е. с одновременным приемом 150 учащихся, 2 здания — четырехкомплектные и одно здание — пятикомплектное, с соответствующими площадями классных комнат. </w:t>
      </w:r>
    </w:p>
    <w:p>
      <w:pPr>
        <w:pStyle w:val="Normal"/>
        <w:spacing w:before="0" w:after="0"/>
        <w:ind w:firstLine="567"/>
        <w:rPr>
          <w:rFonts w:ascii="Times New Roman" w:hAnsi="Times New Roman" w:cs="Arial"/>
          <w:sz w:val="28"/>
        </w:rPr>
      </w:pPr>
      <w:r>
        <w:rPr>
          <w:rFonts w:cs="Arial" w:ascii="Times New Roman" w:hAnsi="Times New Roman"/>
          <w:sz w:val="28"/>
        </w:rPr>
        <w:t xml:space="preserve">Основной прием организации планов всех школ заключается в том, что на каждом из двух этажей здания устраивался односторонне освещенный коридор (шириной около 3,5 и длиной от 20 до 30 м), на который выходили три или четыре классные комнаты с высотой помещений в 4,5 м и площадью от 50 до 60 квадратных метров. В трехкомплектных школах этот коридор служил местом отдыха детей во время перерыва занятий, в то время как в четырехкомплектных были предусмотрены специальные комнаты-рекреации и комнаты-библиотеки. </w:t>
      </w:r>
    </w:p>
    <w:p>
      <w:pPr>
        <w:pStyle w:val="Normal"/>
        <w:spacing w:before="0" w:after="0"/>
        <w:ind w:firstLine="567"/>
        <w:rPr>
          <w:rFonts w:ascii="Times New Roman" w:hAnsi="Times New Roman" w:cs="Arial"/>
          <w:sz w:val="28"/>
        </w:rPr>
      </w:pPr>
      <w:r>
        <w:rPr>
          <w:rFonts w:cs="Arial" w:ascii="Times New Roman" w:hAnsi="Times New Roman"/>
          <w:sz w:val="28"/>
        </w:rPr>
        <w:t xml:space="preserve">Все школьные здания имели по две лестничных клетки, расположенные в огнестойких конструкциях - кирпичных стенах. Были уложены железобетонные ступени, огражденные металлическими  коваными  решетчатыми  ограждениями. Одна из лестничных клеток, с широкими и пологими лестничными маршами, была главной, другая — служебной — эвакуационным «запасным» выходом. </w:t>
      </w:r>
    </w:p>
    <w:p>
      <w:pPr>
        <w:pStyle w:val="Normal"/>
        <w:spacing w:before="0" w:after="0"/>
        <w:ind w:firstLine="567"/>
        <w:rPr>
          <w:rFonts w:ascii="Times New Roman" w:hAnsi="Times New Roman" w:cs="Arial"/>
          <w:sz w:val="28"/>
        </w:rPr>
      </w:pPr>
      <w:r>
        <w:rPr>
          <w:rFonts w:cs="Arial" w:ascii="Times New Roman" w:hAnsi="Times New Roman"/>
          <w:sz w:val="28"/>
        </w:rPr>
        <w:t xml:space="preserve">К запасным лестничным клеткам примыкали санитарные узлы и гардеробные. Все школы были хорошо благоустроенны: при отсутствии общегородского водопровода и канализации в них был внутренний водопровод и система центрального водяного отопления с котлами и отопительной арматурой, выписанной из Варшавы. Ко всем зданиям были пристроены одноэтажные квартиры для заведующих училищами. Одни школы были выстроены полностью из кирпича, другие — с кирпичными стенами, но с отштукатуренными элементами и деталями. </w:t>
      </w:r>
    </w:p>
    <w:p>
      <w:pPr>
        <w:pStyle w:val="Normal"/>
        <w:spacing w:before="0" w:after="0"/>
        <w:ind w:firstLine="567"/>
        <w:rPr>
          <w:rFonts w:ascii="Times New Roman" w:hAnsi="Times New Roman" w:cs="Arial"/>
          <w:sz w:val="28"/>
        </w:rPr>
      </w:pPr>
      <w:r>
        <w:rPr>
          <w:rFonts w:cs="Arial" w:ascii="Times New Roman" w:hAnsi="Times New Roman"/>
          <w:sz w:val="28"/>
        </w:rPr>
        <w:t xml:space="preserve">Примечательной была схема размещения школ в плане Новониколаевска, определенная городской управой. Большинство школ (9 из 12) были построены на углах кварталов и поэтому хорошо просматривались с больших расстояний по многим улицам города. Школы, со своими живописными силуэтами, ярким цветовым строем, более крупным, по сравнению с преобладающей городской одноэтажной деревянной застройкой, масштабом, контрастно выделялись в общей панораме города, привлекая к себе внимание. Они придавали некоторое стилевое единство городской архитектуре, еще не имеющей устойчивых традиций. </w:t>
      </w:r>
    </w:p>
    <w:p>
      <w:pPr>
        <w:pStyle w:val="Style15"/>
        <w:shd w:fill="FFFFFF" w:val="clear"/>
        <w:spacing w:before="0" w:after="0"/>
        <w:ind w:firstLine="567"/>
        <w:rPr>
          <w:rFonts w:ascii="Times New Roman" w:hAnsi="Times New Roman" w:cs="Times New Roman"/>
          <w:sz w:val="28"/>
          <w:szCs w:val="24"/>
        </w:rPr>
      </w:pPr>
      <w:r>
        <w:rPr>
          <w:rFonts w:cs="Times New Roman" w:ascii="Times New Roman" w:hAnsi="Times New Roman"/>
          <w:sz w:val="28"/>
          <w:szCs w:val="24"/>
        </w:rPr>
        <w:t>Здания школ Крячкова в Центральном районе сейчас функционируют, но чаще всего не в роли начальных учебных заведений. По ул. Ядринцевская, 66\ ул. Семьи Шамшиных, 34 теперь расположен Новосибирский государственный театральный институт. Городское училище по ул. 1905 года, 22 превратилось в Государственную академию сибирского русского народного хора. Городская начальная школа стала в 1930-е годы  зданием Сибирского регионального командования внутренних войск МВД.</w:t>
      </w:r>
    </w:p>
    <w:p>
      <w:pPr>
        <w:pStyle w:val="Style15"/>
        <w:shd w:fill="FFFFFF" w:val="clear"/>
        <w:spacing w:before="0" w:after="0"/>
        <w:ind w:firstLine="567"/>
        <w:rPr>
          <w:rFonts w:ascii="Times New Roman" w:hAnsi="Times New Roman" w:cs="Times New Roman"/>
          <w:sz w:val="28"/>
          <w:szCs w:val="24"/>
        </w:rPr>
      </w:pPr>
      <w:r>
        <w:rPr>
          <w:rFonts w:cs="Times New Roman" w:ascii="Times New Roman" w:hAnsi="Times New Roman"/>
          <w:sz w:val="28"/>
          <w:szCs w:val="24"/>
        </w:rPr>
        <w:t>Учебными заведениями так и остались Александровское училище, ныне школа №12 по адресу ул. Себрениковская,10. Вечерняя  школа №6 и центр внешкольной работы «Алые паруса», расположенные в здании по ул. Советская, 63\ ул. 1905 года, 76 пришли на место городской начальной школы. Но сейчас, несмотря на то что это архитектурный памятник не финансируется и не поддерживается состояние этого здания. Помимо этого становится страшно и за остальные здания сибирского архитектора. На главпочтамте висит табличка, которая говорит о ценности этого здания, как архитектурного памятника, созданного в 1916 году. В то время как теперь неприглядное здание вечерней школы, построеное в 1912 году как памятник никак не поддерживается.</w:t>
      </w:r>
    </w:p>
    <w:p>
      <w:pPr>
        <w:pStyle w:val="Heading2"/>
        <w:rPr/>
      </w:pPr>
      <w:bookmarkStart w:id="7" w:name="__RefHeading___Toc249718460"/>
      <w:bookmarkEnd w:id="7"/>
      <w:r>
        <w:rPr/>
        <w:t>Городской Торговый корпус (Новосибирский государственный краеведческий музей)</w:t>
      </w:r>
    </w:p>
    <w:p>
      <w:pPr>
        <w:pStyle w:val="Style15"/>
        <w:shd w:fill="FFFFFF" w:val="clear"/>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Одновременно со школами в центре Ярмарочной площади ныне площади Ленина был выстроен Городской Торговый корпус. </w:t>
      </w:r>
      <w:r>
        <w:rPr>
          <w:rFonts w:cs="Arial" w:ascii="Times New Roman" w:hAnsi="Times New Roman"/>
          <w:sz w:val="28"/>
          <w:szCs w:val="24"/>
        </w:rPr>
        <w:t>В мае 1910 года местоположение сооружения было согласовано городскими властями.</w:t>
      </w:r>
    </w:p>
    <w:p>
      <w:pPr>
        <w:pStyle w:val="Style15"/>
        <w:shd w:fill="FFFFFF" w:val="clear"/>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Архитектуру корпуса, как и городских школ, построенных по проектам Крячкова, нужно отнести к архитектуре рационалистического модерна, свободной от предвзятой стилизации под какой-либо «чистый» исторический стиль. Несмотря на декоративную перегруженность некоторых из этих сооружений, в целом они правдивы в своем формообразовании, в них выразительно использован кирпич с его богатыми пластическими возможностями. Непринужденность асимметричных композиций зданий делает их живописными, исключая сухую холодность и казенную монументальность, свойственную многим официальным постройкам того времени. </w:t>
      </w:r>
    </w:p>
    <w:p>
      <w:pPr>
        <w:pStyle w:val="Normal"/>
        <w:spacing w:before="0" w:after="0"/>
        <w:ind w:firstLine="567"/>
        <w:rPr/>
      </w:pPr>
      <w:r>
        <w:rPr>
          <w:rFonts w:cs="Arial" w:ascii="Times New Roman" w:hAnsi="Times New Roman"/>
          <w:sz w:val="28"/>
        </w:rPr>
        <w:t xml:space="preserve">Планировалось, что </w:t>
      </w:r>
      <w:r>
        <w:rPr>
          <w:rFonts w:cs="Arial" w:ascii="Times New Roman" w:hAnsi="Times New Roman"/>
          <w:bCs/>
          <w:sz w:val="28"/>
        </w:rPr>
        <w:t>Городской корпус</w:t>
      </w:r>
      <w:r>
        <w:rPr>
          <w:rFonts w:cs="Arial" w:ascii="Times New Roman" w:hAnsi="Times New Roman"/>
          <w:sz w:val="28"/>
        </w:rPr>
        <w:t xml:space="preserve"> будет зданием торгово-административного назначения. В его нижнем этаже разместятся 16 торговых помещений, сдаваемых в аренду купцам-торговцам, а верхний этаж займут городская управа, казначейство, отделение государственного банка, городской зал. Все доходы от сдачи помещений в аренду будут поступать в бюджет города и поэтому Городской корпус часто называли «доходным корпусом». </w:t>
      </w:r>
      <w:r>
        <w:rPr>
          <w:rFonts w:cs="Arial" w:ascii="Times New Roman" w:hAnsi="Times New Roman"/>
          <w:bCs/>
          <w:sz w:val="28"/>
        </w:rPr>
        <w:t xml:space="preserve">Проект Крячкова </w:t>
      </w:r>
      <w:r>
        <w:rPr>
          <w:rFonts w:cs="Arial" w:ascii="Times New Roman" w:hAnsi="Times New Roman"/>
          <w:sz w:val="28"/>
        </w:rPr>
        <w:t xml:space="preserve">был утвержден городской управой, так как он вполне удовлетворял всем требованиям. </w:t>
      </w:r>
    </w:p>
    <w:p>
      <w:pPr>
        <w:pStyle w:val="Normal"/>
        <w:spacing w:before="0" w:after="0"/>
        <w:ind w:firstLine="567"/>
        <w:rPr>
          <w:rFonts w:ascii="Times New Roman" w:hAnsi="Times New Roman" w:cs="Arial"/>
          <w:sz w:val="28"/>
        </w:rPr>
      </w:pPr>
      <w:r>
        <w:rPr>
          <w:rFonts w:cs="Arial" w:ascii="Times New Roman" w:hAnsi="Times New Roman"/>
          <w:sz w:val="28"/>
        </w:rPr>
        <w:t xml:space="preserve">Здание Городского торгового корпуса представляло собой  двухэтажное  помещение  с    подвалом,    который частично предназначался для устройства котельной и местной электростанции, освещающей и сам корпус электричеством. В большей же части подвал являлся складским помещением для магазинов, расположенных в первом этаже. Все эти магазины, разделенные друг от друга капитальными стенами, представляли собой прямоугольные в плане ячейки. При необходимости их можно было разделить поперечной стеной на два самостоятельных помещения с выходом из одного на Николаевский проспект, из другого — на площадь. На случай постановки поперечной стенки в магазине в подвале предусмотрены были капитальные стены. Так же легко, по мере надобности, можно было соединить два соседних по длине здания помещения. В первом этаже по центру здания был сделан сквозной проезд, что при общей длине здания около 120 м было необходимо по строительным нормам. </w:t>
      </w:r>
    </w:p>
    <w:p>
      <w:pPr>
        <w:pStyle w:val="Normal"/>
        <w:spacing w:before="0" w:after="0"/>
        <w:ind w:firstLine="567"/>
        <w:rPr>
          <w:rFonts w:ascii="Times New Roman" w:hAnsi="Times New Roman" w:cs="Arial"/>
          <w:sz w:val="28"/>
        </w:rPr>
      </w:pPr>
      <w:r>
        <w:rPr>
          <w:rFonts w:cs="Arial" w:ascii="Times New Roman" w:hAnsi="Times New Roman"/>
          <w:sz w:val="28"/>
        </w:rPr>
        <w:t xml:space="preserve">Прямоугольную в плане композицию Городского корпуса Андрей Дмитриевич (в отличие от здания реального училища и начальных училищ) решил как строго симметричную, в два этажа, с повышенной центральной частью над проездом. Две широкие трехмаршевые лестницы вели на второй этаж, в центре которого был расположен большой, высотой в 7,4 м, двухсветный зал и отходящие от него в обе стороны анфилады комнат. Зал был рассчитан на 1000 человек. Его перекрытия поддерживали четыре колонны коринфского ордера, расставленных по квадрату. Этот зал был самым большим и красивым в Новониколаевске до революции. </w:t>
      </w:r>
    </w:p>
    <w:p>
      <w:pPr>
        <w:pStyle w:val="Normal"/>
        <w:spacing w:before="0" w:after="0"/>
        <w:ind w:firstLine="567"/>
        <w:rPr>
          <w:rFonts w:ascii="Times New Roman" w:hAnsi="Times New Roman" w:cs="Arial"/>
          <w:sz w:val="28"/>
        </w:rPr>
      </w:pPr>
      <w:r>
        <w:rPr>
          <w:rFonts w:cs="Arial" w:ascii="Times New Roman" w:hAnsi="Times New Roman"/>
          <w:sz w:val="28"/>
        </w:rPr>
        <w:t>Здание Городского корпуса отличалось высоким качеством отделочных работ. При перегруженности и некоторой тяжеловесности архитектурного декора архитектоника этого сооружения осталась достаточно выразительной. Строгая симметрия объемного и фасадного решения корпуса диктовалась, помимо его назначения как главного административного здания Новониколаевска, и его расположением посредине огромной Ярмарочной площади (равной по площади восьми городским кварталам), а также в геометрическом центре всего города. Кроме того, Ярмарочная площадь Новониколаевска была принята за географический центр всей Российской империи, что и было отмечено постройкой часовни в стилизованных формах русской церковной архитектуры XIV—XV веков.</w:t>
      </w:r>
    </w:p>
    <w:p>
      <w:pPr>
        <w:pStyle w:val="Normal"/>
        <w:spacing w:before="0" w:after="0"/>
        <w:ind w:firstLine="567"/>
        <w:rPr>
          <w:rFonts w:ascii="Times New Roman" w:hAnsi="Times New Roman" w:cs="Arial"/>
          <w:sz w:val="28"/>
        </w:rPr>
      </w:pPr>
      <w:r>
        <w:rPr>
          <w:rFonts w:cs="Arial" w:ascii="Times New Roman" w:hAnsi="Times New Roman"/>
          <w:sz w:val="28"/>
        </w:rPr>
        <w:t>Адрес: Красный проспект, 23.</w:t>
      </w:r>
    </w:p>
    <w:p>
      <w:pPr>
        <w:pStyle w:val="Heading2"/>
        <w:rPr/>
      </w:pPr>
      <w:bookmarkStart w:id="8" w:name="__RefHeading___Toc249718461"/>
      <w:bookmarkEnd w:id="8"/>
      <w:r>
        <w:rPr/>
        <w:t>Сибревком (Новосибирский государственный художественный музей)</w:t>
      </w:r>
    </w:p>
    <w:p>
      <w:pPr>
        <w:pStyle w:val="Style15"/>
        <w:spacing w:before="0" w:after="0"/>
        <w:ind w:firstLine="567"/>
        <w:rPr/>
      </w:pPr>
      <w:r>
        <w:rPr>
          <w:rFonts w:cs="Times New Roman" w:ascii="Times New Roman" w:hAnsi="Times New Roman"/>
          <w:sz w:val="28"/>
          <w:szCs w:val="24"/>
        </w:rPr>
        <w:t xml:space="preserve">7 февраля 1925 года Сибревком поручает </w:t>
      </w:r>
      <w:r>
        <w:rPr>
          <w:rStyle w:val="StrongEmphasis"/>
          <w:rFonts w:cs="Times New Roman" w:ascii="Times New Roman" w:hAnsi="Times New Roman"/>
          <w:b w:val="false"/>
          <w:sz w:val="28"/>
          <w:szCs w:val="24"/>
        </w:rPr>
        <w:t>Крячкову</w:t>
      </w:r>
      <w:r>
        <w:rPr>
          <w:rFonts w:cs="Times New Roman" w:ascii="Times New Roman" w:hAnsi="Times New Roman"/>
          <w:sz w:val="28"/>
          <w:szCs w:val="24"/>
        </w:rPr>
        <w:t xml:space="preserve"> составить проект и сметы на здание для самого </w:t>
      </w:r>
      <w:r>
        <w:rPr>
          <w:rStyle w:val="StrongEmphasis"/>
          <w:rFonts w:cs="Times New Roman" w:ascii="Times New Roman" w:hAnsi="Times New Roman"/>
          <w:b w:val="false"/>
          <w:sz w:val="28"/>
          <w:szCs w:val="24"/>
        </w:rPr>
        <w:t>Сибревкома</w:t>
      </w:r>
      <w:r>
        <w:rPr>
          <w:rFonts w:cs="Times New Roman" w:ascii="Times New Roman" w:hAnsi="Times New Roman"/>
          <w:sz w:val="28"/>
          <w:szCs w:val="24"/>
        </w:rPr>
        <w:t xml:space="preserve"> в Новосибирске, а также организовать работы по возведению этого сооружения.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Андрей Дмитриевич энергично взялся за работу: уже в мае 1925 года он составил проект здания и начал его строительство, к декабрю этого же года оканчивает его постройку. Всего семь месяцев, притом, что часть строительства приходилась на зимние месяцы. Здание компактное, прямоугольное в плане, простое по плановому и объемному решению, с симметричным фасадом. Несмотря на свои сравнительно небольшие размеры, оно достаточно монументально. В композиции плана, объема и фасада еще просматривается неоклассицизм, но в деталях можно видеть приемы модерна. Красив вход в здание, слегка выгнутый из плоскости центральной части фасада с двумя «египетскими» колоннами. Эти колонны представляют собой гранитные монолиты, привезенные с Алтая, из Колыванской камнешлифовальной фабрики.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Под куполом нет помещений, он сооружен из композиционных соображений, но придает завершенность всей композиции сооружения. </w:t>
      </w:r>
    </w:p>
    <w:p>
      <w:pPr>
        <w:pStyle w:val="Style15"/>
        <w:spacing w:before="0" w:after="0"/>
        <w:ind w:firstLine="567"/>
        <w:rPr/>
      </w:pPr>
      <w:r>
        <w:rPr>
          <w:rFonts w:cs="Times New Roman" w:ascii="Times New Roman" w:hAnsi="Times New Roman"/>
          <w:sz w:val="28"/>
          <w:szCs w:val="24"/>
        </w:rPr>
        <w:t xml:space="preserve">Замечательный сибирский скульптор </w:t>
      </w:r>
      <w:r>
        <w:rPr>
          <w:rStyle w:val="StrongEmphasis"/>
          <w:rFonts w:cs="Times New Roman" w:ascii="Times New Roman" w:hAnsi="Times New Roman"/>
          <w:b w:val="false"/>
          <w:sz w:val="28"/>
          <w:szCs w:val="24"/>
        </w:rPr>
        <w:t>Р.С.Надольский</w:t>
      </w:r>
      <w:r>
        <w:rPr>
          <w:rFonts w:cs="Times New Roman" w:ascii="Times New Roman" w:hAnsi="Times New Roman"/>
          <w:sz w:val="28"/>
          <w:szCs w:val="24"/>
        </w:rPr>
        <w:t xml:space="preserve"> изваял для этого здания фигуры рабочего и крестьянина в полтора человеческого роста, с атрибутами их труда. Фигуры имеют реалистическую трактовку, энергичную моделировку, лишены мелких деталей и по отношению друг к другу являются парными, так как связаны сюжетно и композиционно. Но установленные на значительной высоте (выше третьего этажа), опираясь, в своем движении на аттик центральной части фасада, лишенные пьедесталов они представляются случайно поставленными и близкими к их натуралистической трактовке.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Интерьеры здания сдержанны в декоре, но красивы по рисунку и пропорциям полотна дверей по сторонам продольного коридора, куда эти двери выходят из служебных кабинетов и рабочих комнат.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Перед входом установлены столбы для освещения компонованных лестниц и скругленных пандусов, позволявших автомобилям подъезжать к входу. Перед зданием находится разгрузочная площадь полукруглой формы, огражденная, как и вся территория, металлической невысокой решеткой красивого, хотя и скромного, рисунка, с гранитными столбами и литыми картушами на ее звеньях. Градостроительная законченность во всех отношениях долго отличала это здание в Новосибирске и делала его даже особым, исключая здания Крячкова, среди других монументальных сооружений города.</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Адрес: Красный проспект, 5.</w:t>
      </w:r>
    </w:p>
    <w:p>
      <w:pPr>
        <w:pStyle w:val="Heading2"/>
        <w:rPr/>
      </w:pPr>
      <w:bookmarkStart w:id="9" w:name="__RefHeading___Toc249718462"/>
      <w:r>
        <w:rPr/>
        <w:t>Крайисполком. Дом советов (Администрация новосибирской области)</w:t>
      </w:r>
      <w:bookmarkEnd w:id="9"/>
      <w:r>
        <w:rPr/>
        <w:t xml:space="preserve">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29 июля 1930 года появился Западно-Сибирский край. 25 августа 1930 года председателем Западно-Сибирского крайисполкома становится Ф.П.Грядинский. По его инициативе начинается проектирование и строительство здания Крайисполкома в Новосибирске на Красном проспекте. </w:t>
      </w:r>
    </w:p>
    <w:p>
      <w:pPr>
        <w:pStyle w:val="Style15"/>
        <w:spacing w:before="0" w:after="0"/>
        <w:ind w:firstLine="567"/>
        <w:rPr/>
      </w:pPr>
      <w:r>
        <w:rPr>
          <w:rFonts w:cs="Times New Roman" w:ascii="Times New Roman" w:hAnsi="Times New Roman"/>
          <w:sz w:val="28"/>
          <w:szCs w:val="24"/>
        </w:rPr>
        <w:t>21 января 1931 года президиум Западно-Сибирского крайисполкома принял постановление «О постройке здания краевых учреждений в Новосибирске». В нем говорилось: «...</w:t>
      </w:r>
      <w:r>
        <w:rPr>
          <w:rStyle w:val="Emphasis"/>
          <w:rFonts w:cs="Times New Roman" w:ascii="Times New Roman" w:hAnsi="Times New Roman"/>
          <w:i w:val="false"/>
          <w:sz w:val="28"/>
          <w:szCs w:val="24"/>
        </w:rPr>
        <w:t>Принять предложение профессора Крячкова провести местный конкурс эскизов здания краевых учреждений между новосибирскими и томскими проектными организациями... Консультацию во всех стадиях работ: по проектированию, разработке расчетов, рабочим чертежам, по постройке здания — возложить на профессора Сибстрина Крячкова, с сохранением его обязанностей, по основной работе в Томске</w:t>
      </w:r>
      <w:r>
        <w:rPr>
          <w:rFonts w:cs="Times New Roman" w:ascii="Times New Roman" w:hAnsi="Times New Roman"/>
          <w:sz w:val="28"/>
          <w:szCs w:val="24"/>
        </w:rPr>
        <w:t xml:space="preserve">». В то время краевые учреждения размещались в здании Сибревкома, которое называлось и зданием Сибкрайисполкома. Поэтому участок для нового строительства отвели напротив него по Красному проспекту с условием, чтобы новое здание «краевых учреждений» являлось «составной частью существующего Крайисполкома» и должно было «согласовываться с ним в отношении планировки и внешнего оформления». </w:t>
      </w:r>
    </w:p>
    <w:p>
      <w:pPr>
        <w:pStyle w:val="Style15"/>
        <w:spacing w:before="0" w:after="0"/>
        <w:ind w:firstLine="567"/>
        <w:rPr/>
      </w:pPr>
      <w:r>
        <w:rPr>
          <w:rFonts w:cs="Times New Roman" w:ascii="Times New Roman" w:hAnsi="Times New Roman"/>
          <w:sz w:val="28"/>
          <w:szCs w:val="24"/>
        </w:rPr>
        <w:t xml:space="preserve">В конкурсе на </w:t>
      </w:r>
      <w:r>
        <w:rPr>
          <w:rStyle w:val="StrongEmphasis"/>
          <w:rFonts w:cs="Times New Roman" w:ascii="Times New Roman" w:hAnsi="Times New Roman"/>
          <w:b w:val="false"/>
          <w:sz w:val="28"/>
          <w:szCs w:val="24"/>
        </w:rPr>
        <w:t>проект здания Крайисполкома (Дома Советов)</w:t>
      </w:r>
      <w:r>
        <w:rPr>
          <w:rFonts w:cs="Times New Roman" w:ascii="Times New Roman" w:hAnsi="Times New Roman"/>
          <w:sz w:val="28"/>
          <w:szCs w:val="24"/>
        </w:rPr>
        <w:t xml:space="preserve"> участвовало много архитекторов: преподаватели Сибстрина, архитекторы Новосибирского и Томского отделений ВАНО (Всесоюзного архитектурного научного общества, созданного при профсоюзе строителей), архитекторы Кузбасстроя, крайкомхоза, строй-объединения. </w:t>
      </w:r>
    </w:p>
    <w:p>
      <w:pPr>
        <w:pStyle w:val="Style15"/>
        <w:spacing w:before="0" w:after="0"/>
        <w:ind w:firstLine="567"/>
        <w:rPr/>
      </w:pPr>
      <w:r>
        <w:rPr>
          <w:rFonts w:cs="Times New Roman" w:ascii="Times New Roman" w:hAnsi="Times New Roman"/>
          <w:sz w:val="28"/>
          <w:szCs w:val="24"/>
        </w:rPr>
        <w:t xml:space="preserve">Проведенный конкурс на проект здания Крайисполкома и широкое обсуждение его результатов, выявил лучшее проектное решение здания, принадлежавшее двум молодым архитекторам </w:t>
      </w:r>
      <w:r>
        <w:rPr>
          <w:rStyle w:val="StrongEmphasis"/>
          <w:rFonts w:cs="Times New Roman" w:ascii="Times New Roman" w:hAnsi="Times New Roman"/>
          <w:b w:val="false"/>
          <w:sz w:val="28"/>
          <w:szCs w:val="24"/>
        </w:rPr>
        <w:t>Б.А.Гордееву и С.П.Тургеневу и инженеру Н.В.Никитину</w:t>
      </w:r>
      <w:r>
        <w:rPr>
          <w:rFonts w:cs="Times New Roman" w:ascii="Times New Roman" w:hAnsi="Times New Roman"/>
          <w:sz w:val="28"/>
          <w:szCs w:val="24"/>
        </w:rPr>
        <w:t xml:space="preserve">. </w:t>
      </w:r>
    </w:p>
    <w:p>
      <w:pPr>
        <w:pStyle w:val="Style15"/>
        <w:spacing w:before="0" w:after="0"/>
        <w:ind w:firstLine="567"/>
        <w:rPr/>
      </w:pPr>
      <w:r>
        <w:rPr>
          <w:rFonts w:cs="Times New Roman" w:ascii="Times New Roman" w:hAnsi="Times New Roman"/>
          <w:sz w:val="28"/>
          <w:szCs w:val="24"/>
        </w:rPr>
        <w:t xml:space="preserve">Окончательную редакцию проекта здания выполнил </w:t>
      </w:r>
      <w:r>
        <w:rPr>
          <w:rStyle w:val="StrongEmphasis"/>
          <w:rFonts w:cs="Times New Roman" w:ascii="Times New Roman" w:hAnsi="Times New Roman"/>
          <w:b w:val="false"/>
          <w:sz w:val="28"/>
          <w:szCs w:val="24"/>
        </w:rPr>
        <w:t>Крячков</w:t>
      </w:r>
      <w:r>
        <w:rPr>
          <w:rFonts w:cs="Times New Roman" w:ascii="Times New Roman" w:hAnsi="Times New Roman"/>
          <w:sz w:val="28"/>
          <w:szCs w:val="24"/>
        </w:rPr>
        <w:t xml:space="preserve"> совместно с </w:t>
      </w:r>
      <w:r>
        <w:rPr>
          <w:rStyle w:val="StrongEmphasis"/>
          <w:rFonts w:cs="Times New Roman" w:ascii="Times New Roman" w:hAnsi="Times New Roman"/>
          <w:b w:val="false"/>
          <w:sz w:val="28"/>
          <w:szCs w:val="24"/>
        </w:rPr>
        <w:t>Гордеевым и Тургеневым.</w:t>
      </w:r>
      <w:r>
        <w:rPr>
          <w:rFonts w:cs="Times New Roman" w:ascii="Times New Roman" w:hAnsi="Times New Roman"/>
          <w:sz w:val="28"/>
          <w:szCs w:val="24"/>
        </w:rPr>
        <w:t xml:space="preserve"> Расчет монолитного железобетонного каркаса и всех других конструкций сделал. Он же был автором </w:t>
      </w:r>
      <w:r>
        <w:rPr>
          <w:rStyle w:val="StrongEmphasis"/>
          <w:rFonts w:cs="Times New Roman" w:ascii="Times New Roman" w:hAnsi="Times New Roman"/>
          <w:b w:val="false"/>
          <w:sz w:val="28"/>
          <w:szCs w:val="24"/>
        </w:rPr>
        <w:t>конструкции Останкинской телевизионной башни</w:t>
      </w:r>
      <w:r>
        <w:rPr>
          <w:rFonts w:cs="Times New Roman" w:ascii="Times New Roman" w:hAnsi="Times New Roman"/>
          <w:sz w:val="28"/>
          <w:szCs w:val="24"/>
        </w:rPr>
        <w:t xml:space="preserve"> в Москве и многих других известных и сложных сооружений в нашей стране. К строительству здания был привлечен инженер А.Ф. Потапов, уже работавший с Крячковым над зданием Госбанка и пользовавшийся полным доверием Андрея Дмитриевича.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Семиэтажное здание было рассчитано на размещение в нем 15 отделов крайисполкома и 2000 сотрудников. Его полезная площадь — 9800 квадратных метра. Оно имело 400 комнат, пять залов на 80—100 человек каждый. Большой зал заседаний вмещал 400 человек.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Была разработана простая и ясная планировочная схема, установившаяся в практике строительства подобного типа административного сооружения. Здание все пронизано светом. Связь между этажами, помимо четырех больших лестниц, осуществляется «автоматическими подъемниками» (лифтами). Четкая связь различных групп помещений с главным входом и с наружной галереей-трибуной, целесообразное их расположение, сделало здание удобным как для массовых собраний, так и для повседневной работы. Смета на его строительство составила 2 млн рублей.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Строительные работы начались 1 апреля 1931 года, 17 мая стали закладывать фундамент. К 1 октября 1932 года строительство было закончено.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Это сооружение интересно и тем, что авторы его попытались эстетически осмыслить почти неограниченные возможности железобетона, металла, стекла. Они предложили огромные навесные витражи лестничных клеток на торцах здания и центральный витраж над входом; выступ-ризалит, стоящий на двух столбах небольшого диаметра; галерею-трибуну с выносом в 15 м и многие другие детали, в которых традиционные, сложившиеся веками, представления о тектонике сооружения нарушены и смело выявлены принципиально иные композиционные решения, обусловленные применением новых конструкций из новых строительных материалов. Всем этим здание Крайисполкома отличалось от формально-конструктивных сооружений в Сибири, которым было приклеено название «коробочной» архитектуры. Сейчас это здание занимает администрация Новосибирской области.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Адрес: Красный проспект, 18.</w:t>
      </w:r>
    </w:p>
    <w:p>
      <w:pPr>
        <w:pStyle w:val="Heading2"/>
        <w:rPr/>
      </w:pPr>
      <w:bookmarkStart w:id="10" w:name="__RefHeading___Toc249718463"/>
      <w:r>
        <w:rPr/>
        <w:t>Дом офицеров</w:t>
      </w:r>
      <w:bookmarkEnd w:id="10"/>
      <w:r>
        <w:rPr/>
        <w:t xml:space="preserve">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Последней работой Крячкова для Новониколаевска в предреволюционные годы был проект Дома Инвалидов, заказанный ему вновь организованным в городе «Обществом увековечивания памяти героев войны».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Это должно было быть здание-памятник жертвам первой мировой войны, включающее в себя церковь, инвалидный приют для солдат и музей истории войны.</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Андрей Дмитриевич составил проект в строгих формах петербургского классицизма, исключительно тонко и точно проработав во всех деталях симметричную композицию фасада, украшенную в центре шестиколонным портиком дорического ордера, с плоским куполом над портиком и с лестницей во всю его ширину. В торжественном и величественном проекте здания почти археологически воспроизводились канонические элементы архитектуры классицизма, доведенные даже до холодной рассудочности и академичности. Строительство этого здания растянулось на десять лет. По проекту Крячкова оно было построено только до второго этажа. А завершено оно в 1925 году инженером Б.М.Блажовским, который значительно изменил первоначальный проект и весь характер архитектуры сооружения. Сейчас в этом здании находится окружной Дом офицеров, и только в его вестибюле ощущается первоначальная планировка.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23 февраля 1929 года состоялось торжественное открытие Дома Красной армии — пристройки к Дому инвалидов со стороны улицы Карамзина. После переезда штаба Сибирского военного округа в специально построенное для него помещение Домом Красной армии стали называть всё здание. В 1945 году Дом Красной армии был преобразован в Окружной дом офицеров СибВО. Сейчас в этом здании, расширенном и реконструированном, находится Окружной дом офицеров, Музей Истории Сибирского Военного округа, Военная прокуратура Сибирского военного округа, Западно-Сибирский Окружной Военный суд.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Адрес: Красный проспект, 63.</w:t>
      </w:r>
    </w:p>
    <w:p>
      <w:pPr>
        <w:pStyle w:val="Heading2"/>
        <w:rPr/>
      </w:pPr>
      <w:bookmarkStart w:id="11" w:name="__RefHeading___Toc249718464"/>
      <w:bookmarkEnd w:id="11"/>
      <w:r>
        <w:rPr/>
        <w:t>Госбанк (Главное управление банка России по НСО)</w:t>
      </w:r>
    </w:p>
    <w:p>
      <w:pPr>
        <w:pStyle w:val="Style15"/>
        <w:spacing w:before="0" w:after="0"/>
        <w:ind w:firstLine="567"/>
        <w:rPr/>
      </w:pPr>
      <w:r>
        <w:rPr>
          <w:rFonts w:cs="Times New Roman" w:ascii="Times New Roman" w:hAnsi="Times New Roman"/>
          <w:sz w:val="28"/>
          <w:szCs w:val="24"/>
        </w:rPr>
        <w:t xml:space="preserve">Конкурс на </w:t>
      </w:r>
      <w:r>
        <w:rPr>
          <w:rStyle w:val="StrongEmphasis"/>
          <w:rFonts w:cs="Times New Roman" w:ascii="Times New Roman" w:hAnsi="Times New Roman"/>
          <w:b w:val="false"/>
          <w:sz w:val="28"/>
          <w:szCs w:val="24"/>
        </w:rPr>
        <w:t>здание Государственного банка в Новосибирске</w:t>
      </w:r>
      <w:r>
        <w:rPr>
          <w:rFonts w:cs="Times New Roman" w:ascii="Times New Roman" w:hAnsi="Times New Roman"/>
          <w:sz w:val="28"/>
          <w:szCs w:val="24"/>
        </w:rPr>
        <w:t xml:space="preserve">, объявленный Сибирской краевой конторой Госбанка СССР в 1928 году привлёк крупные архитектурные силы страны. Всего поступило 25 проектов. Первая премия была присуждена профессору Г.Б.Бархину и архитектору М.Г.Бархину. </w:t>
      </w:r>
    </w:p>
    <w:p>
      <w:pPr>
        <w:pStyle w:val="Style15"/>
        <w:spacing w:before="0" w:after="0"/>
        <w:ind w:firstLine="567"/>
        <w:rPr/>
      </w:pPr>
      <w:r>
        <w:rPr>
          <w:rFonts w:cs="Times New Roman" w:ascii="Times New Roman" w:hAnsi="Times New Roman"/>
          <w:sz w:val="28"/>
          <w:szCs w:val="24"/>
        </w:rPr>
        <w:t xml:space="preserve">Место для здания банка было отведено на вновь создаваемой центральной площади Новосибирска, на западной ее стороне, рядом с Центральной гостиницей (Доходным домом). Однако в том же году центральное правление Госбанка СССР сильно сократило программу и объемы строительства, а также финансирование постройки. Тогда Сибирская краевая контора Госбанка предложила </w:t>
      </w:r>
      <w:r>
        <w:rPr>
          <w:rStyle w:val="StrongEmphasis"/>
          <w:rFonts w:cs="Times New Roman" w:ascii="Times New Roman" w:hAnsi="Times New Roman"/>
          <w:b w:val="false"/>
          <w:sz w:val="28"/>
          <w:szCs w:val="24"/>
        </w:rPr>
        <w:t>Крячкову</w:t>
      </w:r>
      <w:r>
        <w:rPr>
          <w:rFonts w:cs="Times New Roman" w:ascii="Times New Roman" w:hAnsi="Times New Roman"/>
          <w:sz w:val="28"/>
          <w:szCs w:val="24"/>
        </w:rPr>
        <w:t xml:space="preserve"> составить новый проект здания в уменьшенном варианте с использованием материалов из премированных проектов проведенного ранее конкурса и приема планировки здания из проекта Гинсбурга. Андрей Дмитриевич в течение месяца составил новый проект и в мае 1929 года строительство здания было начато под руководством производителя работ инженера Потапова. Здание получило четкую функциональную планировку в виде буквы «Г».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Операционные залы размещены друг над другом в объеме, выходящем на площадь, конторские помещения— в крыле здания по ул. Ленина. Они объединялись вестибюлями на первом и втором этажах, между которыми была устроена широкая, хорошо освещенная трёхмаршевая лестница. К банковским залам примыкал еще один вестибюль, ведущий в помещения казначейства с сейфами и кладовыми. В плане почти нет коридоров, переходов, преобладает целостность внутренних пространств. Функционально четкому, пространственно ясному плановому решению органично соответствуют формы и членения здания. Входы просто подчеркнуты козырьками, первый этаж с залом выделен большими оконными проемами со скругленными углами прастенков и ленточным антаблементом — междуэтажной перемычкой. Второй этаж с двусветным залом выделен более высокими простенками также со скругленными углами, на которых покоится высокий фриз — перемычка с небольшими «лежачими» окнами чердачного помещения с односкатной крышей. Лестничная клетка освещена выносным за плоскость стены эркером со сплошным остеклением, а крыло здания по ул. Ленина имеет ясно выраженную этажность (четыре этажа). Короткое, частью «глухое», другое крыло с бокового фасада не имеет оконных проемов в соответствии со своим функциональным назначением (казначейство с сейфами и кладовыми).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Адрес: Красный проспект, 27.</w:t>
      </w:r>
    </w:p>
    <w:p>
      <w:pPr>
        <w:pStyle w:val="Heading2"/>
        <w:rPr/>
      </w:pPr>
      <w:bookmarkStart w:id="12" w:name="__RefHeading___Toc249718465"/>
      <w:bookmarkEnd w:id="12"/>
      <w:r>
        <w:rPr/>
        <w:t>Сибкрайсоюз. Облпотребсоюз</w:t>
      </w:r>
    </w:p>
    <w:p>
      <w:pPr>
        <w:pStyle w:val="Normal"/>
        <w:spacing w:before="0" w:after="0"/>
        <w:ind w:firstLine="567"/>
        <w:rPr/>
      </w:pPr>
      <w:r>
        <w:rPr>
          <w:rFonts w:cs="Arial" w:ascii="Times New Roman" w:hAnsi="Times New Roman"/>
          <w:sz w:val="28"/>
        </w:rPr>
        <w:t xml:space="preserve">В 1926 году </w:t>
      </w:r>
      <w:r>
        <w:rPr>
          <w:rFonts w:cs="Arial" w:ascii="Times New Roman" w:hAnsi="Times New Roman"/>
          <w:bCs/>
          <w:sz w:val="28"/>
        </w:rPr>
        <w:t xml:space="preserve">Андрей Дмитриевич </w:t>
      </w:r>
      <w:r>
        <w:rPr>
          <w:rFonts w:cs="Arial" w:ascii="Times New Roman" w:hAnsi="Times New Roman"/>
          <w:sz w:val="28"/>
        </w:rPr>
        <w:t xml:space="preserve">проектирует трехэтажное здание Сибкрайсоюза на Красном проспекте. </w:t>
      </w:r>
    </w:p>
    <w:p>
      <w:pPr>
        <w:pStyle w:val="Normal"/>
        <w:spacing w:before="0" w:after="0"/>
        <w:ind w:firstLine="567"/>
        <w:rPr/>
      </w:pPr>
      <w:r>
        <w:rPr>
          <w:rFonts w:cs="Arial" w:ascii="Times New Roman" w:hAnsi="Times New Roman"/>
          <w:sz w:val="28"/>
        </w:rPr>
        <w:t xml:space="preserve">Здание возводилось под техническим надзором инженера Кочнева. В первом этаже </w:t>
      </w:r>
      <w:r>
        <w:rPr>
          <w:rFonts w:cs="Arial" w:ascii="Times New Roman" w:hAnsi="Times New Roman"/>
          <w:bCs/>
          <w:sz w:val="28"/>
        </w:rPr>
        <w:t>Крячков</w:t>
      </w:r>
      <w:r>
        <w:rPr>
          <w:rFonts w:cs="Arial" w:ascii="Times New Roman" w:hAnsi="Times New Roman"/>
          <w:sz w:val="28"/>
        </w:rPr>
        <w:t xml:space="preserve"> размещает большие торговые залы и товарный музей, в верхних двух этажах — рабочие кабинеты отделов Сибкрайсоюза, большой зал и несколько жилых квартир. Под зданием был запроектирован большой подвал, который впоследствии временами служил и торговым залом. Внутренний железобетонный монолитный каркас позволил перекрывать значительные пролеты, что было необходимо для здания торгового назначения. Оно имело П-образный план. По сторонам здания на тротуаре Крячков установил семиметровые обелиски, завершенные шаровидными фонарями освещения, стекла которых были заключены в металлическую сетку. Обелиски с фонарями (их снесли в начале 50-х годов) помимо своей функции как бы отмечали пространственные границы влияния здания в общей градостроительной среде. </w:t>
      </w:r>
    </w:p>
    <w:p>
      <w:pPr>
        <w:pStyle w:val="Normal"/>
        <w:spacing w:before="0" w:after="0"/>
        <w:ind w:firstLine="567"/>
        <w:rPr/>
      </w:pPr>
      <w:r>
        <w:rPr>
          <w:rFonts w:cs="Arial" w:ascii="Times New Roman" w:hAnsi="Times New Roman"/>
          <w:bCs/>
          <w:sz w:val="28"/>
        </w:rPr>
        <w:t>Интерьеры здания Сибкрайсоюза</w:t>
      </w:r>
      <w:r>
        <w:rPr>
          <w:rFonts w:cs="Arial" w:ascii="Times New Roman" w:hAnsi="Times New Roman"/>
          <w:sz w:val="28"/>
        </w:rPr>
        <w:t xml:space="preserve"> были насквозь пронизаны светом, просты и элегантны своими тонкими конструкциями, плавными переходами пространств из одного в другое через широкие проемы. Лестничные клетки, выходящие во входные вестибюли, как и в здании Госучреждений, разделяли здание на три части. Но это не исключало возможности их соединения или наоборот изоляции друг от друга без перестройки, т. к. она достигалась закрытием дверных проемов. </w:t>
      </w:r>
    </w:p>
    <w:p>
      <w:pPr>
        <w:pStyle w:val="Normal"/>
        <w:spacing w:before="0" w:after="0"/>
        <w:ind w:firstLine="567"/>
        <w:rPr>
          <w:rFonts w:ascii="Times New Roman" w:hAnsi="Times New Roman" w:cs="Arial"/>
          <w:sz w:val="28"/>
        </w:rPr>
      </w:pPr>
      <w:r>
        <w:rPr>
          <w:rFonts w:cs="Arial" w:ascii="Times New Roman" w:hAnsi="Times New Roman"/>
          <w:sz w:val="28"/>
        </w:rPr>
        <w:t>Сейчас здание Сибкрайсоюза представляет собой архитектурный памятник и жилое помещение. Помимо этого в нм располагаются кафе, рестораны, магазины. Ведь расположение в центре города пользуется спросом.</w:t>
      </w:r>
    </w:p>
    <w:p>
      <w:pPr>
        <w:pStyle w:val="Normal"/>
        <w:spacing w:before="0" w:after="0"/>
        <w:ind w:firstLine="567"/>
        <w:rPr>
          <w:rFonts w:ascii="Times New Roman" w:hAnsi="Times New Roman" w:cs="Arial"/>
          <w:sz w:val="28"/>
        </w:rPr>
      </w:pPr>
      <w:r>
        <w:rPr>
          <w:rFonts w:cs="Arial" w:ascii="Times New Roman" w:hAnsi="Times New Roman"/>
          <w:sz w:val="28"/>
        </w:rPr>
        <w:t>Адрес: Красный проспект, 29.</w:t>
      </w:r>
    </w:p>
    <w:p>
      <w:pPr>
        <w:pStyle w:val="Heading2"/>
        <w:rPr/>
      </w:pPr>
      <w:bookmarkStart w:id="13" w:name="__RefHeading___Toc249718466"/>
      <w:bookmarkEnd w:id="13"/>
      <w:r>
        <w:rPr/>
        <w:t>Здание госучреждений. Сибирское подворье. Плановый институт (НГАХА)</w:t>
      </w:r>
    </w:p>
    <w:p>
      <w:pPr>
        <w:pStyle w:val="Style15"/>
        <w:spacing w:before="0" w:after="0"/>
        <w:ind w:firstLine="567"/>
        <w:rPr/>
      </w:pPr>
      <w:r>
        <w:rPr>
          <w:rFonts w:cs="Times New Roman" w:ascii="Times New Roman" w:hAnsi="Times New Roman"/>
          <w:sz w:val="28"/>
          <w:szCs w:val="24"/>
        </w:rPr>
        <w:t>К 1925 году в Новосибирске по проекту</w:t>
      </w:r>
      <w:r>
        <w:rPr>
          <w:rStyle w:val="StrongEmphasis"/>
          <w:rFonts w:cs="Times New Roman" w:ascii="Times New Roman" w:hAnsi="Times New Roman"/>
          <w:b w:val="false"/>
          <w:sz w:val="28"/>
          <w:szCs w:val="24"/>
        </w:rPr>
        <w:t xml:space="preserve"> Крячкова</w:t>
      </w:r>
      <w:r>
        <w:rPr>
          <w:rFonts w:cs="Times New Roman" w:ascii="Times New Roman" w:hAnsi="Times New Roman"/>
          <w:sz w:val="28"/>
          <w:szCs w:val="24"/>
        </w:rPr>
        <w:t xml:space="preserve"> на углу ул.Семипалатинской (ныне ул. Орджоникидзе) и Красного проспекта, с выходом главного фасада на проспект, было построено здание </w:t>
      </w:r>
      <w:r>
        <w:rPr>
          <w:rStyle w:val="StrongEmphasis"/>
          <w:rFonts w:cs="Times New Roman" w:ascii="Times New Roman" w:hAnsi="Times New Roman"/>
          <w:b w:val="false"/>
          <w:sz w:val="28"/>
          <w:szCs w:val="24"/>
        </w:rPr>
        <w:t>Государственных учреждений Сибири</w:t>
      </w:r>
      <w:r>
        <w:rPr>
          <w:rFonts w:cs="Times New Roman" w:ascii="Times New Roman" w:hAnsi="Times New Roman"/>
          <w:sz w:val="28"/>
          <w:szCs w:val="24"/>
        </w:rPr>
        <w:t xml:space="preserve">, получившее название </w:t>
      </w:r>
      <w:r>
        <w:rPr>
          <w:rStyle w:val="StrongEmphasis"/>
          <w:rFonts w:cs="Times New Roman" w:ascii="Times New Roman" w:hAnsi="Times New Roman"/>
          <w:b w:val="false"/>
          <w:sz w:val="28"/>
          <w:szCs w:val="24"/>
        </w:rPr>
        <w:t>Сибирского подворья</w:t>
      </w:r>
      <w:r>
        <w:rPr>
          <w:rFonts w:cs="Times New Roman" w:ascii="Times New Roman" w:hAnsi="Times New Roman"/>
          <w:sz w:val="28"/>
          <w:szCs w:val="24"/>
        </w:rPr>
        <w:t xml:space="preserve">.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Оно заняло всю сторону квартала, выходящего на Красный проспект. В первоначальном проекте здание было четырехэтажное, в его полуподвалах размещались складские помещения для магазинов. Первый этаж отводился под государственные учреждения Сибири, второй — для Государственного банка СССР. Однако уже в процессе возведения сооружения из-за организационных и материальных трудностей ведения строительства планы пришлось изменить. Был составлен проект на строительство здания как двухэтажного, но с условием дальнейшей его достройки до четырех этажей. Здание Госучреждений называли также и «железобетонным домом», так как внутренний каркас его состоял из стоечно-балочной монолитной железобетонной конструкции, а ограждающие его по периметру стены были кирпичными.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Внешне архитектура здания Госучреждений была разрешена в крупном масштабе, с большими оконными проемами на обоих этажах. Торцы крыльев, выходящие на Красный проспект, имели низкие третьи этажи, каждый из которых был прорезан огромными арочными окнами. Этот композиционный мотив в крайне схематизированной форме в общем строе фасада сохранился от неоклассицизма. Но в целом архитектурная направленность сооружения относилась к приемам рационалистического модерна. Крячков, как было указано в удостоверении на его имя, выданном Сибревкомом, являлся «ответственным техническим руководителем всеми строительными работами при постройке зданий Госучреждений», и он с успехом довел его до конца. На строительстве здания с ним сотрудничал прораб инженер И.С.Косицин, высококвалифицированный специалист-строитель. В 1935—1937 годах здание Госучреждений было надстроено архитектором С.И.Игнатовичем с изменением внешней архитектуры сооружения. </w:t>
      </w:r>
    </w:p>
    <w:p>
      <w:pPr>
        <w:pStyle w:val="Style15"/>
        <w:spacing w:before="0" w:after="0"/>
        <w:ind w:firstLine="567"/>
        <w:rPr/>
      </w:pPr>
      <w:r>
        <w:rPr>
          <w:rFonts w:cs="Times New Roman" w:ascii="Times New Roman" w:hAnsi="Times New Roman"/>
          <w:sz w:val="28"/>
          <w:szCs w:val="24"/>
        </w:rPr>
        <w:t xml:space="preserve">Архитектор </w:t>
      </w:r>
      <w:r>
        <w:rPr>
          <w:rStyle w:val="StrongEmphasis"/>
          <w:rFonts w:cs="Times New Roman" w:ascii="Times New Roman" w:hAnsi="Times New Roman"/>
          <w:b w:val="false"/>
          <w:sz w:val="28"/>
          <w:szCs w:val="24"/>
        </w:rPr>
        <w:t>Игнатович</w:t>
      </w:r>
      <w:r>
        <w:rPr>
          <w:rFonts w:cs="Times New Roman" w:ascii="Times New Roman" w:hAnsi="Times New Roman"/>
          <w:sz w:val="28"/>
          <w:szCs w:val="24"/>
        </w:rPr>
        <w:t xml:space="preserve"> применил во внешней декорации здания пилястры высотой в три этажа, поставив их на рустованный первый этаж, и увенчал здание высоким аттиком. Сооружение приобрело необычную "барочную" тяжеловесность и преувеличенную монументальность из-за большой величины пилястр, высокой рельефности рустов и схематичности в рисунке ордерных форм. В дальнейшем в этом здании находилась Новосибирская высшая партийная школа, сейчас – Новосибирская Государственная Архитектурно-художественная Академия.</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Адрес: Красный проспект, 38.</w:t>
      </w:r>
    </w:p>
    <w:p>
      <w:pPr>
        <w:pStyle w:val="Heading2"/>
        <w:rPr/>
      </w:pPr>
      <w:bookmarkStart w:id="14" w:name="__RefHeading___Toc249718467"/>
      <w:bookmarkEnd w:id="14"/>
      <w:r>
        <w:rPr/>
        <w:t>Здание Академии наук СССР (Институт систематики и экологии животных СО РАН)</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В 1944 году в Новосибирске началось строительство зданий Западно-Сибирского филиала АН СССР.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Комиссия Академии наук поставила вопрос об организации постоянного академического учреждения в Сибири — Западно-Сибирского филиала АН СССР. В состав Западно-Сибирского филиала Академии наук СССР вошло четыре института: горно-геологический, химико-металлургический, транспортно-энергетический и медико-биологический. В мае 1944 года состоялась первая научная сессия Западно-Сибирского филиала АН СССР, на которой ученые Новосибирска отчитывались о работе нового научного центра Сибири за прошедшие месяцы. </w:t>
      </w:r>
    </w:p>
    <w:p>
      <w:pPr>
        <w:pStyle w:val="Style15"/>
        <w:spacing w:before="0" w:after="0"/>
        <w:ind w:firstLine="567"/>
        <w:rPr/>
      </w:pPr>
      <w:r>
        <w:rPr>
          <w:rFonts w:cs="Times New Roman" w:ascii="Times New Roman" w:hAnsi="Times New Roman"/>
          <w:sz w:val="28"/>
          <w:szCs w:val="24"/>
        </w:rPr>
        <w:t xml:space="preserve">За филиалом закрепилась территория в квартале между Красным проспектом и ул. Мичурина, между улицами Фрунзе и Державина. Первый секретарь обкома партии М.В.Кулагин поручил в октябре 1944 года </w:t>
      </w:r>
      <w:r>
        <w:rPr>
          <w:rStyle w:val="StrongEmphasis"/>
          <w:rFonts w:cs="Times New Roman" w:ascii="Times New Roman" w:hAnsi="Times New Roman"/>
          <w:b w:val="false"/>
          <w:sz w:val="28"/>
          <w:szCs w:val="24"/>
        </w:rPr>
        <w:t>Крячкову</w:t>
      </w:r>
      <w:r>
        <w:rPr>
          <w:rFonts w:cs="Times New Roman" w:ascii="Times New Roman" w:hAnsi="Times New Roman"/>
          <w:sz w:val="28"/>
          <w:szCs w:val="24"/>
        </w:rPr>
        <w:t xml:space="preserve"> и архитектору </w:t>
      </w:r>
      <w:r>
        <w:rPr>
          <w:rStyle w:val="StrongEmphasis"/>
          <w:rFonts w:cs="Times New Roman" w:ascii="Times New Roman" w:hAnsi="Times New Roman"/>
          <w:b w:val="false"/>
          <w:sz w:val="28"/>
          <w:szCs w:val="24"/>
        </w:rPr>
        <w:t>Н.Г.Васильеву</w:t>
      </w:r>
      <w:r>
        <w:rPr>
          <w:rFonts w:cs="Times New Roman" w:ascii="Times New Roman" w:hAnsi="Times New Roman"/>
          <w:sz w:val="28"/>
          <w:szCs w:val="24"/>
        </w:rPr>
        <w:t xml:space="preserve">— руководителю организуемого аппарата Академстройпроекта, начать работы по реконструкции отданного филиалу одного из зданий. Это было здание типовой средней школы, построенной в 1937 году по ул. Фрунзе (привязка и «оформление» школьного здания были выполнены по проекту </w:t>
      </w:r>
      <w:r>
        <w:rPr>
          <w:rStyle w:val="StrongEmphasis"/>
          <w:rFonts w:cs="Times New Roman" w:ascii="Times New Roman" w:hAnsi="Times New Roman"/>
          <w:b w:val="false"/>
          <w:sz w:val="28"/>
          <w:szCs w:val="24"/>
        </w:rPr>
        <w:t>Ф.Ф.Барицкого</w:t>
      </w:r>
      <w:r>
        <w:rPr>
          <w:rFonts w:cs="Times New Roman" w:ascii="Times New Roman" w:hAnsi="Times New Roman"/>
          <w:sz w:val="28"/>
          <w:szCs w:val="24"/>
        </w:rPr>
        <w:t xml:space="preserve">).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Перестройку и приспособление внутреннего пространства существующего здания для нужд филиала сделать было достаточно просто, так как коридорная система школы с выделением зала, вестибюля и лестниц в отдельный блок в центре корпуса не противоречила новому функциональному назначению здания. Необходимо было изменить только положение внутренних некапитальных перегородок, чтобы дать нужный размер помещениям и произвести заново их отделку, решив особенно парадно вестибюль, лестницу и конференц-зал.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Решение же внешней композиции сооружения представляло нелегкую задачу, так как существующая система капитальных стен, членения основного объема здания, его фасада, выходящего на ул. Фрунзе, пропорции, этажность были уже предопределены. Крячков должен был изменить будничную внешность здания на представительную, которая бы выделила его из окружающей застройки и показала особое его назначение. Кроме того, реконструкцию здания надо было выполнить, не нарушая научной работы филиала, коллектив которого уже работал здесь.</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Автор хорошо использовал цветовые сочетания штукатурки с мраморной крошкой в два оттенка песчаного цвета, с бело-серыми нишами и балюстрадами у окон второго этажа и барельефом в тимпане фронтона. </w:t>
      </w:r>
    </w:p>
    <w:p>
      <w:pPr>
        <w:pStyle w:val="Style15"/>
        <w:spacing w:before="0" w:after="0"/>
        <w:ind w:firstLine="567"/>
        <w:rPr/>
      </w:pPr>
      <w:r>
        <w:rPr>
          <w:rFonts w:cs="Times New Roman" w:ascii="Times New Roman" w:hAnsi="Times New Roman"/>
          <w:sz w:val="28"/>
          <w:szCs w:val="24"/>
        </w:rPr>
        <w:t>Скульптурные работы в поле (тимпане) фронтона и панно-барельеф над входом были выполнены по рисункам Крячкова скульптором</w:t>
      </w:r>
      <w:r>
        <w:rPr>
          <w:rStyle w:val="StrongEmphasis"/>
          <w:rFonts w:cs="Times New Roman" w:ascii="Times New Roman" w:hAnsi="Times New Roman"/>
          <w:b w:val="false"/>
          <w:sz w:val="28"/>
          <w:szCs w:val="24"/>
        </w:rPr>
        <w:t xml:space="preserve"> В.Ф.Штейн</w:t>
      </w:r>
      <w:r>
        <w:rPr>
          <w:rFonts w:cs="Times New Roman" w:ascii="Times New Roman" w:hAnsi="Times New Roman"/>
          <w:sz w:val="28"/>
          <w:szCs w:val="24"/>
        </w:rPr>
        <w:t xml:space="preserve"> и мастером-скульптором </w:t>
      </w:r>
      <w:r>
        <w:rPr>
          <w:rStyle w:val="StrongEmphasis"/>
          <w:rFonts w:cs="Times New Roman" w:ascii="Times New Roman" w:hAnsi="Times New Roman"/>
          <w:b w:val="false"/>
          <w:sz w:val="28"/>
          <w:szCs w:val="24"/>
        </w:rPr>
        <w:t>И.С.Ковшовым</w:t>
      </w:r>
      <w:r>
        <w:rPr>
          <w:rFonts w:cs="Times New Roman" w:ascii="Times New Roman" w:hAnsi="Times New Roman"/>
          <w:sz w:val="28"/>
          <w:szCs w:val="24"/>
        </w:rPr>
        <w:t xml:space="preserve">.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 xml:space="preserve">В целом здание выполнено с большой профессиональной культурой. Это — одно из лучших зданий в Новосибирске с точки зрения использования и воспроизведения форм классицизма, применения ордера, его прорисовки в пропорциях и деталях. Образ здания перекликался с традиционными сооружениями старых русских научных учреждений Москвы, Петербурга, Киева. Строительство было окончено в 1947 году. </w:t>
      </w:r>
    </w:p>
    <w:p>
      <w:pPr>
        <w:pStyle w:val="Style15"/>
        <w:spacing w:before="0" w:after="0"/>
        <w:ind w:firstLine="567"/>
        <w:rPr>
          <w:rFonts w:ascii="Times New Roman" w:hAnsi="Times New Roman" w:cs="Times New Roman"/>
          <w:sz w:val="28"/>
          <w:szCs w:val="24"/>
        </w:rPr>
      </w:pPr>
      <w:r>
        <w:rPr>
          <w:rFonts w:cs="Times New Roman" w:ascii="Times New Roman" w:hAnsi="Times New Roman"/>
          <w:sz w:val="28"/>
          <w:szCs w:val="24"/>
        </w:rPr>
        <w:t>Адрес: ул.Фрунзе, 11.</w:t>
      </w:r>
    </w:p>
    <w:p>
      <w:pPr>
        <w:pStyle w:val="Normal"/>
        <w:spacing w:before="0" w:after="0"/>
        <w:ind w:firstLine="567"/>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bookmarkStart w:id="15" w:name="__RefHeading___Toc249718468"/>
      <w:bookmarkEnd w:id="15"/>
      <w:r>
        <w:rPr/>
        <w:t>Стоквартирный дом</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Бурные темпы роста социалистической индустрии оказались решающее влияние на увеличение городского населения. В Новосибирске в 1934 году было 294 тысяч жителей, через пять лет – 406 тысяч человек. Особое внимание обращали на композицию жилых домов, размещаемых в центре города и на его главных магистралях. </w:t>
      </w:r>
    </w:p>
    <w:p>
      <w:pPr>
        <w:pStyle w:val="Normal"/>
        <w:spacing w:before="0" w:after="0"/>
        <w:ind w:firstLine="567"/>
        <w:rPr>
          <w:rFonts w:ascii="Times New Roman" w:hAnsi="Times New Roman" w:cs="Times New Roman"/>
          <w:sz w:val="28"/>
        </w:rPr>
      </w:pPr>
      <w:r>
        <w:rPr>
          <w:rFonts w:cs="Times New Roman" w:ascii="Times New Roman" w:hAnsi="Times New Roman"/>
          <w:sz w:val="28"/>
        </w:rPr>
        <w:t>По окончании строительства Дома Советов президиум крайисполкома и строительная комиссия приняли постановление о строительстве жилого дома для работников крайисполкома. Строительная комиссия, в которую входили также А.Д. Крячков и А.Ф. Потапов, утвердила начальником строительства Потапова и постановила «поручить профессору Крячкову совместно с начработ: составить к 1 июля календарный план выполнения работ по составлению профессором Крячкова эскизного проекта, разработке рабочих чертежей, расчетов, проектов на спец. работы и предварительных смет; организовать аппарат для разработки рабочих чертежей; начработ срочно организовать бурение на участке постройки для определения качества грунта и дать для профессора Крячкова необходимые для корректировки нивелировочные отметки участка…».</w:t>
      </w:r>
    </w:p>
    <w:p>
      <w:pPr>
        <w:pStyle w:val="Normal"/>
        <w:spacing w:before="0" w:after="0"/>
        <w:ind w:firstLine="567"/>
        <w:rPr>
          <w:rFonts w:ascii="Times New Roman" w:hAnsi="Times New Roman" w:cs="Times New Roman"/>
          <w:sz w:val="28"/>
        </w:rPr>
      </w:pPr>
      <w:r>
        <w:rPr>
          <w:rFonts w:cs="Times New Roman" w:ascii="Times New Roman" w:hAnsi="Times New Roman"/>
          <w:sz w:val="28"/>
        </w:rPr>
        <w:t>Вслед за этим Андрей Дмитриевич получил инструкцию об участке, где должен был располагаться жилой дом («между улицами Спартака и Сибревкома») и о сроке предоставления проекта – 20 декабря 1993 года. Далее предполагалось привлечь технический аппарат для разработки чертежей, расчетов конструкций и выполнению всех проектных и строительных  работ. При этом разработку всех рабочих чертежей проекта необходимо было производить параллельно строительству здания. Инструкция рекомендовала «при выполнении эскизного проекта и всех рабочих чертежей… ориентирование на применение лучших строй материалов, рациональность конструкции (звукоизоляции, пожарная безопасность, прочность) и тщательную отделку». В инструкции указывалось, что «центральное место постройки рядом со зданием ЗапсибКИК и назначение здания требуют тщательной разработки плана и выразительного внешнего оформления, связанного с соседними постройками».</w:t>
      </w:r>
    </w:p>
    <w:p>
      <w:pPr>
        <w:pStyle w:val="Normal"/>
        <w:spacing w:before="0" w:after="0"/>
        <w:ind w:firstLine="567"/>
        <w:rPr/>
      </w:pPr>
      <w:r>
        <w:rPr>
          <w:rFonts w:cs="Times New Roman" w:ascii="Times New Roman" w:hAnsi="Times New Roman"/>
          <w:sz w:val="28"/>
        </w:rPr>
        <w:t>Ориентировочно здание предполагалось в 5 – 8 этажей, с «высотой помещений не менее  трех метров», с применением для внешней отделки главных фасадов штукатурки «под мраморную крошку». Число и размеры квартир в этом доме: десять – пятикомнатных, с жилой площадью 81 м</w:t>
      </w:r>
      <w:r>
        <w:rPr>
          <w:rFonts w:cs="Times New Roman" w:ascii="Times New Roman" w:hAnsi="Times New Roman"/>
          <w:sz w:val="28"/>
          <w:vertAlign w:val="superscript"/>
        </w:rPr>
        <w:t>2</w:t>
      </w:r>
      <w:r>
        <w:rPr>
          <w:rFonts w:cs="Times New Roman" w:ascii="Times New Roman" w:hAnsi="Times New Roman"/>
          <w:sz w:val="28"/>
        </w:rPr>
        <w:t>, тридцать – четырехкомнатных, площадью в 54 м</w:t>
      </w:r>
      <w:r>
        <w:rPr>
          <w:rFonts w:cs="Times New Roman" w:ascii="Times New Roman" w:hAnsi="Times New Roman"/>
          <w:sz w:val="28"/>
          <w:vertAlign w:val="superscript"/>
        </w:rPr>
        <w:t>2</w:t>
      </w:r>
      <w:r>
        <w:rPr>
          <w:rFonts w:cs="Times New Roman" w:ascii="Times New Roman" w:hAnsi="Times New Roman"/>
          <w:sz w:val="28"/>
        </w:rPr>
        <w:t>, двадцать – двухкомнатных площадью в 27 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Дом был запроектирован с тщательно продуманным набором жилых и подсобных помещений хорошей ориентацией. Здесь планировалось использовать лифты, которые в Новосибирске впервые появились в 1932 году в здании Крайисполкома. </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Это был первый элитный дом в городе. </w:t>
      </w:r>
    </w:p>
    <w:p>
      <w:pPr>
        <w:pStyle w:val="Normal"/>
        <w:spacing w:before="0" w:after="0"/>
        <w:ind w:firstLine="567"/>
        <w:rPr>
          <w:rFonts w:ascii="Times New Roman" w:hAnsi="Times New Roman" w:cs="Times New Roman"/>
          <w:sz w:val="28"/>
        </w:rPr>
      </w:pPr>
      <w:r>
        <w:rPr>
          <w:rFonts w:cs="Times New Roman" w:ascii="Times New Roman" w:hAnsi="Times New Roman"/>
          <w:sz w:val="28"/>
        </w:rPr>
        <w:t>В конце 1940-х дом был передан в ведение НКВД — МГБ. На чердачном «аттике», как утверждают исследователи, разместилась крупнейшая в Сибири станция телефонного прослушивания. Прослушивались и все телефоны самого стоквартирного дома. В 1970-е, когда телефонная аппаратура стала более компактной, станцию «прослушки» отсюда убрали. Сейчас чердак пуст. А в доме живут обычные горожане. Большинство комнат нуждается в капитальном ремонте, а бывшие двухуровневые квартиры уже реконструированы.</w:t>
      </w:r>
    </w:p>
    <w:p>
      <w:pPr>
        <w:pStyle w:val="Normal"/>
        <w:spacing w:before="0" w:after="0"/>
        <w:ind w:firstLine="567"/>
        <w:rPr>
          <w:rFonts w:ascii="Times New Roman" w:hAnsi="Times New Roman" w:cs="Times New Roman"/>
          <w:sz w:val="28"/>
        </w:rPr>
      </w:pPr>
      <w:r>
        <w:rPr>
          <w:rFonts w:cs="Times New Roman" w:ascii="Times New Roman" w:hAnsi="Times New Roman"/>
          <w:sz w:val="28"/>
        </w:rPr>
        <w:t>Три мемориальные доски с именами тех людей, которые жили в нем за семидесятилетнюю историю, находятся на фасаде дом. Одна в честь академика Евгения Мешалкина, другая – классика сибирского изобразительного искусства XX века Николая Грицюка, и третья с именем генерального директора Новосибирского приборостроительного завода Бориса Галущака. В прежние времена в этом доме жили первые секретари обкома, руководители крупнейших предприятий, академики, художники, писатели. Во время блокады Ленинграда в доме поселили знаменитого дирижера Евгения Мравинского. Из светил медицины в нем жили известнейший хирург Мышь и знаменитый травматолог НИИТО Цивьян. А вдова классика Николая Грицюка, а также его дочь и внучки до сих пор живут в этом доме.</w:t>
      </w:r>
    </w:p>
    <w:p>
      <w:pPr>
        <w:pStyle w:val="Normal"/>
        <w:spacing w:before="0" w:after="0"/>
        <w:ind w:firstLine="567"/>
        <w:rPr>
          <w:rFonts w:ascii="Times New Roman" w:hAnsi="Times New Roman" w:cs="Times New Roman"/>
          <w:sz w:val="28"/>
        </w:rPr>
      </w:pPr>
      <w:r>
        <w:rPr>
          <w:rFonts w:cs="Times New Roman" w:ascii="Times New Roman" w:hAnsi="Times New Roman"/>
          <w:sz w:val="28"/>
        </w:rPr>
        <w:t>Что касается названия этого памятника архитектуры федерального значения, то оно не соответствует действительности. В «стоквартирном» доме не сто, а сто десять квартир.</w:t>
      </w:r>
    </w:p>
    <w:p>
      <w:pPr>
        <w:pStyle w:val="Normal"/>
        <w:spacing w:before="0" w:after="0"/>
        <w:ind w:firstLine="567"/>
        <w:rPr>
          <w:rFonts w:ascii="Times New Roman" w:hAnsi="Times New Roman" w:cs="Times New Roman"/>
          <w:sz w:val="28"/>
        </w:rPr>
      </w:pPr>
      <w:r>
        <w:rPr>
          <w:rFonts w:cs="Times New Roman" w:ascii="Times New Roman" w:hAnsi="Times New Roman"/>
          <w:sz w:val="28"/>
        </w:rPr>
        <w:t>Для усиления звукоизоляции и защиты жилого дома от выхлопных газов и шума от городского транспорта он был, отодвинут на несколько метров от Красного проспекта в глубину квартала. Перед ним был запроектирован сквер. Восьмиэтажное здание значительного масштаба заняло «дворцовое» положение в системе не только площади имени Свердлова, но и всей застройки южной части Красного проспекта. Но, тем не менее, оно закономерно подчеркивает главную роль здания крайисполкома в системе всего ансамбля, отступая на второй план, оттеняя строгость его форм, монументальность, господствующее расположение его на открытых пространствах площади.</w:t>
      </w:r>
    </w:p>
    <w:p>
      <w:pPr>
        <w:pStyle w:val="Normal"/>
        <w:spacing w:before="0" w:after="0"/>
        <w:ind w:firstLine="567"/>
        <w:rPr>
          <w:rFonts w:ascii="Times New Roman" w:hAnsi="Times New Roman" w:cs="Times New Roman"/>
          <w:sz w:val="28"/>
        </w:rPr>
      </w:pPr>
      <w:r>
        <w:rPr>
          <w:rFonts w:cs="Times New Roman" w:ascii="Times New Roman" w:hAnsi="Times New Roman"/>
          <w:sz w:val="28"/>
        </w:rPr>
        <w:t>«Дворцовое» расположение здания в системе сложившейся застройки потребовало от Крячкова разработать симметричную композицию фасада, выходящего на Красный проспект, и одновременно усложнить его силуэт и пластинку стеновых ограждений. Занимая парадное положение, 100-квартирный дом обогащает весь ансамбль зданий площади сложной группировкой своих объемов, мажорным цветовым колоритом, преувеличенной насыщенностью, декоративными формами и некоторой тяжеловесностью своих масс.</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Специалисты считают, что творение архитектора на Красном проспекте, 16 — величайшее по комфортности и качеству строение. На международной выставке в Париже в 1937 году здание было удостоено диплома I степени, золотой медали и премии «Гран-при». </w:t>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Heading1"/>
        <w:rPr/>
      </w:pPr>
      <w:bookmarkStart w:id="16" w:name="__RefHeading___Toc249718469"/>
      <w:r>
        <w:rPr/>
        <w:t>Мифы и легенды о Крячкове</w:t>
      </w:r>
      <w:bookmarkEnd w:id="16"/>
      <w:r>
        <w:rPr/>
        <w:t xml:space="preserve"> </w:t>
      </w:r>
    </w:p>
    <w:p>
      <w:pPr>
        <w:pStyle w:val="Normal"/>
        <w:spacing w:before="0" w:after="0"/>
        <w:ind w:firstLine="567"/>
        <w:rPr>
          <w:rFonts w:ascii="Times New Roman" w:hAnsi="Times New Roman" w:cs="Times New Roman"/>
          <w:sz w:val="28"/>
        </w:rPr>
      </w:pPr>
      <w:r>
        <w:rPr>
          <w:rFonts w:cs="Times New Roman" w:ascii="Times New Roman" w:hAnsi="Times New Roman"/>
          <w:sz w:val="28"/>
        </w:rPr>
        <w:t>Много Зданий в Новосибирске, которые создают архитектурный облик города ассоциируются с известными именами. Так Андрею Дмитриевичу Крячкову приписывают десятки лишних зданий. Каких же?</w:t>
      </w:r>
    </w:p>
    <w:p>
      <w:pPr>
        <w:pStyle w:val="Normal"/>
        <w:spacing w:before="0" w:after="0"/>
        <w:ind w:firstLine="567"/>
        <w:rPr>
          <w:rFonts w:ascii="Times New Roman" w:hAnsi="Times New Roman" w:cs="Times New Roman"/>
          <w:sz w:val="28"/>
        </w:rPr>
      </w:pPr>
      <w:r>
        <w:rPr>
          <w:rFonts w:cs="Times New Roman" w:ascii="Times New Roman" w:hAnsi="Times New Roman"/>
          <w:sz w:val="28"/>
        </w:rPr>
        <w:t>Многие считают, что Новосибирский государственный театр оперы и балета построен по проекту Андрея Дмитриевича, но ошибаются. Самое значительное архитектурное сооружение предвоенного десятилетия в процессе проектирования и строительства изме6нилось его значение и оно претерпело ряд изменений. Первоначально оно проектировалось как Дом Науки Культуры, куда кроме театрального зала должны были входить картинная галерея, библиотека и другие помещения для культурно-массовой и научно-популяризаторской работы. Его авторы М. Курилко и Т. Барт, проект которых был принят в 1930 году в результате широкого конкурса. Андрей Дмитриевич участвовал в строительстве ДКиН. 13 января 1933 года было созвано совещание по вопросу нового архитектурного оформления здания ДКиН. От архитектурной секции Комсода рецензентом выступил профессор Крячков. Он высказал ряд замечаний и предложений по модернизации внутреннего устройства и фасада. Уже 5 июня был объявлен двухстепенный конкурс на «архитектурное оформление фасада ДКиН». А. Д. Крячков в целом представлял одно из интересных архитектурных решений по внешней реконструкции театра. Жюри присудило ему третью премию (первую получил проект Г.П.Гольца, М.П.Парусникова и И.Н.Соболева). В дальнейшем проектировании здания ДКиН, которое уже трансформировалось в здание театра традиционной сценической технологии, были приняты некоторые предложения Крячкова. Например, превращение коридоров фурок и главное фойе; применение ордера во внешней архитектурной композиции здания, который охватил вестибюльную части объем зрительного зала, придав зданию иную монументальность и некоторую целостность внешнего вида. Проект реконструкции театра оперы и балеты в Новосибирске затем разрабатывался в Москве архитектором Б.А.Гордеевым и В.С.Биркенбергом, по которому и было завершено строительство.</w:t>
      </w:r>
    </w:p>
    <w:p>
      <w:pPr>
        <w:pStyle w:val="Normal"/>
        <w:spacing w:before="0" w:after="0"/>
        <w:ind w:firstLine="567"/>
        <w:rPr>
          <w:rFonts w:ascii="Times New Roman" w:hAnsi="Times New Roman" w:cs="Times New Roman"/>
          <w:sz w:val="28"/>
        </w:rPr>
      </w:pPr>
      <w:r>
        <w:rPr>
          <w:rFonts w:cs="Times New Roman" w:ascii="Times New Roman" w:hAnsi="Times New Roman"/>
          <w:sz w:val="28"/>
        </w:rPr>
        <w:t>Многие считают, что все театры города Новосибирска построены по проектам Андрея Дмитриевича Крячкова. Только три театра созданы под его чутким руководством. Так в 1911-1912 годах было построено здание коммерческого (купеческого собрания), что на улице Ленина. Оно предназначалось для деловых и неофициальных встреч, банкетов  развлечений привилегированной части населения. В плане здания имелись зрительный зал, фойе, зал заседаний и банкетный, буфет, вестибюль с гардеробом, «зимний сад», специальные клубные помещения и гостиные. Однако интерьеры, неоднократно перестроенные, утратили всю гармонию архитектуры, а реконструкция здания при его приспособлении к театру в 1936-1937 годах значительно исказила не к лучшему архитектуру его фасадов. Но Андрей Дмитриевич запроектировал здание типологически близкое к театральному, в стиле неоклассицизма, с залом на 1188 мест в партере, на балконе, хорах, сцену с помещениями для оркестра на 30 человек. В настоящее время здесь размещается театр «Красный факел».</w:t>
      </w:r>
    </w:p>
    <w:p>
      <w:pPr>
        <w:pStyle w:val="Normal"/>
        <w:spacing w:before="0" w:after="0"/>
        <w:ind w:firstLine="567"/>
        <w:rPr>
          <w:rFonts w:ascii="Times New Roman" w:hAnsi="Times New Roman" w:cs="Times New Roman"/>
          <w:sz w:val="28"/>
        </w:rPr>
      </w:pPr>
      <w:r>
        <w:rPr>
          <w:rFonts w:cs="Times New Roman" w:ascii="Times New Roman" w:hAnsi="Times New Roman"/>
          <w:sz w:val="28"/>
        </w:rPr>
        <w:t>Кукольный театр и «Старый дом» тоже были основаны из зданий по проектам Андрея Дмитриевича. Так, городская начальная школа на углу улиц Ленина и Революции, построенная в 1912 году, превратилась в кукольный театр. Такая же участь ждала начальную школу на улице Большевистской. Это здание было искажено реконструкцией под Областной драмтеатр, ныне «Старый дом».</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Остальные театры города Новосибирска были построены другими архитекторами. Но Первый кинотеатр города Новосибирска, тоже заслуга Крячкова. В 1924 году построено «Первое Совкино» на 800 зрительских мест на углу Красного проспекта и Октябрьской улицы. Длительное время этот кинотеатр был самым популярным и большим по вместимости и впоследствии получил наименовании им. В. Маяковского. И в 1968 году его снесли в связи с постройкой нового здания кинотеатра имени В. Маяковского. Здание Главпочтамта тоже создано по проекту Андрея Дмитриевича. Ныне там располагается музей связи. Культурным Новосибирск можно называть благодаря этому архитектору. </w:t>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7" w:name="__RefHeading___Toc249718470"/>
      <w:r>
        <w:rPr/>
        <w:t>Культурный символ Новосибирска</w:t>
      </w:r>
      <w:bookmarkEnd w:id="17"/>
      <w:r>
        <w:rPr/>
        <w:t xml:space="preserve"> </w:t>
      </w:r>
    </w:p>
    <w:p>
      <w:pPr>
        <w:pStyle w:val="Normal"/>
        <w:spacing w:before="0" w:after="0"/>
        <w:ind w:firstLine="567"/>
        <w:rPr>
          <w:rFonts w:ascii="Times New Roman" w:hAnsi="Times New Roman" w:cs="Times New Roman"/>
          <w:sz w:val="28"/>
        </w:rPr>
      </w:pPr>
      <w:r>
        <w:rPr>
          <w:rFonts w:cs="Times New Roman" w:ascii="Times New Roman" w:hAnsi="Times New Roman"/>
          <w:sz w:val="28"/>
        </w:rPr>
        <w:t>Новосибирск носит статус культурного города Сибири. Это создают институты жизни, связанные с культурой. Так театры, консерватория, кинотеатры, музеи создали специфический облик Новосибирска.</w:t>
      </w:r>
    </w:p>
    <w:p>
      <w:pPr>
        <w:pStyle w:val="Normal"/>
        <w:spacing w:before="0" w:after="0"/>
        <w:ind w:firstLine="567"/>
        <w:rPr>
          <w:rFonts w:ascii="Times New Roman" w:hAnsi="Times New Roman" w:cs="Times New Roman"/>
          <w:sz w:val="28"/>
        </w:rPr>
      </w:pPr>
      <w:r>
        <w:rPr>
          <w:rFonts w:cs="Times New Roman" w:ascii="Times New Roman" w:hAnsi="Times New Roman"/>
          <w:sz w:val="28"/>
        </w:rPr>
        <w:t>Здания архитектуры, наполненные не только внешними атрибутами культуры – скульптура, классический стиль, картины. Андрей Дмитриевич – первый, кто создавал здания города Новосибирска для культуры. 12 городских начальных школ, построенных по проектам Крячкова, имели банальные для нас вещи, но редкие для того времени – водопровод, туалеты. Красивое оформление воспитывало у учеников эстетическую культуру, которая в последствии наталкивала на посещение театров и консерватории.</w:t>
      </w:r>
    </w:p>
    <w:p>
      <w:pPr>
        <w:pStyle w:val="Normal"/>
        <w:spacing w:before="0" w:after="0"/>
        <w:ind w:firstLine="567"/>
        <w:rPr>
          <w:rFonts w:ascii="Times New Roman" w:hAnsi="Times New Roman" w:cs="Times New Roman"/>
          <w:sz w:val="28"/>
        </w:rPr>
      </w:pPr>
      <w:r>
        <w:rPr>
          <w:rFonts w:cs="Times New Roman" w:ascii="Times New Roman" w:hAnsi="Times New Roman"/>
          <w:sz w:val="28"/>
        </w:rPr>
        <w:t>Две из таких школ были позже перестроены в театры – «Старый дом» и «Красный факел», что дорисовывало культурный образ Новосибирска. Координальные изменения в конструкции ДКиН, нынешнего Театра оперы и балета, были выполнены так же знаменитым архитектором.</w:t>
      </w:r>
    </w:p>
    <w:p>
      <w:pPr>
        <w:pStyle w:val="Normal"/>
        <w:spacing w:before="0" w:after="0"/>
        <w:ind w:firstLine="567"/>
        <w:rPr>
          <w:rFonts w:ascii="Times New Roman" w:hAnsi="Times New Roman" w:cs="Times New Roman"/>
          <w:sz w:val="28"/>
        </w:rPr>
      </w:pPr>
      <w:r>
        <w:rPr>
          <w:rFonts w:cs="Times New Roman" w:ascii="Times New Roman" w:hAnsi="Times New Roman"/>
          <w:sz w:val="28"/>
        </w:rPr>
        <w:t>Первый кинотеатр в Новосибирске появился в 1924 году. «Первое Совкино», так назывался он, был переименован именем В. Маяковского, позже перестроен в другом месте.</w:t>
      </w:r>
    </w:p>
    <w:p>
      <w:pPr>
        <w:pStyle w:val="Normal"/>
        <w:spacing w:before="0" w:after="0"/>
        <w:ind w:firstLine="567"/>
        <w:rPr>
          <w:rFonts w:ascii="Times New Roman" w:hAnsi="Times New Roman" w:cs="Times New Roman"/>
          <w:sz w:val="28"/>
        </w:rPr>
      </w:pPr>
      <w:r>
        <w:rPr>
          <w:rFonts w:cs="Times New Roman" w:ascii="Times New Roman" w:hAnsi="Times New Roman"/>
          <w:sz w:val="28"/>
        </w:rPr>
        <w:t>Здание Сибирского революционного комитета, он же Сибревком, на Красном проспекте, построенное в 1925 году превратился в Новосибирскую картинную галерею. Её экспонаты собирали благодаря ВОВ из великих музеев: Эрмитажа, Третьяковской галереи и других.</w:t>
      </w:r>
    </w:p>
    <w:p>
      <w:pPr>
        <w:pStyle w:val="Normal"/>
        <w:spacing w:before="0" w:after="0"/>
        <w:ind w:firstLine="567"/>
        <w:rPr>
          <w:rFonts w:ascii="Times New Roman" w:hAnsi="Times New Roman" w:cs="Times New Roman"/>
          <w:sz w:val="28"/>
        </w:rPr>
      </w:pPr>
      <w:r>
        <w:rPr>
          <w:rFonts w:cs="Times New Roman" w:ascii="Times New Roman" w:hAnsi="Times New Roman"/>
          <w:sz w:val="28"/>
        </w:rPr>
        <w:t>На улице Советской размещается консерватория имени М. Глинки. Изначально это был Сибдальгосторг, который построен в 1923 году. Это здание, было искажено малограмотными пристройками.</w:t>
      </w:r>
    </w:p>
    <w:p>
      <w:pPr>
        <w:pStyle w:val="Normal"/>
        <w:spacing w:before="0" w:after="0"/>
        <w:ind w:firstLine="567"/>
        <w:rPr>
          <w:rFonts w:ascii="Times New Roman" w:hAnsi="Times New Roman" w:cs="Times New Roman"/>
          <w:sz w:val="28"/>
        </w:rPr>
      </w:pPr>
      <w:r>
        <w:rPr>
          <w:rFonts w:cs="Times New Roman" w:ascii="Times New Roman" w:hAnsi="Times New Roman"/>
          <w:sz w:val="28"/>
        </w:rPr>
        <w:t>Городской торговый корпус, в котором сейчас размещается краеведческий музей, так же развивает культурную составляющую города. А так же он считается единственным в Зауралье музеем по истории края.</w:t>
      </w:r>
    </w:p>
    <w:p>
      <w:pPr>
        <w:pStyle w:val="Normal"/>
        <w:spacing w:before="0" w:after="0"/>
        <w:ind w:firstLine="567"/>
        <w:rPr>
          <w:rFonts w:ascii="Times New Roman" w:hAnsi="Times New Roman" w:cs="Times New Roman"/>
          <w:sz w:val="28"/>
        </w:rPr>
      </w:pPr>
      <w:r>
        <w:rPr>
          <w:rFonts w:cs="Times New Roman" w:ascii="Times New Roman" w:hAnsi="Times New Roman"/>
          <w:sz w:val="28"/>
        </w:rPr>
        <w:t>Ещё одна городская начальная школа, расположенная на улице Ядринцевская,66, стала зданием Новосибирского государственного театрального института.</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Первые годы существования Новосибирска, его стремительного роста и активной работы Андрея Дмитриевича в этом городе стали толчком культурному нынешнему развитию столицы Сибири. </w:t>
      </w:r>
    </w:p>
    <w:p>
      <w:pPr>
        <w:pStyle w:val="Normal"/>
        <w:spacing w:before="0" w:after="0"/>
        <w:ind w:firstLine="567"/>
        <w:rPr>
          <w:rFonts w:ascii="Times New Roman" w:hAnsi="Times New Roman" w:cs="Times New Roman"/>
          <w:sz w:val="28"/>
        </w:rPr>
      </w:pPr>
      <w:r>
        <w:rPr>
          <w:rFonts w:cs="Times New Roman" w:ascii="Times New Roman" w:hAnsi="Times New Roman"/>
          <w:sz w:val="28"/>
        </w:rPr>
        <w:t>Развитие города предполагает, постройку новых гостиниц, отелей, приемных. Новосибирск по праву носит звание культурной столицы Сибири, так как в его основе лежит культура, в его истории есть стержень, нанизывающий культурные здания. Развитие в этой сфере способствовало специализации города, что принесло только положительные плоды. Талантливые, известные люди, распространяющие свое творчество уже не только на территории Сибири, доносят традиции, заложенные Андреем Дмитриевичем Крячковым.</w:t>
      </w:r>
    </w:p>
    <w:p>
      <w:pPr>
        <w:pStyle w:val="Normal"/>
        <w:spacing w:before="0" w:after="0"/>
        <w:ind w:firstLine="567"/>
        <w:rPr>
          <w:rFonts w:ascii="Times New Roman" w:hAnsi="Times New Roman" w:cs="Times New Roman"/>
          <w:sz w:val="28"/>
        </w:rPr>
      </w:pPr>
      <w:r>
        <w:rPr>
          <w:rFonts w:cs="Times New Roman" w:ascii="Times New Roman" w:hAnsi="Times New Roman"/>
          <w:sz w:val="28"/>
        </w:rPr>
        <w:t>От сюда, статус культурной столицы Сибири Новосибирск носит благодаря труду этого сибирского архитектора, положившего культурную основу – фундамент – в развитие города.</w:t>
      </w:r>
    </w:p>
    <w:p>
      <w:pPr>
        <w:pStyle w:val="Normal"/>
        <w:spacing w:before="0" w:after="0"/>
        <w:ind w:firstLine="567"/>
        <w:rPr>
          <w:rFonts w:ascii="Times New Roman" w:hAnsi="Times New Roman" w:cs="Times New Roman"/>
          <w:sz w:val="28"/>
        </w:rPr>
      </w:pPr>
      <w:r>
        <w:rPr>
          <w:rFonts w:cs="Times New Roman" w:ascii="Times New Roman" w:hAnsi="Times New Roman"/>
          <w:sz w:val="28"/>
        </w:rPr>
        <w:t>Все эти здания и другие, косвенно создали культурный образ Новосибирска, поэтому сама изюминка города таится в наследии Крячкова. Он же культурный символ, как театр оперы и балета.</w:t>
      </w:r>
    </w:p>
    <w:p>
      <w:pPr>
        <w:pStyle w:val="Normal"/>
        <w:spacing w:before="0" w:after="0"/>
        <w:ind w:firstLine="567"/>
        <w:rPr>
          <w:rFonts w:ascii="Times New Roman" w:hAnsi="Times New Roman" w:cs="Times New Roman"/>
          <w:sz w:val="28"/>
        </w:rPr>
      </w:pPr>
      <w:r>
        <w:rPr>
          <w:rFonts w:cs="Times New Roman" w:ascii="Times New Roman" w:hAnsi="Times New Roman"/>
          <w:sz w:val="28"/>
        </w:rPr>
        <w:t>Остается только загадкой, как же здания, которые не были ориентированы на ту или иную деятельность, становились без существенных изменений театрами, музеями? Ответом служить может только многогранность и высокая практичная составляющая этих строений.</w:t>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bookmarkStart w:id="18" w:name="__RefHeading___Toc249718471"/>
      <w:bookmarkEnd w:id="18"/>
      <w:r>
        <w:rPr/>
        <w:t>Заключение</w:t>
      </w:r>
    </w:p>
    <w:p>
      <w:pPr>
        <w:pStyle w:val="Normal"/>
        <w:spacing w:before="0" w:after="0"/>
        <w:ind w:firstLine="567"/>
        <w:rPr>
          <w:rFonts w:ascii="Times New Roman" w:hAnsi="Times New Roman" w:cs="Times New Roman"/>
          <w:sz w:val="28"/>
        </w:rPr>
      </w:pPr>
      <w:r>
        <w:rPr>
          <w:rFonts w:cs="Times New Roman" w:ascii="Times New Roman" w:hAnsi="Times New Roman"/>
          <w:sz w:val="28"/>
        </w:rPr>
        <w:t>Город Новосибирск – это масштабный музей, где крупные экспонаты, показывают жизнь разных этапов его истории. Рассмотрев каждое из зданий нашего города, построенное по его проектам, поняла не только историю развития города, но и его стиль, его творчество.</w:t>
      </w:r>
    </w:p>
    <w:p>
      <w:pPr>
        <w:pStyle w:val="Normal"/>
        <w:spacing w:before="0" w:after="0"/>
        <w:ind w:firstLine="567"/>
        <w:rPr>
          <w:rFonts w:ascii="Times New Roman" w:hAnsi="Times New Roman" w:cs="Times New Roman"/>
          <w:sz w:val="28"/>
        </w:rPr>
      </w:pPr>
      <w:r>
        <w:rPr>
          <w:rFonts w:cs="Times New Roman" w:ascii="Times New Roman" w:hAnsi="Times New Roman"/>
          <w:sz w:val="28"/>
        </w:rPr>
        <w:t>Благодаря общению с родственниками Андрея Дмитриевича – внучкой Аматой Евгеньевной Стребковой – раскрыла человеческие качества архитектора, его чувства, атмосферу, окружающую его творчество (см. Приложение №3). Эти сведенья повлияли на раскрытие характера его зданий. Многие реплики Аматы Евгеньевны я использовала в материалах о Крячкове для молодежных СМИ (см. Приложение №4).</w:t>
      </w:r>
    </w:p>
    <w:p>
      <w:pPr>
        <w:pStyle w:val="Normal"/>
        <w:spacing w:before="0" w:after="0"/>
        <w:ind w:firstLine="567"/>
        <w:rPr/>
      </w:pPr>
      <w:r>
        <w:rPr>
          <w:rFonts w:cs="Times New Roman" w:ascii="Times New Roman" w:hAnsi="Times New Roman"/>
          <w:sz w:val="28"/>
        </w:rPr>
        <w:t xml:space="preserve">Чтобы познакомить учеников с великим архитектором Сибири, нужно использовать школьное СМИ и Интернет-издание. Так я повышаю журналистское мастерство, и приближаюсь к осуществлению цели – популяризации наследия Андрея Дмитриевича Крячкова. Опубликовали ряд статей в Интернет-издание </w:t>
      </w:r>
      <w:hyperlink r:id="rId4">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imix</w:t>
        </w:r>
        <w:r>
          <w:rPr>
            <w:rStyle w:val="InternetLink"/>
            <w:rFonts w:cs="Times New Roman" w:ascii="Times New Roman" w:hAnsi="Times New Roman"/>
            <w:sz w:val="28"/>
          </w:rPr>
          <w:t>.</w:t>
        </w:r>
        <w:r>
          <w:rPr>
            <w:rStyle w:val="InternetLink"/>
            <w:rFonts w:cs="Times New Roman" w:ascii="Times New Roman" w:hAnsi="Times New Roman"/>
            <w:sz w:val="28"/>
            <w:lang w:val="en-US"/>
          </w:rPr>
          <w:t>nios</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см. Приложение №4), а так же материал в газете МБОУ гимназии №13 «Бригантина». </w:t>
      </w:r>
    </w:p>
    <w:p>
      <w:pPr>
        <w:pStyle w:val="Normal"/>
        <w:spacing w:before="0" w:after="0"/>
        <w:ind w:firstLine="567"/>
        <w:rPr>
          <w:rFonts w:ascii="Times New Roman" w:hAnsi="Times New Roman" w:cs="Times New Roman"/>
          <w:sz w:val="28"/>
        </w:rPr>
      </w:pPr>
      <w:r>
        <w:rPr>
          <w:rFonts w:cs="Times New Roman" w:ascii="Times New Roman" w:hAnsi="Times New Roman"/>
          <w:sz w:val="28"/>
        </w:rPr>
        <w:t>Появилась возможность сотрудничества с организацией по охране архитектурных памятников в городе Новосибирске. Это поможет отметить все здания, которые построены в столице Сибири по проектам Андрея Дмитриевича.</w:t>
      </w:r>
    </w:p>
    <w:p>
      <w:pPr>
        <w:pStyle w:val="Normal"/>
        <w:spacing w:before="0" w:after="0"/>
        <w:ind w:firstLine="567"/>
        <w:rPr>
          <w:rFonts w:ascii="Times New Roman" w:hAnsi="Times New Roman" w:cs="Times New Roman"/>
          <w:sz w:val="28"/>
        </w:rPr>
      </w:pPr>
      <w:r>
        <w:rPr>
          <w:rFonts w:cs="Times New Roman" w:ascii="Times New Roman" w:hAnsi="Times New Roman"/>
          <w:sz w:val="28"/>
        </w:rPr>
        <w:t>В планах стоит создание фотоальбома его зданий в Новосибирске. Фотографии дадут иллюстративный материал, которой благотворно поспособствует запоминанию творческого наследия Крячкова. А пока Анастасии Палунина, ученица 10 класса МБОУ гимназии №13, создала ряд иллюстраций для книги о творчестве Андрея Дмитриевича Крячкова. Это издание для детей пишу я на основе своего проекта, что станет ещё одним шагом для достижения цели работы. Язык для детей доступен каждому и взрослому, и ребенку. А так как проблема незнания – социальная, то и решаться она должна с раннего возраста. Поэтому книга для детей под названием «Музыка, застывшая в камне», должна выйти с оригинальным текстом и неповторимыми картинками в ближайшее время.</w:t>
      </w:r>
    </w:p>
    <w:p>
      <w:pPr>
        <w:pStyle w:val="Normal"/>
        <w:spacing w:before="0" w:after="0"/>
        <w:ind w:firstLine="567"/>
        <w:rPr>
          <w:rFonts w:ascii="Times New Roman" w:hAnsi="Times New Roman" w:cs="Times New Roman"/>
          <w:sz w:val="28"/>
        </w:rPr>
      </w:pPr>
      <w:r>
        <w:rPr>
          <w:rFonts w:cs="Times New Roman" w:ascii="Times New Roman" w:hAnsi="Times New Roman"/>
          <w:sz w:val="28"/>
        </w:rPr>
        <w:t xml:space="preserve">В будущем, собираюсь составить и провести тематический интегрированный урок по краеведенью для разных классов. Проблема незнания идет с детства. Поэтому пример Эльвиры Валерьевны Белобородовой показывает, что о городе нужно рассказывать с начальных классов. </w:t>
      </w:r>
    </w:p>
    <w:p>
      <w:pPr>
        <w:pStyle w:val="Normal"/>
        <w:spacing w:before="0" w:after="0"/>
        <w:ind w:firstLine="567"/>
        <w:rPr>
          <w:rFonts w:ascii="Times New Roman" w:hAnsi="Times New Roman" w:cs="Times New Roman"/>
          <w:sz w:val="28"/>
        </w:rPr>
      </w:pPr>
      <w:r>
        <w:rPr>
          <w:rFonts w:cs="Times New Roman" w:ascii="Times New Roman" w:hAnsi="Times New Roman"/>
          <w:sz w:val="28"/>
        </w:rPr>
        <w:t>Работать над темой и проблемами, затронутыми в моем проекте я не закончу, потому что они окружают меня, как в городе среди его зданий, так и среди людей, которые не знаю ни о личности, ни о творчестве Крячкова.</w:t>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ind w:firstLine="567"/>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5">
    <w:name w:val=" Знак Знак5"/>
    <w:basedOn w:val="Style12"/>
    <w:qFormat/>
    <w:rPr>
      <w:rFonts w:ascii="Cambria" w:hAnsi="Cambria" w:eastAsia="Times New Roman" w:cs="Times New Roman"/>
      <w:b/>
      <w:bCs/>
      <w:color w:val="365F91"/>
      <w:sz w:val="28"/>
      <w:szCs w:val="28"/>
    </w:rPr>
  </w:style>
  <w:style w:type="character" w:styleId="3">
    <w:name w:val=" Знак Знак3"/>
    <w:basedOn w:val="Style12"/>
    <w:qFormat/>
    <w:rPr>
      <w:rFonts w:ascii="Cambria" w:hAnsi="Cambria" w:eastAsia="Times New Roman" w:cs="Times New Roman"/>
      <w:i/>
      <w:iCs/>
      <w:color w:val="4F81BD"/>
      <w:spacing w:val="15"/>
      <w:sz w:val="24"/>
      <w:szCs w:val="24"/>
    </w:rPr>
  </w:style>
  <w:style w:type="character" w:styleId="4">
    <w:name w:val=" Знак Знак4"/>
    <w:basedOn w:val="Style12"/>
    <w:qFormat/>
    <w:rPr>
      <w:rFonts w:ascii="Cambria" w:hAnsi="Cambria" w:eastAsia="Times New Roman" w:cs="Times New Roman"/>
      <w:b/>
      <w:bCs/>
      <w:color w:val="4F81BD"/>
      <w:sz w:val="26"/>
      <w:szCs w:val="26"/>
    </w:rPr>
  </w:style>
  <w:style w:type="character" w:styleId="Style13">
    <w:name w:val="Без интервала Знак"/>
    <w:basedOn w:val="Style12"/>
    <w:qFormat/>
    <w:rPr>
      <w:rFonts w:eastAsia="Times New Roman"/>
      <w:sz w:val="22"/>
      <w:szCs w:val="22"/>
      <w:lang w:val="ru-RU" w:bidi="ar-SA"/>
    </w:rPr>
  </w:style>
  <w:style w:type="character" w:styleId="2">
    <w:name w:val=" Знак Знак2"/>
    <w:basedOn w:val="Style12"/>
    <w:qFormat/>
    <w:rPr>
      <w:rFonts w:ascii="Tahoma" w:hAnsi="Tahoma" w:eastAsia="Calibri" w:cs="Tahoma"/>
      <w:sz w:val="16"/>
      <w:szCs w:val="16"/>
    </w:rPr>
  </w:style>
  <w:style w:type="character" w:styleId="1">
    <w:name w:val=" Знак Знак1"/>
    <w:basedOn w:val="Style12"/>
    <w:qFormat/>
    <w:rPr>
      <w:rFonts w:ascii="Calibri" w:hAnsi="Calibri" w:eastAsia="Calibri" w:cs="Times New Roman"/>
    </w:rPr>
  </w:style>
  <w:style w:type="character" w:styleId="Style14">
    <w:name w:val=" Знак Знак"/>
    <w:basedOn w:val="Style12"/>
    <w:qFormat/>
    <w:rPr>
      <w:rFonts w:ascii="Calibri" w:hAnsi="Calibri" w:eastAsia="Calibri"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312"/>
    </w:pPr>
    <w:rPr>
      <w:rFonts w:ascii="Helvetica" w:hAnsi="Helvetica" w:eastAsia="Times New Roman" w:cs="Helvetica"/>
      <w:sz w:val="17"/>
      <w:szCs w:val="17"/>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 TargetMode="External"/><Relationship Id="rId3" Type="http://schemas.openxmlformats.org/officeDocument/2006/relationships/hyperlink" Target="http://www.yyandex.ru/" TargetMode="External"/><Relationship Id="rId4" Type="http://schemas.openxmlformats.org/officeDocument/2006/relationships/hyperlink" Target="http://www.timix.nio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39:00Z</dcterms:created>
  <dc:creator>Admin</dc:creator>
  <dc:description/>
  <cp:keywords/>
  <dc:language>en-US</dc:language>
  <cp:lastModifiedBy>Olga_Home</cp:lastModifiedBy>
  <dcterms:modified xsi:type="dcterms:W3CDTF">2011-02-02T10:18:00Z</dcterms:modified>
  <cp:revision>5</cp:revision>
  <dc:subject>«Архитектор А.Д Крячков. Музыка, застывшая в камне»</dc:subject>
  <dc:title>Проект</dc:title>
</cp:coreProperties>
</file>